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ная деятельност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i/>
          <w:sz w:val="32"/>
          <w:szCs w:val="32"/>
        </w:rPr>
        <w:t>Нарядим нашу ёлочку»</w:t>
      </w:r>
    </w:p>
    <w:p>
      <w:pPr>
        <w:pStyle w:val="Normal"/>
        <w:jc w:val="center"/>
        <w:rPr/>
      </w:pPr>
      <w:r>
        <w:rPr>
          <w:sz w:val="28"/>
          <w:szCs w:val="28"/>
        </w:rPr>
        <w:t>в группе кратковременного пребы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Тип проекта: </w:t>
      </w:r>
      <w:r>
        <w:rPr>
          <w:sz w:val="22"/>
          <w:szCs w:val="22"/>
        </w:rPr>
        <w:t>творчески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Длительность: </w:t>
      </w:r>
      <w:r>
        <w:rPr>
          <w:sz w:val="22"/>
          <w:szCs w:val="22"/>
        </w:rPr>
        <w:t>1 неделя (краткосрочн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Участники:</w:t>
      </w:r>
      <w:r>
        <w:rPr>
          <w:sz w:val="22"/>
          <w:szCs w:val="22"/>
        </w:rPr>
        <w:t xml:space="preserve"> Воспитатели и дети групп ГКП, педагоги-специалисты,  родит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Целеполаг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вать творческие способности, интерес, умение созерцать красоту окружающего ми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звивать мелкую моторику рук посредством художественно-продуктивн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обрести и украсить ёлочку в совместной деятельности с взросл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здание фотоальбома: «Новогодняя ёлочка у меня дома»</w:t>
        <w:br/>
        <w:t xml:space="preserve">            Конкурс «Новогодняя игруш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Задачи:</w:t>
      </w:r>
      <w:r>
        <w:rPr>
          <w:sz w:val="22"/>
          <w:szCs w:val="22"/>
        </w:rPr>
        <w:t xml:space="preserve"> Создавать предновогоднюю праздничную атмосферу во всех видах деятельности, формировать эстетический вкус; способствовать развитию связной речи, воображения, желание заучивать стихотворения, побуждать выполнять движения под музыку, подпевать песни, внимательно слушать музыкальные произведения; формировать у детей интерес к художественному творчеству; активизировать мелкую моторику р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Задачи для педагогов:</w:t>
      </w:r>
      <w:r>
        <w:rPr>
          <w:sz w:val="22"/>
          <w:szCs w:val="22"/>
        </w:rPr>
        <w:t xml:space="preserve"> составить план проекта и осуществить его реализацию в разных видах детской деятельности, вовлечь педагогов специалистов и родителей в реализацию проекта.</w:t>
        <w:br/>
      </w:r>
    </w:p>
    <w:p>
      <w:pPr>
        <w:pStyle w:val="Normal"/>
        <w:rPr/>
      </w:pPr>
      <w:r>
        <w:rPr>
          <w:sz w:val="22"/>
          <w:szCs w:val="22"/>
          <w:u w:val="single"/>
        </w:rPr>
        <w:t>Задачи для родителей:</w:t>
      </w:r>
      <w:r>
        <w:rPr>
          <w:sz w:val="22"/>
          <w:szCs w:val="22"/>
        </w:rPr>
        <w:t xml:space="preserve"> чтение художественной литературы , предложенной воспитателями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изготовлении новогодней игрушки вместе с детьми из разных материалов</w:t>
        <w:br/>
        <w:t xml:space="preserve">                                        для украшения ёлки в групп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Итоговое мероприятие:</w:t>
      </w:r>
      <w:r>
        <w:rPr>
          <w:sz w:val="22"/>
          <w:szCs w:val="22"/>
        </w:rPr>
        <w:t xml:space="preserve"> Украшение ёлки.</w:t>
        <w:br/>
        <w:t xml:space="preserve">                                          Новогодний празд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родукт проекта:</w:t>
      </w:r>
      <w:r>
        <w:rPr>
          <w:sz w:val="22"/>
          <w:szCs w:val="22"/>
        </w:rPr>
        <w:t xml:space="preserve"> детские рисунки и поделки из бумаги</w:t>
      </w:r>
      <w:r>
        <w:rPr/>
        <w:t>, создание альбома «Новогодняя ёлочка                  у меня дома». Конкурс «Новогодняя игрушка» изготовленная  детьми и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й результат:</w:t>
      </w:r>
      <w:r>
        <w:rPr/>
        <w:t xml:space="preserve"> повышение речевой активности у детей; знание детьми песни и стихи; усовершенствование педагогами техники  проектной деятельности; участие родителей в образовательной деятельности детей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дготовительный эта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бор художественной литературы.</w:t>
      </w:r>
    </w:p>
    <w:p>
      <w:pPr>
        <w:pStyle w:val="Normal"/>
        <w:numPr>
          <w:ilvl w:val="0"/>
          <w:numId w:val="3"/>
        </w:numPr>
        <w:rPr/>
      </w:pPr>
      <w:r>
        <w:rPr/>
        <w:t>Подбор стихов и загадок о ели.</w:t>
      </w:r>
    </w:p>
    <w:p>
      <w:pPr>
        <w:pStyle w:val="Normal"/>
        <w:numPr>
          <w:ilvl w:val="0"/>
          <w:numId w:val="3"/>
        </w:numPr>
        <w:rPr/>
      </w:pPr>
      <w:r>
        <w:rPr/>
        <w:t>Изготовление ёлки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/>
      </w:pPr>
      <w:r>
        <w:rPr/>
        <w:t>Основной этап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учивание стихов, загадок на тему Новый год.</w:t>
      </w:r>
    </w:p>
    <w:p>
      <w:pPr>
        <w:pStyle w:val="Normal"/>
        <w:numPr>
          <w:ilvl w:val="0"/>
          <w:numId w:val="1"/>
        </w:numPr>
        <w:rPr/>
      </w:pPr>
      <w:r>
        <w:rPr/>
        <w:t>Проблемная ситуация «Чем украсить ёлочку?»</w:t>
      </w:r>
    </w:p>
    <w:p>
      <w:pPr>
        <w:pStyle w:val="Normal"/>
        <w:numPr>
          <w:ilvl w:val="0"/>
          <w:numId w:val="1"/>
        </w:numPr>
        <w:rPr/>
      </w:pPr>
      <w:r>
        <w:rPr/>
        <w:t>Конкурс «Новогодняя игруш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ключительный этап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рашение ёлки.</w:t>
      </w:r>
    </w:p>
    <w:p>
      <w:pPr>
        <w:pStyle w:val="Normal"/>
        <w:numPr>
          <w:ilvl w:val="0"/>
          <w:numId w:val="2"/>
        </w:numPr>
        <w:rPr/>
      </w:pPr>
      <w:r>
        <w:rPr/>
        <w:t>Выставка детских работ.</w:t>
      </w:r>
    </w:p>
    <w:p>
      <w:pPr>
        <w:pStyle w:val="Normal"/>
        <w:numPr>
          <w:ilvl w:val="0"/>
          <w:numId w:val="2"/>
        </w:numPr>
        <w:rPr/>
      </w:pPr>
      <w:r>
        <w:rPr/>
        <w:t>Фотовыставка «Новогодняя ёлочка у меня дома»</w:t>
      </w:r>
    </w:p>
    <w:p>
      <w:pPr>
        <w:pStyle w:val="Normal"/>
        <w:numPr>
          <w:ilvl w:val="0"/>
          <w:numId w:val="2"/>
        </w:numPr>
        <w:rPr/>
      </w:pPr>
      <w:r>
        <w:rPr/>
        <w:t>Новогодний праздник у ёло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тск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ижные игры: «Раз, два, три к елочке бег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–игра «                                                                                                      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 «Украсим ёлочку», «Собери ёлку»(разрезные картинки).»Найди самую высокую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с дидактическим материалом «Бусы» - «Соберем бусы на ел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южетно-ролевые игры: «Прогулки в л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чь Белочке собрать шишки в лесу.</w:t>
              <w:br/>
              <w:t xml:space="preserve">Подмести тропинку в лес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мир -  «Ель – красавица наших лесов»</w:t>
              <w:br/>
              <w:t>Конструирование – «Построим скамейки у ел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ы: «С кем дружит ель?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«Деревья в лесу»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ывание загадок, чтение стихотворений о 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ка из пластилина «                                    »</w:t>
              <w:br/>
              <w:t>Рисование: «                                                           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: «Бусы повесили…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: «Маленькой ёлочке холодно зимой…», «Дед Моро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 «Снеж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утрен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59:00Z</dcterms:created>
  <dc:creator>Сергей</dc:creator>
  <dc:description/>
  <cp:keywords/>
  <dc:language>en-US</dc:language>
  <cp:lastModifiedBy>Сергей</cp:lastModifiedBy>
  <dcterms:modified xsi:type="dcterms:W3CDTF">2013-12-10T19:14:00Z</dcterms:modified>
  <cp:revision>1</cp:revision>
  <dc:subject/>
  <dc:title>Проектная деятельность </dc:title>
</cp:coreProperties>
</file>