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566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РАСНОГОРСКИЙ МУНИЦИПАЛЬНЫЙ РАЙОН</w:t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ОЕ БЮДЖЕТНОЕ ДОШКОЛЬНОЕ ОБРАЗОВАТЕЛЬНОЕ УЧРЕЖДЕНИЕ </w:t>
      </w:r>
    </w:p>
    <w:p>
      <w:pPr>
        <w:pStyle w:val="Normal"/>
        <w:pBdr>
          <w:bottom w:val="single" w:sz="12" w:space="1" w:color="000000"/>
        </w:pBdr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ЕТСКИЙ САД №24 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43405, Московская область, г. Красногорск, бульвар Южный, д.2А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РО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НА ТЕМУ: «ПРАВИЛА ДОРОЖНЫЕ ВСЕМ НАМ ЗНАТЬ ПОЛОЖЕН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ВЫПОЛНИЛ: ВОСПИТАТЕЛЬ 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РЕДНЕЙ ГРУППЫ Белоусова И.Ю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г. КРАС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2016г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 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 посвящён актуальной проблеме – обучению детей дошкольного возраста правилам дорожного движения. Так как виновниками дорожно-транспортных происшествий являются сами дети, которые не знают основ правил дорожного движения и играют вблизи дорог, переходят улицу в неположенных местах. Вот почему с самого раннего возраста необходимо учить детей безопасному поведению на улицах, дорогах, в транспорте. Детский сад является самой первой ступенью в системе непрерывного образования, поэтому педагогический коллектив особое внимание уделяет обучению детей правилам дорожного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ен ли ребенок на улице? Знает ли он правила поведения на улице, в транспорте? Применяет ли на практике он правила дорожного движени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ли ребенок быть осторожным и осмотрительны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 проек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зна проекта заключается в составлении перспективного планирования по программе ФГОС ДО, в утренних групповых сборах и модели трех вопросов. В начале недели воспитатель мотивирует детей на выбор темы недели проекта, что знают уже по данной теме, что хотят узнать и как мы это можем узнать. И после выявления интереса детей пишется перспективное планирование на неделю. В планирование входит: тема недели проекта, модель трех вопросов, составляется системная паутинка, пишется письмо родителям о том, чем мы будем занима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здание услов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ключение детей в познавательно – практическую деятельность по выполнению правил дорожного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рганизация уголка по ПДД в группе, информация для детей и родителей, художественная литерату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снащение рабочей зоны для детей: лото, раскрас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ключение родителей в совместный образовательный процес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целевые прогулки – ознакомление детей с улицей, перекрестком, дорожными знаками, наблюдение за пешеходами, за движением разных видов транспор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беседы – выявление у детей уже имеющихся знаний и представлений, определение тех направлений, по которым необходимо провести специальное обу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гра – закрепление детьми знаний, полученных во время бесед или организованно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едагогические ситуации – выявление представлений детей о типичных опасных ситуациях и действиях в ни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 (законными представителям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ировать родителей о теме проекта «Письма родителя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ь родителей к оснащению группы игровым материал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ь родителей к созданию, совместно с детьми, схематичного изображения «Моя улица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ь родителей к проявлению интереса к правилам поведения на дороге: рассказ – беседа родителей «Как я учился переходить дорогу»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ить информационный стенд для родителей «Безопасность дорожного движения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конкурсе «Светофор мой лучший друг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0425" cy="891095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 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ервичные знания о правилах поведения на дороге; познакомить с сигналами светофора и пешеходным переход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 проек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для сознательного изучения детьми правил дорожного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о значением дорожных знаков, способствовать умению детей понимать схематическое изображение для правильной ориентации на улицах и дорога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 здоровый образа жизни, профилактику дорожно-транспортного травматизм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пособность практически применять полученные знания в дорожно-транспортной сред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в детях грамотных пешеход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воение детьми первоначальных знаний о правилах безопасного поведения на улиц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знания о работе светоф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воение детьми знаний, представлений о правилах дорожного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уровня ответственности за безопасность жизни; 3. Развитие у детей активности, самостоятельности, самосозна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богащение словарного запаса детей  новыми словами: автодорога, проезжая часть, тротуар, пешеходная дорожка, пешеход, пассажир, пешеходный переход, перекресток, светофор, дорожные зна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крепление и обобщение у детей представлений о различных видах транспорта, о движении тран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бла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коммуникативн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ев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дожественно-эстетическ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 «Светофор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885" cy="4448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детьми правил дорожного движения, правил поведения на улице и на дорог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не достаточно уделяют внимание теме «Правила поведения на дороге», «Правила поведения на улице», «Правила дорожного движения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наний у детей о правилах поведения на дороге, о смене сигналов светоф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следует играть детям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асность на дороге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имательный пешеход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помощник светофор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гналы светофор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чем нужны дорожные зна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ы во двор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е поведение на улиц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тв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Красный сигнал светоф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 «Светофор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пка «Светофор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ди свой цвет», д/и «Собери светофор», д/и «Найди такой же зна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о-машина», «Подбери колеса», «Угадай, что изменилось», «Близко — далеко»,«Направо — налево», «Светофор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бушки и автомобиль», «Цветные автомобили», «Сигналы светофора" физкультминутки – «Строим дом», «Грузовик», «Шофёр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-ролевые иг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улиц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9940" cy="344995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дител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г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 «Автобу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аж». «Мы — пешеходы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а и пешеходный переход» 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ериментирование и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и на проезжей части», «Желтый сигнал светофора». «Я перехожу проезжую част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родителя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мамы, папы, бабушки и дедушк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ребятами задумались о том, насколько опасно не соблюдать правила дорожного движения, что не у всех детей достаточно знаний о том, какие бывают дорожные знаки, какправильно переходить дорогу. Мы понимаем, что вы очень заняты, но чтобы пополнить багаж знаний, нам необходима ваша помощ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тема недели: «Правила дорожного движения. Помнить обязан любой пешеход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ймёмся следующи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м рассказов по картинкам и из личного опыта. Конструированием различных видов транспорта и аппликацией дорожных знаков. Будем заниматься рисование светофора, родных улиц «Я перехожу проезжую часть». Будем играть в сюжетно-ролевые игры:«Шофер», «Автобус». Будем создавать альбом по теме, макет дороги, и конструировать модели машин из строительного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 группе организуем выставку по ПД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лагаем вам дома с деть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ть книги на заданную тем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еть передач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гите нарисовать рисунки дорожные знаки, светоф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ите иллюстрации, фотографии о дорожных знак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йте альбом на заданную тему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готовление макетов «Правила дорожного движен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книжек-малышек «О правилах дорожного движен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тесь и удивляйтесь вместе с ребёнк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луйста, откликнитесь на нашу просьбу и помогите нам узнать всё самое интересное по этой теме. Нам нужны фотографии, поделки, иллюстрации, видеофильмы, а также непосредственное ваше участие в наших мероприятиях и ваши умелые руч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мячом: «Цветные автомобил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езентации о перекрёстке и машин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 результатам диагностики я пришла к выводу, что реализация данного проекта позволила сформировать у детей необходимые представления и навыки безопасного поведения на улицах и дорог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гащен словарный запас детей по лексическим темам: «Безопасность дорожного движения», «Транспорт в городе», «Профессии на транспорте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стематизированы представления о различных видах транспорта, о правилах дорожного движения и дорожных знак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готовлены макеты дорожных знаков для самостоятельных игр, атрибуты для сюжетно-ролевых иг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а компетентность родителей в вопросах касающихся правил дорожного движения и безопасного поведения ребенка на улицах го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нают и называ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гналы светофор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и пешеходного переход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ют, где ходят пешеходы и как это называется (тротуар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знают: что означают сигналы светофора и как переходить дорогу. -Дети стали более раскрепощены и самостоятель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езультаты проекта, я увидела, что дети с большим интересом включаются в различные виды деятельности, могут самостоятельно решать проблемные задачи, проявляют чувство ответств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я проект, я хотела сделать жизнь своих воспитанников интересной и содержательной, наполнить её яркими впечатлениями, интересными делами, радостью творчества. Я думаю, что мне это удало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стала создание книжек-малышек по правилам дорожного движения и коллективная работа по созданию макета «Улиц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3440" cy="445008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 и источник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деева Н.Н., Стеркина Р.Б., Князева О.Л. «Основы безопасности детей дошкольного возраста»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К.Ю. «Как обеспечить безопасность дошкольников»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яков В.А. «Три сигнала светофора»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ьянов В.Н. «Профилактика детского дорожно-транспортного травматизма»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ан М.С. «Правила дорожные знать каждому положено»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як В.Э. «Правила дорожного движения»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ушкевич Е.С., Якупов А.Я. «мы по улице идем»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кова Э.Я. «Дошкольникам -  о правилах дорожного движения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ая 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арев О. «Азбука безопасности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вка В. «Учимся переходить дорогу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С. «Про правила дорожного движения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ховский А. «Чудесный островок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ков Б. «Светофор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шин В. «Прогулка по городу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енко В. «Происшествия с игрушками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 В. «Светофор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аловская Н. «Самокат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унова И. «Друг светофор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ков С. «Дядя Степа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ков С.«Моя улица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ков С. «Три чудесных цвета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лков С.«Скверная история»;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щиков К. «Светофорик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утин О. «Для чего нам светофор»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рманек Д. « Перекресто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шарики. Азбука безопасности. См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playlist?list=PL6DB66A70CE0F60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тетушки Совы. Азбука безопасности на дороге. См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playlist?list=PL254DE7A0A528B7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игры «Угадай, какой знак?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Учить детей различать дорожные знаки, закреплять знания детей о правилах дорожного движения; воспитывать умение самостоятельно пользоваться полученными знаниями в повседневной жизн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ики с наклеенными на них дорожными знаками: предупреждающими, запрещающими, указательными и знаками сервис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вариант. Ведущий приглашает по очереди к столу, где лежат кубики. Ребенок берет кубик, называет знак и подходит к детям, у которых уже есть знаки этой групп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вариант. Ведущий показывает знак. Дети находят этот знак на своих кубиках, показывают его и рассказывают, что он обозначает. «Водители» Цели: Учить детей правилам дорожного движения; развивать мышление и пространственную ориентацию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игровых полей, машина, игрушк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Заранее готовится несколько вариантов несложных игровых полей. Каждое поле – это рисунок разветвленной системы дорог с дорожными знаками. Это даст возможность менять дорожную ситуацию. Например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ы шофер автомобиля, тебе нужно отвезти зайчика в больницу, набрать бензина и починить машину. Рисунок машины обозначает гараж, откуда ты выехал и куда должен вернуться. Подумай и скажи, в каком порядке нужно посетить все эти пункты, чтобы не нарушить правила дорожного движения. А потом мы вдвоем посмотрим, правильно ли ты выбрал путь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утешествие на машинах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Закрепить с детьми знания дорожных знаков и правил поведения на улицах. Материал: Игровое поле, фишк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гровом поле дети начинают играть. Проходя мимо дорожных знаков, останавливаются, рассказывая о каждом из них. Выигрывает тот, кто первый дойдет до мор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рожная азбука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Закреплять знание дорожных знаков, умение правильно ориентироваться в них, классифицировать по видам: запрещающие, предписывающие, предупреждающие, информационно-указательные. Материал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с дорожными ситуациями, дорожные знак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бирают себе карточки, у ведущего дорожные знаки, он по очереди показывает знаки, тот, у кого оказывается нужная карточка, берет знак и обосновывает свой выбор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дки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03320" cy="49377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бе висят три глаз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узнали сраз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глаз, когда гор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команды говори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куда поехать мож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дет, а кто стоит. (Светофо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м глазом засияет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идти не разреша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зелёный глаз зажжёт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и смело, пешеход! (светофор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всегда три глаз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смотрит всеми сраз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любых глазка прищур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дин не спит, дежури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лазами говорит: «Можно ехать!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уть закрыт!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«Внимание! Постой!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 этот постовой? (Светофо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крёстке двух доро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т наш терем-теремо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в окошечке гори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, о чём нам говори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зелёный, жёлтый, красны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м мы давно прекрасно. ( Светофор 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– это останов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ёлтый – это подготов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елёный – путь откры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шина снова мчит. ( Светофор 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зелёный - ехать можн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ься, осторожн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. Красный - значит ст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такой язык прост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ёл с машиной разгов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...(Светофо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его глаза больш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 стороны глядя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т они машинам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опустите-ка ребят!" (Светофор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ит на перекрёстка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ит для детей и взрослы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, кто плохо его зна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е пострадает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всего три цве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ит он для всей плане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машин решает спор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накомый…(светофор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для дет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авила дорожные верные, надежные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- Здравствуйте, друзья! Мы начинаем нашу веселую игру – викторину по правилам дорожного движения. Давайте поприветствуем участников нашей игры. Послушайте внимательно условия игры: за каждый правильный ответ участники будут получать жетоны, побеждает та команда, которая соберет наибольшее количество жетон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3440" cy="44500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: «Разминка» - Каждая команда представляет себя, название команды и девиз. «Пешеходы», «Водител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: «Вопрос – ответ». Кто является «пешеходом»? («пешеход» - это, человек, идущий пешком). Кто является «пассажиром»? («пассажир» - это, человек, кроме водителя, находящийся в транспортном средстве). Где должны ходить пешеходы? Где должны ездить автомобили? Где и как нужно переходить улицу? Как обозначается пешеходный переход на проезжей части? Как регулируется движение на улице? Какие сигналы светофора вы зна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минунка  «Светофор» (игра на внимание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ветофоры бывают для водителей и для пешеходов. А для пешеходов они какие? Каждый сигнал светофора обозначает определенное движение, как только ребята увидят сигнал, они выполняют это движение (красный - стоим, зеленый - двигаемся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«Ситуация на улице» Каждой команде дается по 2 картинки с различными ситуациями на улице, на дороге. Ребята должны рассказать, что правильно, а что неправильно изображено на картинка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- Ребята, светофор хочет с вами поиграть в игру «Да или нет». Я буду задавать вопросы, а вы отвечать «Да» или «Нет» - Быстрая в городе очень езда. Правила знаешь движени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т в светофоре горит красный све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дти через улиц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у, а зеленый свет горит, вот тогда можно идти через улицу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Д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л в трамвай, не взяв биле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офор: Так поступать полагаетс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Не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рушка - преклонные очень год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место ей уступишь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Д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. «СЛОЖИ КАРТИНКУ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й материал: у каждой команды разрезные картинки из дидактического материала «Дорожные знаки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«ДОРОЖНЫЕ ЗНАКИ» На столах у игроков разложены дорожные знаки. Ведущий читает загадку о дорожных знаках, игроки поднимают нужный зна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ах знаков мног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все дети должны знать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правила движ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точно выполня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оскам чёрно-белы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шеход шагает смел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ребята зн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 что этот означает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 машине тихий ход….. (пешеходный переход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мыл в дороге ру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ел фрукты, овощ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л и вижу пункт Медицинской ………. (помощ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 водитель вышел вес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 он машину здес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, ненужная ем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шала никому. (Знак «Место стоянки» Р 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знак, каких немног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главная дорога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дешь ты по н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становишься главн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бе, как будто Бог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упают все дорогу! (Знак «Главная дорога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едешь без бензи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кафе и магазин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знак вам скажет звонко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ядышком бензоколонка!" (Знак «Автозаправочная станция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месте пешеход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еливо транспорт жд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ешком устал шага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пассажиром стать. (Знак «Место остановки автобуса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 водителей страща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ъезд машинам запреща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ытайтесь сгоряч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хать мимо кирпича! (Знак «Въезд запрещен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"Самолет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уг мы сделаем больш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в круг мы всей гурь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окружимся немнож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хлопаем в ладош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топаем немножк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хлопаем в ладош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немся друг за друг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прыгаем по круг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– наклон вперед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ся самол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ми легко помаш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тдохнули!» - дружно скаже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 . «ОТГАДАЙ ЗАГАДКУ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оманды, вы готовы начать соревнование во внимательности? Тогда я объясню вам правила: я буду читать вам загадку, а вы мне будете показывать картинку с отгадкой. Кто соберёт больше картинок тот и победил. Всем понятн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приглашаются к столу, на котором разложены картинки с видами транспорта Начинаем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ый ваго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ите с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льсы в воздухе, а он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ит их руками. ( троллейбус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коня еда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н, и масло и в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На лугу он не пасё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ге он несётся. ( автомобиль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чудо – синий д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ишек много в нё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т обувь из резин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тается бензином. ( автобу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так чудо-чудеса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 мной два колес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огами их верч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ачу, качу, качу! (велосипед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ётся и стреля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чит скороговорк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мваю не угнатьс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этой тараторкой. ( мотоцик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ПРОС – ОТВ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редлагаю нам всем вместе поиграть, слушайте внимательно вопросы и дружно отвеч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я вас проверю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гру для вас затею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адам сейчас вопросы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ть на них непрост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поступаете согласно правилам дорожного движения, то дружно отвечайте: «Это я, это я, это все мои друзья!». А если нет – молчит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идёт вперёд, только там, где переход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летит вперёд так скоро, что не видит светофор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свет зелёный, означает – путь откры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жёлтый свет всегда нам о внимании говори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ет кто, что красный свет говорит – дороги нет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, идя домой, держит путь по мостовой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в вагоне тесном уступил старушке место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 . «УГАДАЙ И ПОЗВОНИ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показывает табличку с номерами 01; 02; 03. Игроки должны назвать номер службы и что он означает и как правильно позвонить. Та команда, которая быстрее ответит правильно – получает балл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одошла наша викторина к концу. Мы повторили все, что узнали о правилах дорожного движения. И всегда должны помнить о том, что мы должны беречь себя и быть очень внимательными на дороге и на улице!!!! Подведение итогов. Награж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0425" cy="891095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s://www.youtube.com/playlist?list=PL6DB66A70CE0F6015" TargetMode="External"/><Relationship Id="rId9" Type="http://schemas.openxmlformats.org/officeDocument/2006/relationships/hyperlink" Target="https://www.youtube.com/playlist?list=PL254DE7A0A528B721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2:22:00Z</dcterms:created>
  <dc:creator>Не_рабочий_ПК</dc:creator>
  <dc:description/>
  <cp:keywords/>
  <dc:language>en-US</dc:language>
  <cp:lastModifiedBy>User</cp:lastModifiedBy>
  <cp:lastPrinted>2016-09-18T16:53:00Z</cp:lastPrinted>
  <dcterms:modified xsi:type="dcterms:W3CDTF">2019-01-07T20:18:00Z</dcterms:modified>
  <cp:revision>3</cp:revision>
  <dc:subject/>
  <dc:title/>
</cp:coreProperties>
</file>