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МАОУ «Средняя общеобразовательная школа №7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9.8pt;width:257.95pt;height:69.7pt;mso-wrap-style:none;v-text-anchor:middle;mso-position-vertical:top" type="_x0000_t136">
            <v:path textpathok="t"/>
            <v:textpath on="t" fitshape="t" string="Одежда дл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64.55pt;width:390.7pt;height:64.45pt;mso-wrap-style:none;v-text-anchor:middle;mso-position-vertical:top" type="_x0000_t136">
            <v:path textpathok="t"/>
            <v:textpath on="t" fitshape="t" string="любимой собак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 выполнил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ченица 7а класс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олесникова Валя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аршина Е. 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алаково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6"/>
          <w:szCs w:val="36"/>
        </w:rPr>
        <w:t>1   Введение………………………………………………………………………..4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.1   Обоснование  проблемы  и  потребности …</w:t>
      </w:r>
      <w:r>
        <w:rPr>
          <w:b/>
          <w:sz w:val="36"/>
          <w:szCs w:val="36"/>
        </w:rPr>
        <w:t>……………………….4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.2   Формулировка задач</w:t>
      </w:r>
      <w:r>
        <w:rPr>
          <w:b/>
          <w:sz w:val="36"/>
          <w:szCs w:val="36"/>
        </w:rPr>
        <w:t>……………………………………………………….5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.3   Опорная схема размышления</w:t>
      </w:r>
      <w:r>
        <w:rPr>
          <w:b/>
          <w:sz w:val="36"/>
          <w:szCs w:val="36"/>
        </w:rPr>
        <w:t>………………………………………….5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.4   Анализ идей</w:t>
      </w:r>
      <w:r>
        <w:rPr>
          <w:b/>
          <w:sz w:val="36"/>
          <w:szCs w:val="36"/>
        </w:rPr>
        <w:t>……………………………………………………………………7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1.5   Исторический материал</w:t>
      </w:r>
      <w:r>
        <w:rPr>
          <w:b/>
          <w:sz w:val="36"/>
          <w:szCs w:val="36"/>
        </w:rPr>
        <w:t>.....................................................7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6"/>
          <w:szCs w:val="36"/>
        </w:rPr>
        <w:t>2   Основная часть……………………………………………………………….9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2.1   Выбор материала</w:t>
      </w:r>
      <w:r>
        <w:rPr>
          <w:b/>
          <w:sz w:val="36"/>
          <w:szCs w:val="36"/>
        </w:rPr>
        <w:t>…………………………………………………………….9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2.2   Конструкторская документация</w:t>
      </w:r>
      <w:r>
        <w:rPr>
          <w:b/>
          <w:sz w:val="36"/>
          <w:szCs w:val="36"/>
        </w:rPr>
        <w:t>........................................11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2.1   Описание и рисунок изделия</w:t>
      </w:r>
      <w:r>
        <w:rPr>
          <w:b/>
          <w:sz w:val="36"/>
          <w:szCs w:val="36"/>
        </w:rPr>
        <w:t>………………………………………..11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2.2   Чертёж изделия</w:t>
      </w:r>
      <w:r>
        <w:rPr>
          <w:b/>
          <w:sz w:val="36"/>
          <w:szCs w:val="36"/>
        </w:rPr>
        <w:t>…………………………………………………………..13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2.3   Лекала изделия</w:t>
      </w:r>
      <w:r>
        <w:rPr>
          <w:b/>
          <w:sz w:val="36"/>
          <w:szCs w:val="36"/>
        </w:rPr>
        <w:t>…………………………………………………………..14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2.3   Технологическая документация</w:t>
      </w:r>
      <w:r>
        <w:rPr>
          <w:b/>
          <w:sz w:val="36"/>
          <w:szCs w:val="36"/>
        </w:rPr>
        <w:t>……………………………………..15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3.1   Выбор оборудования, инструментов и приспособлений</w:t>
      </w:r>
      <w:r>
        <w:rPr>
          <w:b/>
          <w:sz w:val="36"/>
          <w:szCs w:val="36"/>
        </w:rPr>
        <w:t>…..15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3.2   Технологическая карта на изготовление изделия</w:t>
      </w:r>
      <w:r>
        <w:rPr>
          <w:b/>
          <w:sz w:val="36"/>
          <w:szCs w:val="36"/>
        </w:rPr>
        <w:t>…………….15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2.4   Экономический раздел</w:t>
      </w:r>
      <w:r>
        <w:rPr>
          <w:b/>
          <w:sz w:val="36"/>
          <w:szCs w:val="36"/>
        </w:rPr>
        <w:t>………………………………………………….19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4.1   Расчет материальных затрат</w:t>
      </w:r>
      <w:r>
        <w:rPr>
          <w:b/>
          <w:sz w:val="36"/>
          <w:szCs w:val="36"/>
        </w:rPr>
        <w:t>…………………………………………19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4.2   Сравнительный анализ стоимости изделия</w:t>
      </w:r>
      <w:r>
        <w:rPr>
          <w:b/>
          <w:sz w:val="36"/>
          <w:szCs w:val="36"/>
        </w:rPr>
        <w:t>…………………….20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2.5   Исследовательский раздел</w:t>
      </w:r>
      <w:r>
        <w:rPr>
          <w:b/>
          <w:sz w:val="36"/>
          <w:szCs w:val="36"/>
        </w:rPr>
        <w:t>…………………………………………….20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sz w:val="32"/>
          <w:szCs w:val="32"/>
        </w:rPr>
        <w:t>2.5.1   Химическое исследование</w:t>
      </w:r>
      <w:r>
        <w:rPr>
          <w:b/>
          <w:sz w:val="36"/>
          <w:szCs w:val="36"/>
        </w:rPr>
        <w:t>……………………………………………20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6"/>
          <w:szCs w:val="36"/>
        </w:rPr>
        <w:t>3   Заключительная часть………………………………………………….21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3.1   Экологическая часть</w:t>
      </w:r>
      <w:r>
        <w:rPr>
          <w:b/>
          <w:sz w:val="36"/>
          <w:szCs w:val="36"/>
        </w:rPr>
        <w:t>………………………………………………………21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3.2   Пути реализации изделия</w:t>
      </w:r>
      <w:r>
        <w:rPr>
          <w:b/>
          <w:sz w:val="36"/>
          <w:szCs w:val="36"/>
        </w:rPr>
        <w:t>………………………………………………21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3.3   Реклама изделия</w:t>
      </w:r>
      <w:r>
        <w:rPr>
          <w:b/>
          <w:sz w:val="36"/>
          <w:szCs w:val="36"/>
        </w:rPr>
        <w:t>…………………………………………………………..22</w:t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3.4   Анализ проделанной работы</w:t>
      </w:r>
      <w:r>
        <w:rPr>
          <w:b/>
          <w:sz w:val="36"/>
          <w:szCs w:val="36"/>
        </w:rPr>
        <w:t>………………………………………….23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3.5   Самооценка</w:t>
      </w:r>
      <w:r>
        <w:rPr>
          <w:b/>
          <w:sz w:val="36"/>
          <w:szCs w:val="36"/>
        </w:rPr>
        <w:t>………………………………………………………………….23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6    Послесловие…………………………………………………………………………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6"/>
          <w:szCs w:val="36"/>
        </w:rPr>
        <w:t>4   Библиографический список литературы…………………….24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/>
      </w:pPr>
      <w:r>
        <w:rPr>
          <w:sz w:val="40"/>
          <w:szCs w:val="40"/>
        </w:rPr>
        <w:t>1   Введение</w:t>
      </w:r>
    </w:p>
    <w:p>
      <w:pPr>
        <w:pStyle w:val="ListParagraph"/>
        <w:numPr>
          <w:ilvl w:val="1"/>
          <w:numId w:val="1"/>
        </w:numPr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проблемы  и  потребности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У меня есть собака далматинец. Это мальчик и его зовут Чарли. Он большой,  красивый и жизнерадостный пес, который, как и все собаки, любит играть, баловаться и шалить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ое лето мы ездим на природу, и обязательно берем Чарли с собой. Потому, что он тоже член нашей семьи. Первое время Чарли спал в машине,  что нас удивляло. Но потом он привык к природе и спал у костра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ервые несколько лет своей жизни Чарли не любил воду. Мы не понимали почему, и нас это волновало. Но потом он так полюбил воду, что мы не могли вытащить его из воды. Мне нравилось купаться с ним. Особенно я любила браться за его хвост, когда Чарли плавает, потому, что получалось, так что он меня катает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очень любим, проводить время с Чарли. Но как только наступает зима, гуляя на улице, он быстро замерзает, и приходиться идти домой  или  одевать  ему  мою  старую  куртку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И тогда я решила сшить ему зимнюю одежду, чтоб ему было тепло гулять. 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638175</wp:posOffset>
            </wp:positionV>
            <wp:extent cx="2247900" cy="41148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Я надеюсь, что одежда получится модной, красивой, а самое главное тёплой и удобной. Надеюсь, что это изделие понравиться всем. И Чарли будет с удовольствием гулять в этой одежде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360295" cy="3569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        </w:t>
      </w:r>
    </w:p>
    <w:p>
      <w:pPr>
        <w:pStyle w:val="ListParagraph"/>
        <w:spacing w:lineRule="auto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улировка задач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Моя главная задача сшить одежду для моей собаки, которая будет теплой и удобной. Она должна быть красивой и качественно сшитой. Я постараюсь сделать её аккуратно и быстр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оме того я должна выполнить ещё ряд задач: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Я должна буду подобрать материалы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Подобрать инструменты, оборудование, приспособления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ставить  технологическую  карту  на  изготовление  изделия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щё мне нужно рассчитать стоимость материалов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думать рекламу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сти анализ выполненной работ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рная схема размышления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32"/>
          <w:szCs w:val="32"/>
        </w:rPr>
        <w:t xml:space="preserve">         </w:t>
      </w:r>
      <w:r>
        <w:rPr>
          <w:sz w:val="28"/>
          <w:szCs w:val="28"/>
        </w:rPr>
        <w:t>Прежде чем приступить к изготовлению одежды, для моей собаки я долго думала, какую модель мне выбрать. У меня возникло несколько идей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1   Попона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Такая одежда очень проста в изготовлении, но она прикрывает только спинку и живо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пону можно сшить из тёплой байк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2   Курт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465"/>
        <w:rPr>
          <w:sz w:val="28"/>
          <w:szCs w:val="28"/>
        </w:rPr>
      </w:pPr>
      <w:r>
        <w:rPr>
          <w:sz w:val="28"/>
          <w:szCs w:val="28"/>
        </w:rPr>
        <w:t>Это более теплый вид одежды, чем попона. Она закрывает и спину, и живот, и передние лап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ё можно сделать из плащёвой ткани на подкладке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   Комбинезо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465"/>
        <w:rPr/>
      </w:pPr>
      <w:r>
        <w:rPr>
          <w:sz w:val="28"/>
          <w:szCs w:val="28"/>
        </w:rPr>
        <w:t>Такая одежда больше всего подходит для наших холодных зи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бинезон закрывает всё тело собаки, кроме головы и хвос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го можно сделать также из плащёвой ткани на теплой подкладке типа байки </w:t>
      </w:r>
      <w:r>
        <w:rPr>
          <w:b/>
          <w:sz w:val="28"/>
          <w:szCs w:val="28"/>
        </w:rPr>
        <w:t>(приложение 1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ы  идей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278765</wp:posOffset>
            </wp:positionV>
            <wp:extent cx="6367780" cy="768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Приложение 1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1.4   Анализ идей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ные варианты, для облегчения выбора я составила таблицу, в которой наглядно видно модель одежды, которую я выберу </w:t>
      </w:r>
      <w:r>
        <w:rPr>
          <w:b/>
          <w:sz w:val="28"/>
          <w:szCs w:val="28"/>
        </w:rPr>
        <w:t>(табл.1).</w:t>
      </w:r>
    </w:p>
    <w:p>
      <w:pPr>
        <w:pStyle w:val="Normal"/>
        <w:spacing w:lineRule="auto" w:line="240"/>
        <w:jc w:val="right"/>
        <w:rPr/>
      </w:pPr>
      <w:r>
        <w:rPr/>
        <w:t>Таблица 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71"/>
        <w:gridCol w:w="1941"/>
        <w:gridCol w:w="1550"/>
        <w:gridCol w:w="1970"/>
        <w:gridCol w:w="1230"/>
        <w:gridCol w:w="1146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ид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плоза-щитность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,-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е-зо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Хотя я могла бы сшить любой из вариантов идей. Но самое главное требование к зимней одежде – это теплозащитность. Именно поэтому я выбрала комбинезон - только он отвечает этим критерия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ческий материа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обачья мода существует уже давно. Есть сведения, что в эпоху Возрождения знатные дамы украшали своих любимых маленьких собачек различными косынками из лоскутков. Достоверно неизвестно, какой породы были эти собачки, но факт об одежде зафиксирован документально. То же можно сказать и о восемнадцатом веке. У мадам Помпадур была целая «коллекция» маленьких болонок. Из этой коллекции двух собачек она любила в особенности, и портнихи наряду с платьями мадам шили и платья для маленьких болонок. Платья украшали вышивкой и драгоценными кружевами и подчас стоили столько, что семья бедняков на эти деньги могла бы  длительное время покупать себе пищу. А вот больших собак стали одевать уже в двадцатом веке. И продиктовано это было не столько модой, сколько необходимостью. Впервые больших собак начали одевать в Швейцарских Альпах. Там часто сходили лавины, и для поиска людей использовали собак — сначала сенбернаров и лабрадоров, а потом и собак других пород. Но не у всех собак есть такая же тёплая "шуба", которая защитит их от холода в горах, как у сенбернара. Вот и были придуманы специальные комбинезоны и жилеты для собак-спасателей. Одевали собак и на Аляске, где езда на собачьих упряжках была в порядке вещей. И уже после люди решили, что собаку можно одевать не только для защиты, но и для красоты. Гардероб собак пополнился совершенно "человеческими" вещами — обувью, халатами, вечерними и свадебными наряда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40"/>
          <w:szCs w:val="40"/>
        </w:rPr>
        <w:t>Основная часть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2.1  Выбор материала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комбинезона можно использовать следующие материалы </w:t>
      </w:r>
      <w:r>
        <w:rPr>
          <w:b/>
          <w:sz w:val="28"/>
          <w:szCs w:val="28"/>
        </w:rPr>
        <w:t>(схема 1)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Схема 1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85750</wp:posOffset>
                </wp:positionV>
                <wp:extent cx="1376045" cy="209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кань для вер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шерсть, плащёва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.65pt;mso-wrap-distance-left:9pt;mso-wrap-distance-right:0pt;mso-wrap-distance-top:0pt;mso-wrap-distance-bottom:0pt;margin-top:22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кань для верх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ерсть, плащёва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87350</wp:posOffset>
                </wp:positionV>
                <wp:extent cx="1395095" cy="2635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н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20.75pt;mso-wrap-distance-left:0pt;mso-wrap-distance-right:9pt;mso-wrap-distance-top:0pt;mso-wrap-distance-bottom:0pt;margin-top:3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н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3870</wp:posOffset>
                </wp:positionH>
                <wp:positionV relativeFrom="paragraph">
                  <wp:posOffset>276225</wp:posOffset>
                </wp:positionV>
                <wp:extent cx="1270" cy="61023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05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1pt;margin-top:21.85pt;width:0.05pt;height:47.95pt;flip:y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9820</wp:posOffset>
                </wp:positionH>
                <wp:positionV relativeFrom="paragraph">
                  <wp:posOffset>628015</wp:posOffset>
                </wp:positionV>
                <wp:extent cx="1889760" cy="459105"/>
                <wp:effectExtent l="1270" t="190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90000" cy="45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55pt;margin-top:49.45pt;width:148.75pt;height:36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920</wp:posOffset>
                </wp:positionH>
                <wp:positionV relativeFrom="paragraph">
                  <wp:posOffset>342265</wp:posOffset>
                </wp:positionV>
                <wp:extent cx="1619885" cy="744855"/>
                <wp:effectExtent l="0" t="317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0000" cy="74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26.95pt;width:127.45pt;height:58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395730" cy="2730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и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1.5pt;mso-wrap-distance-left:9pt;mso-wrap-distance-right:9pt;mso-wrap-distance-top:0pt;mso-wrap-distance-bottom:0pt;margin-top:0.05pt;mso-position-vertical-relative:text;margin-left:17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и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1404620" cy="10547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83.05pt;mso-wrap-distance-left:9pt;mso-wrap-distance-right:9pt;mso-wrap-distance-top:0pt;mso-wrap-distance-bottom:0pt;margin-top:18.05pt;mso-position-vertical-relative:text;margin-left:17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55.65pt;margin-top:33.9pt;width:0.05pt;height:48.15pt;flip:x" type="_x0000_t33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4.1pt;margin-top:15.25pt;width:133.55pt;height:62.9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иды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706120</wp:posOffset>
                </wp:positionH>
                <wp:positionV relativeFrom="paragraph">
                  <wp:posOffset>430530</wp:posOffset>
                </wp:positionV>
                <wp:extent cx="1270" cy="611505"/>
                <wp:effectExtent l="3810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6120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.65pt;margin-top:33.9pt;width:0.05pt;height:48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322070</wp:posOffset>
                </wp:positionH>
                <wp:positionV relativeFrom="paragraph">
                  <wp:posOffset>193675</wp:posOffset>
                </wp:positionV>
                <wp:extent cx="1696085" cy="799465"/>
                <wp:effectExtent l="2540" t="4445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79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4.1pt;margin-top:15.25pt;width:133.55pt;height:6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9920</wp:posOffset>
                </wp:positionH>
                <wp:positionV relativeFrom="paragraph">
                  <wp:posOffset>54610</wp:posOffset>
                </wp:positionV>
                <wp:extent cx="1619885" cy="84836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00" cy="84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4.3pt;width:127.45pt;height:6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207010</wp:posOffset>
                </wp:positionV>
                <wp:extent cx="1366520" cy="2095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кань для подклад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х/б, шерсть, шёл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.65pt;mso-wrap-distance-left:9pt;mso-wrap-distance-right:9pt;mso-wrap-distance-top:0pt;mso-wrap-distance-bottom:0pt;margin-top:16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кань для подклад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х/б, шерсть, шёл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78435</wp:posOffset>
                </wp:positionV>
                <wp:extent cx="1395095" cy="2095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рни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уговицы, блочки, кнопки, «липучка», фиксатор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.65pt;mso-wrap-distance-left:9pt;mso-wrap-distance-right:0pt;mso-wrap-distance-top:0pt;mso-wrap-distance-bottom:0pt;margin-top:14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рниту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уговицы, блочки, кнопки, «липучка», фиксатор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45110</wp:posOffset>
                </wp:positionV>
                <wp:extent cx="1366520" cy="88138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х/б, полиэстер, лавсановые, шёлковы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69.4pt;mso-wrap-distance-left:0pt;mso-wrap-distance-right:9pt;mso-wrap-distance-top:0pt;mso-wrap-distance-bottom:0pt;margin-top:1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х/б, полиэстер, лавсановые, шёлковы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   Для изготовления комбинезона в качестве основной ткани, я использую плащёвую ткань, со специальной водоотталкивающей пропитк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  В качестве подкладки я взяла тёплую ткань с начёсом флис «Полуартек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   Шить своё изделие я буду нитками полиэстер. Это очень прочные, не выгорающие и не линяющие нит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   В качестве фурнитуры мне понадобиться: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липучка» – для застёжки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лочки – для продевания шнура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ксаторы – для фиксации шнура</w:t>
      </w:r>
    </w:p>
    <w:p>
      <w:pPr>
        <w:pStyle w:val="Normal"/>
        <w:spacing w:lineRule="auto" w:line="240"/>
        <w:ind w:left="45" w:hanging="0"/>
        <w:rPr/>
      </w:pPr>
      <w:r>
        <w:rPr>
          <w:sz w:val="28"/>
          <w:szCs w:val="28"/>
        </w:rPr>
        <w:t>5   Для того чтобы рукава плотно прилегали к лапам, в манжеты я продену резинку.</w:t>
      </w:r>
    </w:p>
    <w:p>
      <w:pPr>
        <w:pStyle w:val="ListParagraph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затягивания горловины и задней части комбинезона я использую шнур </w:t>
      </w:r>
      <w:r>
        <w:rPr>
          <w:b/>
          <w:sz w:val="28"/>
          <w:szCs w:val="28"/>
        </w:rPr>
        <w:t>(приложение 2).</w:t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 материалов</w:t>
      </w:r>
    </w:p>
    <w:p>
      <w:pPr>
        <w:pStyle w:val="ListParagraph"/>
        <w:spacing w:lineRule="auto" w:line="240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7800</wp:posOffset>
            </wp:positionH>
            <wp:positionV relativeFrom="paragraph">
              <wp:posOffset>81915</wp:posOffset>
            </wp:positionV>
            <wp:extent cx="5884545" cy="813498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ListParagraph"/>
        <w:spacing w:lineRule="auto" w:line="240"/>
        <w:ind w:left="0" w:hanging="0"/>
        <w:rPr>
          <w:sz w:val="28"/>
          <w:szCs w:val="28"/>
        </w:rPr>
      </w:pPr>
      <w:r>
        <w:rPr>
          <w:b/>
          <w:sz w:val="32"/>
          <w:szCs w:val="32"/>
        </w:rPr>
        <w:t>2.2   Конструкторская документация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2.2.1  Описание и рисунок изделия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мбинезон для собаки прямого силуэта, с рукавами для лап, с манжетами  на  резинке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Центральная застёжка на спинке на планке с липучкой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В горловину и заднюю часть комбинезона вставлен  шнур с блочками и фиксаторами для затягивани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мбинезон выполнен из клетчатой плащёвой ткани с водоотталкивающей пропиткой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ачестве подкладки – теплая ткань – флис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95580</wp:posOffset>
            </wp:positionV>
            <wp:extent cx="6178550" cy="731647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Чертеж  изделия</w:t>
      </w:r>
    </w:p>
    <w:p>
      <w:pPr>
        <w:pStyle w:val="Normal"/>
        <w:spacing w:lineRule="auto" w:line="2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310515</wp:posOffset>
            </wp:positionV>
            <wp:extent cx="5421630" cy="86741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Масштаб  1:5 (см.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2.3</w:t>
      </w:r>
      <w:r>
        <w:rPr>
          <w:sz w:val="32"/>
          <w:szCs w:val="32"/>
        </w:rPr>
        <w:t xml:space="preserve">   Лекала изделия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Чтобы сшить одежду для Чарли. Мне нужны лекала комбинезон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ама я их сделать не могу, поэтому я нашла их в интернете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комбинезона для моей собаки нужно было увеличить имеющиеся лекала. </w:t>
      </w:r>
    </w:p>
    <w:p>
      <w:pPr>
        <w:pStyle w:val="Style17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этого мне нужно было снять мерки с Чарли (длина спины от шеи до основания хвоста). Затем построила сетку выкройки на бумаге. Для этого величину длинны спины, нужно разделить на 8. Это величина квадрата сетки. После этого я перенесла выкройку с рисунка на сетку.</w:t>
      </w:r>
    </w:p>
    <w:p>
      <w:pPr>
        <w:pStyle w:val="Normal"/>
        <w:spacing w:lineRule="auto" w:line="240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76900" cy="5486400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b/>
          <w:sz w:val="32"/>
          <w:szCs w:val="32"/>
        </w:rPr>
        <w:t>Технологическая документация</w:t>
      </w:r>
    </w:p>
    <w:p>
      <w:pPr>
        <w:pStyle w:val="ListParagraph"/>
        <w:numPr>
          <w:ilvl w:val="2"/>
          <w:numId w:val="9"/>
        </w:numPr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Выбор оборудования, инструментов и приспособлений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sz w:val="32"/>
          <w:szCs w:val="32"/>
        </w:rPr>
      </w:pPr>
      <w:r>
        <w:rPr>
          <w:b/>
          <w:sz w:val="28"/>
          <w:szCs w:val="28"/>
        </w:rPr>
        <w:t>Бытовая швейная машина «Подольск 142»</w:t>
      </w:r>
      <w:r>
        <w:rPr>
          <w:sz w:val="28"/>
          <w:szCs w:val="28"/>
        </w:rPr>
        <w:t xml:space="preserve"> - для пошива комбинезона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Утюг, утюжильная доска</w:t>
      </w:r>
      <w:r>
        <w:rPr>
          <w:sz w:val="28"/>
          <w:szCs w:val="28"/>
        </w:rPr>
        <w:t xml:space="preserve"> – для влажно-тепловых работ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Ножницы</w:t>
      </w:r>
      <w:r>
        <w:rPr>
          <w:sz w:val="28"/>
          <w:szCs w:val="28"/>
        </w:rPr>
        <w:t xml:space="preserve"> – для выкраивания деталей и обрезки ниток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Сантиметровая лента, линейка</w:t>
      </w:r>
      <w:r>
        <w:rPr>
          <w:sz w:val="28"/>
          <w:szCs w:val="28"/>
        </w:rPr>
        <w:t xml:space="preserve"> – для измерительных работ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Игла</w:t>
      </w:r>
      <w:r>
        <w:rPr>
          <w:sz w:val="28"/>
          <w:szCs w:val="28"/>
        </w:rPr>
        <w:t xml:space="preserve"> – для смётывания деталей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Булавки</w:t>
      </w:r>
      <w:r>
        <w:rPr>
          <w:sz w:val="28"/>
          <w:szCs w:val="28"/>
        </w:rPr>
        <w:t xml:space="preserve"> – для скалывания деталей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Мел</w:t>
      </w:r>
      <w:r>
        <w:rPr>
          <w:sz w:val="28"/>
          <w:szCs w:val="28"/>
        </w:rPr>
        <w:t xml:space="preserve"> – для обводки лекал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Колышек</w:t>
      </w:r>
      <w:r>
        <w:rPr>
          <w:sz w:val="28"/>
          <w:szCs w:val="28"/>
        </w:rPr>
        <w:t xml:space="preserve"> – для выправления уголков.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</w:rPr>
        <w:t>Напёрсток</w:t>
      </w:r>
      <w:r>
        <w:rPr>
          <w:sz w:val="28"/>
          <w:szCs w:val="28"/>
        </w:rPr>
        <w:t xml:space="preserve"> – для предохранения пальца от травм.</w:t>
      </w:r>
    </w:p>
    <w:p>
      <w:pPr>
        <w:pStyle w:val="ListParagraph"/>
        <w:numPr>
          <w:ilvl w:val="0"/>
          <w:numId w:val="10"/>
        </w:numPr>
        <w:spacing w:lineRule="auto" w:line="240"/>
        <w:rPr>
          <w:sz w:val="32"/>
          <w:szCs w:val="32"/>
        </w:rPr>
      </w:pPr>
      <w:r>
        <w:rPr>
          <w:b/>
          <w:sz w:val="28"/>
          <w:szCs w:val="28"/>
        </w:rPr>
        <w:t>Подушечка для игл</w:t>
      </w:r>
      <w:r>
        <w:rPr>
          <w:sz w:val="28"/>
          <w:szCs w:val="28"/>
        </w:rPr>
        <w:t xml:space="preserve"> – для хранения игл и булавок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2"/>
          <w:numId w:val="9"/>
        </w:numPr>
        <w:spacing w:lineRule="auto" w:line="240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Технологическая карта на изготовление изделия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ставим технологическую карту на изготовление одежды для любимой собаки </w:t>
      </w:r>
      <w:r>
        <w:rPr>
          <w:b/>
          <w:sz w:val="28"/>
          <w:szCs w:val="28"/>
        </w:rPr>
        <w:t>(табл. 2).</w:t>
      </w:r>
    </w:p>
    <w:p>
      <w:pPr>
        <w:pStyle w:val="Normal"/>
        <w:spacing w:lineRule="auto" w:line="240"/>
        <w:jc w:val="right"/>
        <w:rPr/>
      </w:pPr>
      <w:r>
        <w:rPr/>
        <w:t>Таблица 2.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64"/>
        <w:gridCol w:w="2454"/>
        <w:gridCol w:w="222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инструменты, приспособ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мерки с собаки: Ди – от шеи до хвоста, Ш.гр. – между передними лапами, Ди – от пе-редних до задних лап по живот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ертёж выкройки комбинезона в соответствии с мерками соба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, линей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ить детали комбинезона: (верхняя – 2шт., боковая – 2шт., вставка – 1дет., планка – 2шт.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мел, булав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1примерку (сметать попарно боковую и верхнюю часть, вметать вставку на живот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ожницы</w:t>
            </w:r>
          </w:p>
        </w:tc>
      </w:tr>
      <w:tr>
        <w:trPr>
          <w:trHeight w:val="8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ефектов, корректировка модели (обузить рукава и укоротить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булавки, мел, линей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ить детали подкладки: (верхнюю деталь – 2шт., боковую деталь – 2шт., вставка – 1дет.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мел, булав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ть и обтачать попарно боковую и верхнюю часть из плащёвки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53"/>
        <w:gridCol w:w="2415"/>
        <w:gridCol w:w="21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тать и втачать встав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и стачать попарно боковую и верхнюю часть из подкладочной ткан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и обтачать горловин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ть и обтачать заднюю ча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блочки на горловину и заднюю ча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низа рукава швом в подгибку с закрытым срезо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ть резину в низ рукавов, сшить концы резин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ка, игл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ать прокладку на верхнюю план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 края планок. Вывернуть на лицевую сторон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чать план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ить «липучки» на план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ножницы</w:t>
            </w:r>
          </w:p>
        </w:tc>
      </w:tr>
      <w:tr>
        <w:trPr>
          <w:trHeight w:val="1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жить отделочную строчу для шнура по горловине и задней ча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ножниц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ёрнуть шнур в горловину и заднюю ча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ть и обработать отверстие на живот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, игла, ножницы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28700</wp:posOffset>
            </wp:positionH>
            <wp:positionV relativeFrom="paragraph">
              <wp:posOffset>342900</wp:posOffset>
            </wp:positionV>
            <wp:extent cx="3594100" cy="527050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Готовое  изделие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89535</wp:posOffset>
            </wp:positionV>
            <wp:extent cx="5448300" cy="322580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Приложение  3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2"/>
          <w:szCs w:val="32"/>
        </w:rPr>
        <w:t>2.4    Экономический раздел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2.4.1   Расчет материальных затрат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ов для изготовления комбинезона можно рассчитать следующим образом </w:t>
      </w:r>
      <w:r>
        <w:rPr>
          <w:b/>
          <w:sz w:val="28"/>
          <w:szCs w:val="28"/>
        </w:rPr>
        <w:t>(табл.3).</w:t>
      </w:r>
    </w:p>
    <w:p>
      <w:pPr>
        <w:pStyle w:val="Normal"/>
        <w:spacing w:lineRule="auto" w:line="240"/>
        <w:jc w:val="right"/>
        <w:rPr/>
      </w:pPr>
      <w:r>
        <w:rPr/>
        <w:t>Таблица 3.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74"/>
        <w:gridCol w:w="1392"/>
        <w:gridCol w:w="1880"/>
        <w:gridCol w:w="1721"/>
        <w:gridCol w:w="172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атериал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единицы издел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ич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ов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 – 3 руб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у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плащёв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 – 240 руб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ме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и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 – 190 руб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ме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 – 8 руб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у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уб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к серого ц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 – 2 руб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е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уб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липучка черного ц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 – 10 руб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е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а чёрного ц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 – 20 руб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sz w:val="32"/>
                <w:szCs w:val="32"/>
              </w:rPr>
              <w:t>Итого: 620 рублей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4.2   </w:t>
      </w:r>
      <w:r>
        <w:rPr>
          <w:sz w:val="32"/>
          <w:szCs w:val="32"/>
        </w:rPr>
        <w:t>Сравнительный анализ стоимости изделия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Calibri"/>
          <w:sz w:val="28"/>
          <w:szCs w:val="28"/>
        </w:rPr>
        <w:t>Изготовив своё изделие, я решила узнать, сколько изделие стоит в магазинах и на рынках города. Оказалось, что курточки на маленьких собачек стоят в два раз больше чем комбинезон, сшитый мною на большую собаку. Значит, сшив комбинезон я сэкономила много денег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2.5   </w:t>
      </w:r>
      <w:r>
        <w:rPr>
          <w:b/>
          <w:sz w:val="32"/>
          <w:szCs w:val="32"/>
        </w:rPr>
        <w:t>Исследовательский раздел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 xml:space="preserve">2.5.1   Химическое исследование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  Определение прочности окраски тканей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Для проведения опыта я замочила обрезки тканей (плащёва и флис) размером 10 х 10см в горячей воде с добавлением стирального парашка, каждую в отдельной ёмкост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казалось, что в ёмкостях, где находилась ткань плащёва и флис – цвет воды изменилс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ледовательно, окраска этих тканей не прочн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  Определение усадки тканей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кани из прошлого опыта я высушила и измерила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казалось, что размер тканей остался прежним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ледовательно, ткани не дают усадку после стир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   Определение химического состав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Для проведения опыта я подожгла образцы тканей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Оказалось, что оби ткани плавятся, образуется твёрдый комочек. Запах у этих тканей разный.</w:t>
      </w:r>
    </w:p>
    <w:p>
      <w:pPr>
        <w:pStyle w:val="Normal"/>
        <w:spacing w:lineRule="auto" w:line="240"/>
        <w:ind w:firstLine="708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эти  ткани сделаны из разных синтетических волокон.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40"/>
          <w:szCs w:val="40"/>
        </w:rPr>
        <w:t>3   Заключительная часть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    Экологическая часть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Желательно чтобы одежда и для людей, и для животных была выполнена из натуральных материалов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нечно, в дорогих магазинах в крупных городах так оно и есть. И такая одежда стоит очень дорого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ших магазинах продаётся в основном синтетическая ткань, натуральная бывает редко и к тому же она очень дорогая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Но я думаю, что наука не стоит на месте и современные синтетические материалы имеют хорошие свойств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Для изготовления комбинезона я подобрала очень подходящую ткань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  Плащёвка с водоотталкивающей пропиткой – не даст собаке промокнуть даже в плохую погоду, к тому же она не продуваем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  Флис – очень теплый и приятный на ощупь материал, и собаке в нём будет очень комфортно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при производстве таких материалов в окружающую природу выделяются вредные вещества. Поэтому на заводах производящих эти материалы должны устанавливаться очистительные сооружения.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3.2   Пути реализация изделия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У меня много подруг, у которых есть домашние животные: и кошки, и собаки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мбинезон получился хорошо и понравился всем моим друзьям. Поэтому я могу сшить или помочь сшить подобную одежду для их питомцев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так же я могу выложить своё изделие в интернет для продажи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.3    Реклама изделия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0066cc" stroked="t" o:allowincell="f" style="position:absolute;margin-left:0pt;margin-top:-50.3pt;width:464.2pt;height:50.2pt;mso-wrap-style:none;v-text-anchor:middle;mso-position-vertical:top" type="_x0000_t136">
            <v:path textpathok="t"/>
            <v:textpath on="t" fitshape="t" string="Здравствуйте! Мы приветствуем ва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33.8pt;width:455.95pt;height:33.7pt;mso-wrap-style:none;v-text-anchor:middle;mso-position-vertical:top" type="_x0000_t136">
            <v:path textpathok="t"/>
            <v:textpath on="t" fitshape="t" string="в нашем магазин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0.8pt;width:376.45pt;height:90.7pt;mso-wrap-style:none;v-text-anchor:middle;mso-position-vertical:top" type="_x0000_t172">
            <v:path textpathok="t"/>
            <v:textpath on="t" fitshape="t" string="&quot;Мой питомец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ind w:firstLine="708"/>
        <w:rPr/>
      </w:pPr>
      <w:r>
        <w:rPr>
          <w:color w:val="0070C0"/>
          <w:sz w:val="28"/>
          <w:szCs w:val="28"/>
        </w:rPr>
        <w:t xml:space="preserve">Мы приглашаем, вас посетить наш новый магазин </w:t>
      </w:r>
      <w:r>
        <w:rPr>
          <w:color w:val="7030A0"/>
          <w:sz w:val="28"/>
          <w:szCs w:val="28"/>
        </w:rPr>
        <w:t>«Мой питомец»</w:t>
      </w:r>
      <w:r>
        <w:rPr>
          <w:color w:val="0070C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который открылся на улице Ленина 102.</w:t>
      </w:r>
    </w:p>
    <w:p>
      <w:pPr>
        <w:pStyle w:val="Normal"/>
        <w:spacing w:lineRule="auto" w:line="24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нашем магазине вы найдёте любой наряд для вашего любимца.  Здесь можно подобрать одежду для любой собаки любого размера. У нас есть куртки, комбинезоны, платья и мн. др.  для собак самых разнообразных пород.</w:t>
      </w:r>
    </w:p>
    <w:p>
      <w:pPr>
        <w:pStyle w:val="Normal"/>
        <w:spacing w:lineRule="auto" w:line="240"/>
        <w:ind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ы работаем с 9:00 до 19:00 по будням, и с 9:00 до 17:00 по выходным. Без перерывов.</w:t>
      </w:r>
    </w:p>
    <w:p>
      <w:pPr>
        <w:pStyle w:val="Normal"/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1905000" cy="188976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70C0"/>
          <w:sz w:val="28"/>
          <w:szCs w:val="28"/>
        </w:rPr>
        <w:t xml:space="preserve">  </w:t>
      </w: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1764665" cy="189547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70C0"/>
          <w:sz w:val="28"/>
          <w:szCs w:val="28"/>
        </w:rPr>
        <w:t xml:space="preserve">  </w:t>
      </w: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1828800" cy="183070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70C0"/>
          <w:sz w:val="28"/>
          <w:szCs w:val="28"/>
        </w:rPr>
      </w:pPr>
      <w:r>
        <w:rPr>
          <w:rFonts w:eastAsia="Calibri" w:cs="Calibri"/>
          <w:color w:val="0070C0"/>
          <w:sz w:val="28"/>
          <w:szCs w:val="28"/>
        </w:rPr>
        <w:t xml:space="preserve">        </w:t>
      </w: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1344295" cy="1381125"/>
            <wp:effectExtent l="0" t="0" r="0" b="0"/>
            <wp:docPr id="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3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70C0"/>
          <w:sz w:val="28"/>
          <w:szCs w:val="28"/>
        </w:rPr>
        <w:t xml:space="preserve">           </w:t>
      </w:r>
      <w:r>
        <w:rPr>
          <w:color w:val="0070C0"/>
          <w:sz w:val="28"/>
          <w:szCs w:val="28"/>
          <w:lang w:val="en-US" w:eastAsia="en-US"/>
        </w:rPr>
        <w:drawing>
          <wp:inline distT="0" distB="0" distL="0" distR="0">
            <wp:extent cx="1371600" cy="1378585"/>
            <wp:effectExtent l="0" t="0" r="0" b="0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pict>
          <v:shape id="shape_0" fillcolor="#6600cc" stroked="t" o:allowincell="f" style="position:absolute;margin-left:0pt;margin-top:-48.8pt;width:485.2pt;height:48.7pt;mso-wrap-style:none;v-text-anchor:middle;mso-position-vertical:top" type="_x0000_t172">
            <v:path textpathok="t"/>
            <v:textpath on="t" fitshape="t" string="Приходите! Будем ждать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3.4   Анализ проделанной работы</w:t>
      </w:r>
    </w:p>
    <w:p>
      <w:pPr>
        <w:pStyle w:val="Normal"/>
        <w:spacing w:lineRule="auto" w:line="24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color w:val="0D0D0D"/>
          <w:sz w:val="28"/>
          <w:szCs w:val="28"/>
        </w:rPr>
        <w:tab/>
        <w:t>Творческий проект – это самостоятельная работа учащегося, выполненная под руководством учителя. Он состоит из двух частей: теоретической  (пояснительная записка) и практической (само изделие).</w:t>
      </w:r>
    </w:p>
    <w:p>
      <w:pPr>
        <w:pStyle w:val="Normal"/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>При выполнении творческого проекта были положительные и отрицательные моменты.</w:t>
      </w:r>
    </w:p>
    <w:p>
      <w:pPr>
        <w:pStyle w:val="Normal"/>
        <w:spacing w:lineRule="auto" w:line="24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</w:r>
      <w:r>
        <w:rPr>
          <w:b/>
          <w:color w:val="0D0D0D"/>
          <w:sz w:val="28"/>
          <w:szCs w:val="28"/>
        </w:rPr>
        <w:t>Положительные моменты работы над проектом:</w:t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ольше  всего  мне  понравился  конечный  результат - комбинезон  получился  очень  хорошим  и  очень  идет  нашему  Чарлику.</w:t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нравилось  выбирать  материалы  для  изготовления  комбинезона.</w:t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юблю  шить,  совершенствовала  навыки  шитья.</w:t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нравилось  проводить  опыты  с  материалами.</w:t>
      </w:r>
    </w:p>
    <w:p>
      <w:pPr>
        <w:pStyle w:val="ListParagraph"/>
        <w:numPr>
          <w:ilvl w:val="0"/>
          <w:numId w:val="11"/>
        </w:numPr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ыло  интересно создавать  рекламу.</w:t>
      </w:r>
    </w:p>
    <w:p>
      <w:pPr>
        <w:pStyle w:val="ListParagraph"/>
        <w:spacing w:lineRule="auto" w:line="240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ListParagraph"/>
        <w:spacing w:lineRule="auto" w:line="240"/>
        <w:rPr/>
      </w:pPr>
      <w:r>
        <w:rPr>
          <w:b/>
          <w:color w:val="0D0D0D"/>
          <w:sz w:val="28"/>
          <w:szCs w:val="28"/>
        </w:rPr>
        <w:t>Отрицательные моменты работы над проектом:</w:t>
      </w:r>
      <w:r>
        <w:rPr>
          <w:color w:val="0D0D0D"/>
          <w:sz w:val="28"/>
          <w:szCs w:val="28"/>
        </w:rPr>
        <w:t xml:space="preserve"> </w:t>
      </w:r>
    </w:p>
    <w:p>
      <w:pPr>
        <w:pStyle w:val="ListParagraph"/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  нравится  составлять  пояснительную  записку.</w:t>
      </w:r>
    </w:p>
    <w:p>
      <w:pPr>
        <w:pStyle w:val="ListParagraph"/>
        <w:numPr>
          <w:ilvl w:val="0"/>
          <w:numId w:val="5"/>
        </w:numPr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ложно  было  составить  технологическую  карту.</w:t>
      </w:r>
    </w:p>
    <w:p>
      <w:pPr>
        <w:pStyle w:val="Normal"/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3.5   Самооценка</w:t>
      </w:r>
    </w:p>
    <w:p>
      <w:pPr>
        <w:pStyle w:val="Normal"/>
        <w:spacing w:lineRule="auto" w:line="240"/>
        <w:rPr>
          <w:rFonts w:eastAsia="Calibri" w:cs="Calibri"/>
          <w:color w:val="0D0D0D"/>
          <w:sz w:val="28"/>
          <w:szCs w:val="28"/>
        </w:rPr>
      </w:pPr>
      <w:r>
        <w:rPr>
          <w:rFonts w:eastAsia="Calibri" w:cs="Calibri"/>
          <w:color w:val="0D0D0D"/>
          <w:sz w:val="28"/>
          <w:szCs w:val="28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77165</wp:posOffset>
                </wp:positionV>
                <wp:extent cx="2523490" cy="38950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Мне кажется, что комбинезон  получился  хорошим,                                                                    качественно    выполненным,                                                        удобным, красивым и самое главное  теплым.                                                                             Правда, мне не очень понравился вырез на  горле.                                                                                   Мне кажется, что он                                                                                         получился очень большой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Поэтому  после  окончания  зимнего  сезона  я  связала  к  горловине  воротник  как  у  свитер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  <w:t>На  следующую  зиму  нашему Чарли  будет  еще  теплее        (приложение 4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D0D0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06.7pt;mso-wrap-distance-left:9.05pt;mso-wrap-distance-right:9.05pt;mso-wrap-distance-top:0pt;mso-wrap-distance-bottom:0pt;margin-top:13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color w:val="0D0D0D"/>
                          <w:sz w:val="28"/>
                          <w:szCs w:val="28"/>
                        </w:rPr>
                        <w:t>Мне кажется, что комбинезон  получился  хорошим,                                                                    качественно    выполненным,                                                        удобным, красивым и самое главное  теплым.                                                                             Правда, мне не очень понравился вырез на  горле.                                                                                   Мне кажется, что он                                                                                         получился очень большой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color w:val="0D0D0D"/>
                          <w:sz w:val="28"/>
                          <w:szCs w:val="28"/>
                        </w:rPr>
                        <w:t>Поэтому  после  окончания  зимнего  сезона  я  связала  к  горловине  воротник  как  у  свитера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color w:val="0D0D0D"/>
                          <w:sz w:val="28"/>
                          <w:szCs w:val="28"/>
                        </w:rPr>
                        <w:t>На  следующую  зиму  нашему Чарли  будет  еще  теплее        (приложение 4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color w:val="0D0D0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rFonts w:eastAsia="Calibri" w:cs="Calibri"/>
          <w:color w:val="0D0D0D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2065" cy="327533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                                          </w:t>
      </w:r>
      <w:r>
        <w:rPr>
          <w:b/>
          <w:sz w:val="32"/>
          <w:szCs w:val="32"/>
          <w:lang w:val="en-US" w:eastAsia="en-US"/>
        </w:rPr>
        <w:t>Исправление  дефекта.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264160</wp:posOffset>
            </wp:positionV>
            <wp:extent cx="5168900" cy="3627755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175260</wp:posOffset>
            </wp:positionV>
            <wp:extent cx="5143500" cy="3945255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Приложение 4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6    Послеслов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278765</wp:posOffset>
                </wp:positionV>
                <wp:extent cx="5943600" cy="11430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АРЛИК  ПОГИ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МБИНЕЗОН  БОЛЬШЕ  НЕ  НУЖ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9pt;margin-top:21.95pt;width:46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АРЛИК  ПОГИ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МБИНЕЗОН  БОЛЬШЕ  НЕ  НУЖЕН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  <w:lang w:val="en-US" w:eastAsia="en-US"/>
        </w:rPr>
      </w:pPr>
      <w:r>
        <w:rPr>
          <w:color w:val="0D0D0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715000" cy="4286250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rPr>
          <w:color w:val="0D0D0D"/>
          <w:sz w:val="28"/>
          <w:szCs w:val="28"/>
        </w:rPr>
      </w:pPr>
      <w:r>
        <w:rPr>
          <w:color w:val="0D0D0D"/>
          <w:sz w:val="40"/>
          <w:szCs w:val="40"/>
        </w:rPr>
        <w:t>4   Библиографический список литературы</w:t>
      </w:r>
    </w:p>
    <w:p>
      <w:pPr>
        <w:pStyle w:val="Normal"/>
        <w:spacing w:lineRule="auto" w:line="240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имоненко В. Д. Технология. Учебник для учащихся 7 класса общей образовательной школы М – Вентана – Граф. 2006</w:t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нтернет - </w:t>
      </w:r>
      <w:hyperlink r:id="rId21">
        <w:r>
          <w:rPr>
            <w:rStyle w:val="InternetLink"/>
            <w:color w:val="0D0D0D"/>
            <w:sz w:val="28"/>
            <w:szCs w:val="28"/>
          </w:rPr>
          <w:t>http://www.mirolcom.ru/</w:t>
        </w:r>
      </w:hyperlink>
      <w:r>
        <w:rPr>
          <w:color w:val="0D0D0D"/>
          <w:sz w:val="28"/>
          <w:szCs w:val="28"/>
        </w:rPr>
        <w:t xml:space="preserve">,   </w:t>
      </w:r>
      <w:hyperlink r:id="rId22">
        <w:r>
          <w:rPr>
            <w:rStyle w:val="InternetLink"/>
            <w:color w:val="0D0D0D"/>
            <w:sz w:val="28"/>
            <w:szCs w:val="28"/>
          </w:rPr>
          <w:t>http://puffy-shop.ru/</w:t>
        </w:r>
      </w:hyperlink>
      <w:r>
        <w:rPr>
          <w:color w:val="0D0D0D"/>
          <w:sz w:val="28"/>
          <w:szCs w:val="28"/>
        </w:rPr>
        <w:t xml:space="preserve">,  </w:t>
      </w:r>
      <w:hyperlink r:id="rId23">
        <w:r>
          <w:rPr>
            <w:rStyle w:val="InternetLink"/>
            <w:color w:val="0D0D0D"/>
            <w:sz w:val="28"/>
            <w:szCs w:val="28"/>
          </w:rPr>
          <w:t>http://dogwear.forumbb.ru/viewtopic.php?id=6</w:t>
        </w:r>
      </w:hyperlink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240" w:before="0" w:after="200"/>
        <w:ind w:firstLine="40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588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795"/>
      </w:pPr>
      <w:rPr>
        <w:sz w:val="28"/>
      </w:rPr>
    </w:lvl>
    <w:lvl w:ilvl="2">
      <w:start w:val="2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mirolcom.ru/" TargetMode="External"/><Relationship Id="rId22" Type="http://schemas.openxmlformats.org/officeDocument/2006/relationships/hyperlink" Target="http://puffy-shop.ru/" TargetMode="External"/><Relationship Id="rId23" Type="http://schemas.openxmlformats.org/officeDocument/2006/relationships/hyperlink" Target="http://dogwear.forumbb.ru/viewtopic.php?id=6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39:00Z</dcterms:created>
  <dc:creator>DNA7 X86</dc:creator>
  <dc:description/>
  <cp:keywords/>
  <dc:language>en-US</dc:language>
  <cp:lastModifiedBy>1</cp:lastModifiedBy>
  <cp:lastPrinted>2011-09-24T22:56:00Z</cp:lastPrinted>
  <dcterms:modified xsi:type="dcterms:W3CDTF">2019-01-07T10:26:00Z</dcterms:modified>
  <cp:revision>40</cp:revision>
  <dc:subject/>
  <dc:title/>
</cp:coreProperties>
</file>