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5661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5" r="-4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РАСНОГОРСКИЙ МУНИЦИПАЛЬНЫЙ РАЙОН</w:t>
      </w:r>
    </w:p>
    <w:p>
      <w:pPr>
        <w:pStyle w:val="Normal"/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МУНИЦИПАЛЬНОЕ БЮДЖЕТНОЕ ДОШКОЛЬНОЕ ОБРАЗОВАТЕЛЬНОЕ УЧРЕЖДЕНИЕ </w:t>
      </w:r>
    </w:p>
    <w:p>
      <w:pPr>
        <w:pStyle w:val="Normal"/>
        <w:pBdr>
          <w:bottom w:val="single" w:sz="12" w:space="1" w:color="000000"/>
        </w:pBdr>
        <w:spacing w:before="0" w:after="0"/>
        <w:ind w:left="708" w:hanging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ДЕТСКИЙ САД №24  </w:t>
      </w:r>
    </w:p>
    <w:p>
      <w:pPr>
        <w:pStyle w:val="Normal"/>
        <w:spacing w:lineRule="auto" w:line="240" w:before="0" w:after="280"/>
        <w:contextualSpacing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43405, Московская область, г. Красногорск, бульвар Южный, д.2А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ПРОЕКТ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НА ТЕМУ: «РАННЯЯ ПРОФОРИЕНТЦИЯ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ВЫПОЛНИЛ: ВОСПИТАТЕЛЬ </w:t>
      </w:r>
    </w:p>
    <w:p>
      <w:pPr>
        <w:pStyle w:val="Normal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СРЕДНЕЙ ГРУППЫ Белоусова И.Ю.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г. КРАСНОГОР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016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Ранняя профориентация.»</w:t>
      </w:r>
    </w:p>
    <w:p>
      <w:pPr>
        <w:pStyle w:val="Normal"/>
        <w:shd w:fill="FFFFFF" w:val="clear"/>
        <w:spacing w:lineRule="atLeast" w:line="293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Проект «Ранняя профориентация.»</w:t>
        <w:br/>
        <w:t>1.1. Визитная карточка проекта</w:t>
        <w:br/>
        <w:t>1.2. Паспорт проекта</w:t>
        <w:br/>
        <w:t>1.3. Проблема и актуальность</w:t>
        <w:br/>
        <w:t>1.4. Цель проекта</w:t>
        <w:br/>
        <w:t>1.5. Задачи проекта</w:t>
        <w:br/>
        <w:t>1.6. Инновационные технологии</w:t>
        <w:br/>
        <w:t>1.7. Формы проекта</w:t>
        <w:br/>
        <w:t>1.8. Результативность</w:t>
        <w:br/>
        <w:t>1.9. Личный вклад</w:t>
        <w:br/>
        <w:t>2. Перспективно-тематическое планирование «Ранняя профориентация»</w:t>
        <w:br/>
        <w:t>3. Литература</w:t>
        <w:br/>
        <w:t>4. Интернет источники</w:t>
        <w:br/>
        <w:t>5. Приложение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Визитная карточка проект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проведения: МБДОУ д/с № 24 «Планета детства» города Красногорск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р проекта: воспитатель Ирина Юрьевна Белоусов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Паспорт проект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проекта: информационно-творческий, игровой, коллективный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проекта: воспитанники ДОУ, педагоги, родители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реализации: долгосрочный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Проблема и актуальность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я тема очень актуальна на современном этапе.   Профессия – это труд, которому человек посвящает свою жизнь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мочь ребенку с детства обрести целостное представление о любимой профессии, доставляющей радость ему самому и приносящую пользу людям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я речь – важнейшее условие всестороннего полноценного развития ребенка. Чем богаче и правильнее речь, тем легче ему высказывать свои мысли, тем шире его возможности окружающей действительности, содержательнее и полноценнее отношения со сверстниками и взрослыми, тем активнее осуществляется его психическое развитие. Поэтому так важно заботиться о своевременном формировании речи детей, о ее чистоте и правильности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Цель проекта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едставлений о разных профессиях, понимание важности, роли труда взрослых в обществе и в жизни каждого человека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Задачи проекта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редставлений о мире, формирование интереса к профессиональной деятельности человека, красоте человеческого твор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активного речевого общения, обогащение и активизация словаря: названия и назначение профессий, их своеобразие, действия, результаты деятельности, способности и качества человека, орудия труда, фирменная одежда, значение профессий в жизни людей, их необходимости в разных жизненных ситуациях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конструктивных способностей, мышления и воображени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отребности в чтении литературных произведений, как источника новых знани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тремления отражать свои знания и впечатления о труде взрослых в изобразительной и игровой деятельност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контроля и самоконтроля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бережного отношения к результатам труда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Инновационные технологии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ьесберегающие технолог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и проектн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ология исследовательской деятельност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о – коммуникационные технологии (ИКТ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остно – ориентировочные технологи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ая технология;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технологии невозможно без творчества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педагог – творец технологии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7 Формы проект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пециально организованная деятельность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лог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итуативный разговор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чевая ситуация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овая обучающая ситуация: ситуации – иллюстрации, ситуации -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жнения, ситуации проблемы, ситуации – оценки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ставление и отгадывание загадок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ы (сюжетные, с правилами)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суждение: мультфильмов, произведений художественной литературы,              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ллюстрированных энциклопедий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учивание стихотворений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сценировка драматизация сказок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пыты с красками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проблемной ситуации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формление выставок детского творчеств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гры – соревнования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вижные игры, дидактические игры с правилами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здание альбомов, встреча с людьми разных профессий, наблюдения за трудом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рослых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амостоятельная деятельность детей в центрах развития, на участке, спортивной площадке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теграция с другими образовательными областями: здоровье, физическая культура, социализация, труд, безопасность, художественное творчество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заимодействие с семьей: организация совместного праздника, наглядная агитация по вопросам ознакомления с профессиями, анкетирование, вовлечение родителей в данный проект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8. Результативность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ятся представления о мире, сформируется интерес к профессиональной деятельности человека, красоте человеческого творения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ширятся знания и представления детей о разнообразии современных профессий, их назначении, действиях, результатах деятельности, орудиях труда, результатах и значении разных профессий в жизни людей, их необходимости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формируются потребности в чтении литературных произведений о профессиях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ведет детей к пониманию, что правильный выбор профессии определяет жизненный успех.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рошая работа, интересная профессия – великое благо, им следует дорожить.  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9. Личный вклад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спективно-тематическое планирование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нняя профориентация»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ия настольных игр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ия дидактических, развивающих игр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ия картинок «Современные профессии» К.П. Нефедов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ия картинок «Профессии» С.А. Васильев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ия демонстративных картин В.М. Каратая «Все работы хороши – выбирай на вкус»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рия демонстративных картин В.М. Каратая «Кем быть?»</w:t>
      </w:r>
    </w:p>
    <w:p>
      <w:pPr>
        <w:pStyle w:val="Normal"/>
        <w:shd w:fill="FFFFFF" w:val="clear"/>
        <w:spacing w:lineRule="atLeast" w:line="293" w:before="150" w:after="15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центры активности «Профессии»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ценарии конспектов НОД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ценарии профессиональных игр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Картотека профессий: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терина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хитекто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ач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жарный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ник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ье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е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втомеханик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рме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икмахе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ицейский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дукто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илот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ар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воспитатель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стелянша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ворник</w:t>
      </w:r>
    </w:p>
    <w:p>
      <w:pPr>
        <w:pStyle w:val="Normal"/>
        <w:shd w:fill="FFFFFF" w:val="clear"/>
        <w:spacing w:lineRule="atLeast" w:line="293" w:before="45" w:after="0"/>
        <w:ind w:left="16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тапы реализации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63" w:before="0" w:after="0"/>
        <w:ind w:left="28" w:right="28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 этап - подготовительный (накопление знаний)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63" w:before="0" w:after="200"/>
        <w:ind w:left="28" w:right="28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 этап – основной (совместная деятельность детей  и сотрудников детского сада)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263" w:before="0" w:after="280"/>
        <w:ind w:left="28" w:right="28" w:hanging="36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III этап – заключительный (результат).</w:t>
      </w:r>
    </w:p>
    <w:p>
      <w:pPr>
        <w:pStyle w:val="Normal"/>
        <w:shd w:fill="FFFFFF" w:val="clear"/>
        <w:spacing w:lineRule="atLeast" w:line="293" w:before="45" w:after="0"/>
        <w:ind w:left="16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 Литература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еды с дошкольниками о профессиях Т.В. Потапова 2005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ессии. Какие они? Т.А. Шорыгина 2007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 коррекция речи детей 5-6 лет. Е.В. Кузнецова, И.А. Тихонова 2004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мся, говорим, играем Г.Н. Сергеенко 2006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и детей 5-6 лет. О.С. Ушакова, Е.М. Струнина 2007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 детском саду Г.А. Кошлева 2009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 и игровые упражнения по развитию реи Г.С. Швайко 2007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ы, праздники, развивающие занятия в д/с Л.М. Матвеичева 2009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вые дни по лексическим темам Е.А. Альбиева 2006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сть Н.Н. Авдеева, Р.Б. Стеркина 2002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Ж для дошкольников Т.П. Гарнышева 2010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южетно-ролевые игры Н.А. Виноградова, Н.В. Позднякова 2008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аем в экономику Л.Г. Киреева 2008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вижные игры с бегом Е.А. Сочеванова 2008 г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ая литература</w:t>
      </w:r>
    </w:p>
    <w:p>
      <w:pPr>
        <w:pStyle w:val="Normal"/>
        <w:shd w:fill="FFFFFF" w:val="clear"/>
        <w:spacing w:lineRule="atLeast" w:line="293" w:before="150" w:after="15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Интернет источник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минобрнауки.рф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teoriya.ru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93" w:before="45" w:after="0"/>
        <w:ind w:left="165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images.yandex.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 проекта</w:t>
      </w:r>
    </w:p>
    <w:tbl>
      <w:tblPr>
        <w:tblW w:w="978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/>
        <w:tc>
          <w:tcPr>
            <w:tcW w:w="978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этап : подготовительный </w:t>
            </w:r>
          </w:p>
        </w:tc>
      </w:tr>
      <w:tr>
        <w:trPr/>
        <w:tc>
          <w:tcPr>
            <w:tcW w:w="978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работка плана реализации проекта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бор методической литературы для реализации проекта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бор наглядно-дидактического материала; художественной литературы,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продукций картин, иллюстраций; организация развивающей среды в групп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Беседа о профессиях. Понятие слова «профессия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этап : основной  </w:t>
            </w:r>
          </w:p>
          <w:tbl>
            <w:tblPr>
              <w:tblW w:w="97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0"/>
              <w:gridCol w:w="1633"/>
              <w:gridCol w:w="2235"/>
              <w:gridCol w:w="2717"/>
              <w:gridCol w:w="2221"/>
            </w:tblGrid>
            <w:tr>
              <w:trPr/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Сроки</w:t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Тема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Интеграция образовательных областей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Совместная деятельность с взрослых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Самостоятельная деятельность детей</w:t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накомство с профессией помощник воспитателя.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-коммуникативное развитие.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речи.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удожественно-эстетическое развитие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знавательное развитие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 «Чем занимается помощник воспитателя?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блюдение за трудом помощника воспитателя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каз помощника воспитателя о своей профессии, её важности и необходимости в детском саду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/и: «Что нужно для работы помощника воспитателя?»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Кому что нужно для работы?», «Оденем куклу на прогулку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ссматривание иллюстраций о труде помощника воспитателя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Экскурсия по группам детского сада, знакомство с помощниками воспитателе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еседа «Предметы – помощники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ение и пересказ рассказа Н. Калининой «Помощники», И.Деемьянов «Я теперь большая», А.Кузнецова «Кто умеет», Е.Груданов «Наша нянечка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уд: сервировка стола с помощником воспитателя, полив цветов, влажная уборка.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матривание посуды. Рисование «Украсим чайную чашку и тарелку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южетно-ролевая игра «Детский сад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епка «Посуда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пликация «Чашки большие и маленькие», «Красивый фартук для няни», «Поможем расставить тарелочки на стол».</w:t>
                  </w:r>
                </w:p>
                <w:p>
                  <w:pPr>
                    <w:pStyle w:val="Normal"/>
                    <w:spacing w:lineRule="auto" w:line="240" w:before="0" w:after="0"/>
                    <w:ind w:right="-682" w:hanging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накомство с профессией медсестра.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циально-коммуникативное развитие.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звитие речи.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удожественно-эстетическое развитие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знавательное развитие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.</w:t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матривание иллюстраций о труде медицинской сестры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Экскурсия в медицинский кабинет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каз медсестры о своей профессии, ее важности и необходимости в детском саду. Показ «предметов – помощников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: «Если ты заболел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дактические игры: «Что нужно для работы медсестры», «Можно и нельзя», «Что должно быть в аптечке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южетно-ролевая игра «Больница», «Кукольный доктор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ознавательное развитие (ФЭМП): Счет медицинских инструментов. Счет витаминок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: «Опасные лекарства», «Будь осторожен на прогулке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ение художественной литературы: А.Барто «Мы с Тамарой», «Очки», О.Емельянова  «Врач», «Тигр», К.Чуковский «Айболит», Лика Разумова «Доктор», И.Токманова «Мне грустно, я сижу больной».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пликация «Витаминки для Иринки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Конструирование «Больница для кукол».</w:t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накомство с профессией повар.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 «Профессия – повар». Рассматривание иллюстрац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Экскурсия на пищеблок. Знакомство с поварам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каз повара о своей профессии. Рассматривание посуды на кухне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матривание предметов – помощников: мясорубка, дуршлаг, половник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д.игры : «Сварим борщ и компот», «Угадай на вкус», «Принадлежности повара»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ение художественной литературы: О.Емельянова «Повар», С.Беляева «Спасибо поварам», В. Мирясова «Стихотворение про повара», Лика Разумова «Повар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стольно – печатная игра «Кем быть?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уд: приготовление детьми совместно с поваром салата из фруктов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: «Осторожно, электроприборы», «Как обращаться с ножом».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Лепка «Угощение для куклы», «Фрукты и овощи для повара», «Чашка с блюдцем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пликация «Консервируем овощи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исование «Овощи и фрукты».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накомство с профессией дворник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  <w:t>.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 «Труд дворника». Рассматривание иллюстраций «Труд дворника в разное время года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Наблюдение за работой дворника во время прогулок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накомство с дворником. Рассказ дворника о своей профессии. Знакомство с рабочим инвентарем дворника, его назначением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уд: расчистка дорожки от снега, посыпание дорожки песком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д.игры: «Рабочие инструменты дворника», «Что за чем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: «Осторожно, гололед!»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ение художественной литературы: С.Севрикова «Про дворника», Лика Разумова «Дворник», пословицы и поговорки о труде.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пликация «Лопата и грабли для дворника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6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Знакомство с профессией кастелянша.</w:t>
                  </w:r>
                </w:p>
              </w:tc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7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Беседа о профессии кастелянши. Рассматривание иллюстраци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Экскурсия в кабинет кастелянши. Знакомство с ней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ассказ кастелянши о своей профессии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руд: совместное складывание чистого белья, его глажение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Дид.игры : «Смотай все нитки в клубок»,  «Вставь нитку в иголку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учной труд «Цветы для сотрудников детского сада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Театрализованные игры «Делай как я», «Покажи сказочного героя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Чтение художественной литературы: П.Синявский «Кастелянша», К.Чуковский «Мойдодыр».</w:t>
                  </w:r>
                </w:p>
              </w:tc>
              <w:tc>
                <w:tcPr>
                  <w:tcW w:w="2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Рисование «Красивый платочек»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Аппликация «Украсим мамино платье», «Костюм для клоуна»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tLeast" w:line="336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жидаемые результаты по проекту:</w:t>
            </w:r>
          </w:p>
          <w:p>
            <w:pPr>
              <w:pStyle w:val="Normal"/>
              <w:shd w:fill="FFFFFF" w:val="clear"/>
              <w:spacing w:lineRule="atLeast" w:line="336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етей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формированность знаний о некоторых профессиях, их назначении, особенностях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33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полнение лексики воспитанников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336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ширение знаний о своей семье.</w:t>
            </w:r>
          </w:p>
          <w:p>
            <w:pPr>
              <w:pStyle w:val="Normal"/>
              <w:shd w:fill="FFFFFF" w:val="clear"/>
              <w:spacing w:lineRule="atLeast" w:line="336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родителей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пешное взаимодействие со своими детьми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tLeast" w:line="336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психолого-педагогических компетенций.</w:t>
            </w:r>
          </w:p>
          <w:p>
            <w:pPr>
              <w:pStyle w:val="Normal"/>
              <w:shd w:fill="FFFFFF" w:val="clear"/>
              <w:spacing w:lineRule="atLeast" w:line="336" w:before="0" w:after="15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едагога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едметно-развивающей среды по теме проекта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36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работа с родителями по расширению знаний детей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36" w:before="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развития психолого-педагогической компетенции родителей и активизация их позиции в более тесном взаимодействии с педагогами и деть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I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этап – заключительный</w:t>
            </w:r>
            <w:r>
              <w:rPr>
                <w:rStyle w:val="8"/>
                <w:rFonts w:eastAsia="Calibri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рефлексия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Создание видеофильма о профессиях детского сад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Изготовление альбома «Все работы хороши - выбирай на вкус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</w:rPr>
              <w:t>Изготовление альбома «Профессии моих родителе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разовательная область «Познание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нструктивная деятельность: • «Юные архитекторы» Цель: поупражнять детей в работе с различными природными материалами; научить подбирать красивые сочетания форм и цветов при составлении декоративных композиций, объединять свои поделки единым сюжетом. Побуждать детей к совместной деятельности, предлагается объединить свои поделки общим замыслом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86195" cy="4789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478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Юные изобретатели»</w:t>
        <w:br/>
        <w:t>Цель: научить детей моделировать конструкции по схемам; закрепить умение соблюдать пропорциональность и симметричность, подбирать материал, красиво и целесообразно украшать сооружения; научить детей конструировать коллективно, использовать в процессе работы свои знания, опыт; развивать стремление к поиску, экспериментированию, творчеств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87110" cy="34194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96000" cy="36195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скурсия в медицинский кабинет «Профессия – врач». Цель: познакомить с профессиями врача и медицинской сестры, воспитывать уважительное отношение к сотрудникам детского сада, развивать у детей наблюдательность; пополнить словарь детей медицинской терминологией, активизировать глаголы, учить детей полно отвечать на вопросы, находить как можно больше слов для ответов в процессе общ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38875" cy="415290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скурсия на кухню детского сада «Профессия – повар» 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познакомить детей с трудом повара; расширить и закрепить знания о кухонной посуд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6238875" cy="390461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Формирование элементарных математических представлени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Путешествие в страну «Геометрию»</w:t>
        <w:br/>
        <w:t>Цель:</w:t>
        <w:br/>
        <w:t>Уточнить представления детей о геометрических фигурах: треугольнике, квадрате, прямоугольнике, круге, овале и их основных признаках; учить находить геометрические образы в окружающей обстановк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«Решение задач геометрического содержания»</w:t>
        <w:br/>
        <w:t>Цель:</w:t>
        <w:br/>
        <w:t>Учить решать задачи геометрического характера на смекалк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• «Сравнение предметов по высоте»</w:t>
        <w:br/>
        <w:t>Цель: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>Учить сравнивать предметы по высоте, устанавливать равенство между двумя группами предметов, различать количественный и порядковый счёт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391910" cy="479361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910" cy="479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бразовательная область «Художественное творчество»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исование: • «Раскраски - Профессии» Цель: выработать стремление отбирать объекты для изображения согласно замыслу; научить различать разнообразные формы, комбинировать в рисунке готовые цвета и формы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286500" cy="418655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Кем я стану, когда вырасту? »</w:t>
        <w:br/>
        <w:t>Цель: продолжать развивать у детей способности к изобразительной деятельности (чувство цвета, формы, композиции) ; формировать умения, связанные с художественно – образным отражением предметов и явлений окружающей действительности в рисовании.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lang w:val="en-US" w:eastAsia="en-US"/>
        </w:rPr>
        <w:drawing>
          <wp:inline distT="0" distB="0" distL="0" distR="0">
            <wp:extent cx="6286500" cy="3934460"/>
            <wp:effectExtent l="0" t="0" r="0" b="0"/>
            <wp:docPr id="9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ппликация: • «Альбом «Профессии бывают разные»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: продолжать формировать у детей интерес к коллективной деятельности; отбирать объекты для изображения сообразно замыслу; развивать творческое воображение, фантазию</w:t>
      </w:r>
      <w:r>
        <w:rPr>
          <w:color w:val="000000"/>
          <w:sz w:val="27"/>
          <w:szCs w:val="27"/>
        </w:rPr>
        <w:t>.</w:t>
      </w:r>
      <w:r>
        <w:rPr>
          <w:rStyle w:val="Appleconvertedspace"/>
          <w:color w:val="000000"/>
          <w:sz w:val="27"/>
          <w:szCs w:val="27"/>
        </w:rPr>
        <w:t> </w:t>
      </w:r>
    </w:p>
    <w:p>
      <w:pPr>
        <w:pStyle w:val="Normal"/>
        <w:rPr>
          <w:rStyle w:val="Appleconvertedspace"/>
          <w:color w:val="000000"/>
          <w:sz w:val="27"/>
          <w:szCs w:val="27"/>
        </w:rPr>
      </w:pPr>
      <w:r>
        <w:rPr/>
      </w:r>
    </w:p>
    <w:p>
      <w:pPr>
        <w:pStyle w:val="Normal"/>
        <w:rPr>
          <w:rStyle w:val="Appleconvertedspace"/>
          <w:color w:val="000000"/>
          <w:sz w:val="27"/>
          <w:szCs w:val="27"/>
        </w:rPr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Сюжетно – ролевые игр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• «Театр»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Цель:</w:t>
        <w:br/>
        <w:t>учить детей развивать творческое воображение; способность совместно развертывать игру, согласовывая собственный игровой замысел с замыслами сверстников; формировать умение договариваться, планировать и обсуждать действия всех играющих; закреплять знания детей о правилах поведения в общественных местах; развивать инициативу, организаторские способн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емья»</w:t>
        <w:br/>
        <w:t>Цель:</w:t>
        <w:br/>
        <w:t>формировать представление о коллективном ведении хозяйства, семейном бюджете, о семейных взаимоотношениях, совместных досугах; воспитывать любовь, доброжелательное отношение к членам семьи, интерес к их деятельности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Магазин»</w:t>
        <w:br/>
        <w:t>Цель:</w:t>
        <w:br/>
        <w:t>вызвать у детей интерес к профессии продавца, формировать навыки культуры поведения в общественных местах, воспитывать дружеские взаимоотношения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Больница»</w:t>
        <w:br/>
        <w:t>Цель:</w:t>
        <w:br/>
        <w:t>Вызвать у детей интерес к профессии врача; воспитывать чуткое, внимательное отношение к больному, доброту, отзывчивость, культуру общения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6096000" cy="4069080"/>
            <wp:effectExtent l="0" t="0" r="0" b="0"/>
            <wp:docPr id="1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06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Школа»</w:t>
        <w:br/>
        <w:t>Цель:</w:t>
        <w:br/>
        <w:t>Расширять знания детей о школе; помогать детям в овладении выразительными средствами реализации роли (интонация, мимика, жесты) ; самостоятельно создавать для задуманного игровую обстановку; способствовать формированию умения творчески развивать сюжеты игры; помогать детям усвоить некоторые моральные нормы; воспитывать справедливые отношения; упрочить формы вежливого обращения; воспитывать дружбу, умение жить и работать в коллективе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арикмахерская»</w:t>
        <w:br/>
        <w:t>Цель:</w:t>
        <w:br/>
        <w:t>расширить и закрепить знания детей о работе парикмахера; воспитывать культуру поведения в общественных местах; уважение, вежливое обращение к старшим и друг к другу; учить благодарить за оказанную помощь и услугу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convertedspace"/>
          <w:color w:val="000000"/>
          <w:sz w:val="27"/>
          <w:szCs w:val="27"/>
        </w:rPr>
      </w:pPr>
      <w:r>
        <w:rPr>
          <w:color w:val="000000"/>
          <w:sz w:val="27"/>
          <w:szCs w:val="27"/>
          <w:lang w:val="en-US" w:eastAsia="en-US"/>
        </w:rPr>
        <w:drawing>
          <wp:inline distT="0" distB="0" distL="0" distR="0">
            <wp:extent cx="6096000" cy="4572000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ppleconvertedspace"/>
          <w:color w:val="000000"/>
          <w:sz w:val="27"/>
          <w:szCs w:val="27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</w:rPr>
        <w:t>В работе с родителями:</w:t>
      </w:r>
      <w:r>
        <w:rPr>
          <w:rFonts w:cs="Times New Roman" w:ascii="Times New Roman" w:hAnsi="Times New Roman"/>
          <w:color w:val="000000"/>
        </w:rPr>
        <w:t xml:space="preserve"> -Оформление книги «Профессии наших родителей»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StrongEmphasis"/>
          <w:rFonts w:cs="Times New Roman" w:ascii="Times New Roman" w:hAnsi="Times New Roman"/>
          <w:color w:val="000000"/>
        </w:rPr>
        <w:t>Результат проекта:</w:t>
      </w:r>
      <w:r>
        <w:rPr>
          <w:rStyle w:val="Appleconvertedspace"/>
          <w:rFonts w:cs="Times New Roman" w:ascii="Times New Roman" w:hAnsi="Times New Roman"/>
          <w:b/>
          <w:bCs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Проект «Все профессии важны, все профессии нужны» реализовал поставленные задачи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br/>
        <w:t>Результаты свидетельствуют о позитивных изменениях в представлениях детей о труде взрослых (знание направленности и структуры конкретных трудовых процессов, понимание ценности труда людей разных профессий, умение переносить знания о содержании и структуре труда взрослых на собственную трудовую деятельность, понимание значимости своего труда) .</w:t>
        <w:br/>
        <w:t>В ходе реализации проекта ярко проявилась такая форма работы, как совместная, партнерская деятельность воспитателей, детей и родителей. Родители получили немаловажный опыт, который позволяет помочь детям успешно адаптироваться к новым федеральным государственным требованиям в процессе подготовки к обучению в школе.</w:t>
      </w:r>
      <w:r>
        <w:rPr>
          <w:rStyle w:val="Appleconvertedspace"/>
          <w:rFonts w:cs="Times New Roman" w:ascii="Times New Roman" w:hAnsi="Times New Roman"/>
          <w:color w:val="000000"/>
        </w:rPr>
        <w:t> </w:t>
      </w:r>
    </w:p>
    <w:sectPr>
      <w:type w:val="nextPage"/>
      <w:pgSz w:w="11906" w:h="16838"/>
      <w:pgMar w:left="1134" w:right="70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10:09:00Z</dcterms:created>
  <dc:creator>Не_рабочий_ПК</dc:creator>
  <dc:description/>
  <cp:keywords/>
  <dc:language>en-US</dc:language>
  <cp:lastModifiedBy>User</cp:lastModifiedBy>
  <cp:lastPrinted>2016-09-18T13:05:00Z</cp:lastPrinted>
  <dcterms:modified xsi:type="dcterms:W3CDTF">2019-01-07T18:18:00Z</dcterms:modified>
  <cp:revision>3</cp:revision>
  <dc:subject/>
  <dc:title/>
</cp:coreProperties>
</file>