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общеобразовательное учреж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нездовская СШ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90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ый конкурс психолого-педагогических программ</w:t>
      </w:r>
    </w:p>
    <w:p>
      <w:pPr>
        <w:pStyle w:val="Default"/>
        <w:ind w:left="90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 психолого-педагогических служб Смоленской области</w:t>
      </w:r>
    </w:p>
    <w:p>
      <w:pPr>
        <w:pStyle w:val="Default"/>
        <w:ind w:left="90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: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рограмма психологического сопровождения инновационных процессов в образовательной организации на основе концепции воспитательной системы класса:</w:t>
      </w:r>
    </w:p>
    <w:p>
      <w:pPr>
        <w:pStyle w:val="Default"/>
        <w:ind w:left="900" w:right="71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удущее начинается сегодня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Составител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читель нач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лассов Н.Н.Вав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дагог-психолог: О.В.Худоб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БОУ Гнездовская С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моле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, задачи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и, инструментарий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психологической поддержки детей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 родителей, педагогов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Цель  и задачи воспитательной систем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я воспитательной деятельности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, средства обуче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ями эффективности воспитательной системы класс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ритетные направления воспитательной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>
          <w:sz w:val="28"/>
          <w:szCs w:val="28"/>
        </w:rPr>
        <w:t>Приложения с мониторингами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ктуальность.</w:t>
      </w:r>
    </w:p>
    <w:p>
      <w:pPr>
        <w:pStyle w:val="Default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 психолого-педагогического  сопровождения инновационных процессов в образовательной организации взята   на основе концепции воспитательной системы класса: «Будущее начинается сегодня»  и предусматривает непрерывный процесс воспитания и обучения младших школьников на основе жизненных принципов, которые отражают основные идеи педагогики гуманизма, сотрудничества, формирования единого воспитательного развивающего пространства. Данная концепция отвечает требованиям ФГОС, где  основными  образовательными результатами, являются компетентности: предметные, метапредметные и личностные. Важное место в образовательном процессе занимает психическое, психологическое и социальное здоровье обучающихся. Создание образовательного маршрута включает в себя психологически комфортную  и безопасную образовательную среду, в которой происходит непрерывное и целенаправленное развитие ребенка с учетом его психологических, личностных, возрастных и  физиологических особенностей.</w:t>
      </w:r>
    </w:p>
    <w:p>
      <w:pPr>
        <w:pStyle w:val="Default"/>
        <w:spacing w:before="0" w:after="240"/>
        <w:ind w:right="715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ланомерное  осуществление  процесса обучения и социализации обучающихся, раскрытие их  интеллектуального и личностного потенциала с применением инновационных технологий,</w:t>
      </w:r>
      <w:r>
        <w:rPr>
          <w:sz w:val="28"/>
          <w:szCs w:val="28"/>
        </w:rPr>
        <w:t xml:space="preserve"> проектирование индивидуальных образовательных маршрутов обучающихся.</w:t>
      </w:r>
    </w:p>
    <w:p>
      <w:pPr>
        <w:pStyle w:val="Default"/>
        <w:ind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компетентности педагога  в  инновационной деятельности, при  освоении новых средств, методов и программ в проектной деятельности, которые  позволяют педагогу развиваться, добиваться качественно новых результатов в педагогической деятельности.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контакт психолога  с родителями, для их совместного сотрудничества по выявлению стиля детско-родительских отношений,  оказание помощи  родителям в умении применять положительные   методы воспитания и взаимодействия с детьми.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ить сопровождение  обучающихся,  провести  мониторинг в динамике, проанализировать, дать соответствующие рекомендации.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сти психологическую диагностику личностного роста, удовлетворенности и эмоционального состояния участников воспитательного процесса.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 выявить факторы успеха и   причины недостатков.</w:t>
      </w:r>
    </w:p>
    <w:p>
      <w:pPr>
        <w:pStyle w:val="Default"/>
        <w:numPr>
          <w:ilvl w:val="0"/>
          <w:numId w:val="11"/>
        </w:numPr>
        <w:ind w:left="788" w:right="715" w:hanging="360"/>
        <w:jc w:val="both"/>
        <w:rPr/>
      </w:pPr>
      <w:r>
        <w:rPr>
          <w:sz w:val="28"/>
          <w:szCs w:val="28"/>
        </w:rPr>
        <w:t>Разработать критерии и методы оценки сформированности основ морали, эстетических потребностей и нравственного смысла учения в диагностической системе психологического сопровожд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ое сопровождение с применением инновационных процессов в проектной деятельности – это непрерывное и плодотворное  взаимодействие  учителя, психолога, родителей  и самих обучающихся в образовательном процессе. </w:t>
      </w:r>
      <w:r>
        <w:rPr>
          <w:sz w:val="28"/>
        </w:rPr>
        <w:t xml:space="preserve">Формирование  представлений  ребенка о себе, что я могу и хочу, это и есть эмоциональная составляющая жизнь ребенка, которая хорошо раскрывается как в учебной, так и во внеурочной деятельности. Происходит становление и закрепление   </w:t>
      </w:r>
      <w:r>
        <w:rPr>
          <w:sz w:val="28"/>
          <w:szCs w:val="28"/>
        </w:rPr>
        <w:t>личностных, коммуникативных и регулятив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обранный инструментарий при составлении и проведении диагностики, где учитывается индивидуальный подход к каждому  ребенку, позволяют дать полную картину происходящих в данный момент у ребенка изменений, выявить его интересы и склонности в той или иной 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формированности универсальных учебных действий у ребенка можно проследить при проведении диагностики  поступления  в шко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агностика на этом этапе дает полную картину об уровне развития будущих первоклассников, их интересы и склонности детей, выявит   проблемные места, что поможет в дальнейшем составить маршрут  с основными  направления внеурочной деятельности с будущими первоклассниками. 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b/>
          <w:sz w:val="28"/>
          <w:szCs w:val="28"/>
        </w:rPr>
        <w:t xml:space="preserve">Применяемые формы диагностики: 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 w:val="28"/>
          <w:szCs w:val="28"/>
        </w:rPr>
        <w:t xml:space="preserve">проективные методики (экспресс-диагностика интересов и склонностей); 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 w:val="28"/>
        </w:rPr>
        <w:t xml:space="preserve">тесты и методики по изучению и выявлению  интересов, склонностей и способностей  детей (Кто ваш ребенок? Темперамент ребенка и выбор кружка, секции, занятий внеурочной деятельности; </w:t>
      </w:r>
      <w:r>
        <w:rPr>
          <w:bCs/>
          <w:kern w:val="2"/>
          <w:sz w:val="28"/>
        </w:rPr>
        <w:t>Карта интересов для младших школьников (Савенков А.И.); Анкета для родителей</w:t>
      </w:r>
      <w:r>
        <w:rPr>
          <w:sz w:val="28"/>
        </w:rPr>
        <w:t xml:space="preserve"> «Способности  ребенка старшего дошкольного и младшего школьного возраста»</w:t>
      </w:r>
      <w:r>
        <w:rPr>
          <w:bCs/>
          <w:kern w:val="2"/>
          <w:sz w:val="28"/>
        </w:rPr>
        <w:t xml:space="preserve">; </w:t>
      </w:r>
      <w:r>
        <w:rPr>
          <w:sz w:val="28"/>
        </w:rPr>
        <w:t>Анкета для учителей, родителей, детей «Как определить способности ребенка 5-10 лет»; Методика определения склонностей дошкольника и младшего школьника.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 w:val="28"/>
          <w:szCs w:val="28"/>
        </w:rPr>
        <w:t>методики на изучение психологических процессов (памяти, внимания, мышления, воображения).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 w:val="28"/>
          <w:szCs w:val="28"/>
        </w:rPr>
        <w:t>адаптационные  диагностики направленные  на изучение мотивационной направленности детей: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color w:val="333333"/>
          <w:sz w:val="28"/>
        </w:rPr>
        <w:t>Методика</w:t>
      </w:r>
      <w:r>
        <w:rPr>
          <w:sz w:val="28"/>
          <w:szCs w:val="28"/>
        </w:rPr>
        <w:t xml:space="preserve"> Гинзбурга «Беседа о школе» (внутренняя позиция школьника);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 w:val="28"/>
        </w:rPr>
        <w:t>Проективная методика «Что мне нравится в школе» (мотивация детей к учебной деятельности, эмоциональное отношение детей  к школе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«Рукавичка» изучение отношений детей со сверстниками, коммуникация Г.А. Цукерман;</w:t>
      </w:r>
    </w:p>
    <w:p>
      <w:pPr>
        <w:pStyle w:val="Normal"/>
        <w:numPr>
          <w:ilvl w:val="0"/>
          <w:numId w:val="16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по выявлению нравственно-этических ориентаций </w:t>
      </w:r>
    </w:p>
    <w:p>
      <w:pPr>
        <w:pStyle w:val="Normal"/>
        <w:ind w:left="947" w:hanging="0"/>
        <w:jc w:val="both"/>
        <w:rPr>
          <w:szCs w:val="28"/>
        </w:rPr>
      </w:pPr>
      <w:r>
        <w:rPr>
          <w:szCs w:val="28"/>
        </w:rPr>
        <w:t>Ж. Пиаже;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pacing w:val="-2"/>
          <w:sz w:val="28"/>
          <w:szCs w:val="28"/>
        </w:rPr>
        <w:t>Отношение ребенка к внеурочной проектной  деятельности (анкета для родителей  Худяшова Н.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сихолого-педагогическая  поддержка обучающихся  проводится во внеурочное время. </w:t>
      </w:r>
    </w:p>
    <w:p>
      <w:pPr>
        <w:pStyle w:val="Normal"/>
        <w:ind w:firstLine="544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4"/>
        <w:jc w:val="both"/>
        <w:rPr/>
      </w:pPr>
      <w:r>
        <w:rPr>
          <w:b/>
          <w:sz w:val="28"/>
          <w:szCs w:val="28"/>
        </w:rPr>
        <w:t>Основные  формы психолого-педагогической поддержки детей</w:t>
      </w:r>
      <w:r>
        <w:rPr>
          <w:sz w:val="28"/>
          <w:szCs w:val="28"/>
        </w:rPr>
        <w:t xml:space="preserve">       включают в себя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игры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отерапия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-терапия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добранные и проводимые занятия  по  определенной логике помогают  узнать друг друга, настроить на предъявляемую школой систему требований, снимают  у ребенка психическое напряжение (как первостепенную задачу), формируют у детей способность к коммуникативным действиям, к установлению межличностных отношений, общения и сотрудничеств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групповой и индивидуальной коррекционно-развивающей работы с детьми, в первую очередь  направлена на повышение уровня их школьной готовности, социально-психологическую адаптацию,  формированию познавательных действий, необходимых для дальнейшего  успешного обучения в начальной школе, устойчивой само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, с применением инновационных технологий  проходят в вид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сихогимнастически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ющи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тивные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сно-ориентированны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диагностически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аксационны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применением  метода ассоциаций, разнообразные образные визуализации.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8"/>
        </w:rPr>
      </w:pPr>
      <w:r>
        <w:rPr>
          <w:sz w:val="28"/>
          <w:szCs w:val="28"/>
        </w:rPr>
        <w:t>Технологии: арт-терапия, музыкотерапия, сказкотера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и последующего мониторинга модно с уверенностью сказать, что четко организованная проектная деятельность не является «ненужной» нагрузкой для младшего школьника, а наоборот, способствует  раскрытию и развитию личностного  потенциала ребенка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Важное значение приобретают  индивидуальные консультации родителей будущих первоклассников и обучающихся 1-х классов, имеющих трудности в развитии, обучении, ситуации неопределенности в интересах, склонностях, способностях ребенка, несформированности учебной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ое сопровождение  родителей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усматривает проведение групповых или индивидуальных  консультаций, разнообразных форм   родительских собраний, где родителям даются  рекомендации по организации режима дня ребенка, проводятся занятия с элементами тренинга, информируют родителей о преобладании  интересов, склонностей, способностей  ребенка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роектная деятельность родителей и ребенка объединяет и сплачивает семейные отношения, дает ребенку уверенность, что родители интересуются его достижениями, что дает ребенку уверенность в нужности и значимости его для родителей, семьи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 просветительской работы с родителями, где основными задачами является  преодоление трудностей в период первичной адаптации, совместное нахождение путей решения, совершенствование тактикой общения и помощи детя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психологической культуры родителей предусматривает организация и проведение  групповых и  индивидуальных консультаций, родительских собраний, родительское обучение, изготовление памяток, буклетов,  использование материалов в кабинете психолог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ое сопровождение педагогов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методической работы с педагогами направлена на  дальнейшее построение учебного процесса с учетом  индивидуальных и возрастных особенностей обучающихся,  их возможностями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sz w:val="28"/>
          <w:szCs w:val="28"/>
        </w:rPr>
        <w:t>Результатом аналитической работы является подведение итогов деятельности и педагогов, и родителей, и психолога  в  течении всего года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sz w:val="28"/>
          <w:szCs w:val="28"/>
        </w:rPr>
        <w:t xml:space="preserve">Анализирование  результатов работы в течение полугодия и года по психолого-педагогическому  сопровождению обучающихся, представление результатов  на психолого-педагогических совещаниях, педсоветах. 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зультативность деятельности педагогов, является динамика их  личностного развития, реализующие  свой творческий потенциал в  разных областях профессиональной деятельности, как непременное условие в профилактике профессионального выгорания педагогов. </w:t>
      </w:r>
    </w:p>
    <w:p>
      <w:pPr>
        <w:pStyle w:val="Normal"/>
        <w:autoSpaceDE w:val="false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обучающиеся 1, 2, 3, 4- х классов, родители обучающихся, классный руководитель, психолог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среднесрочный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еализуется в 4 этапа(план проектной деятельности в 1, 2, 3 и 4 классе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результатов</w:t>
      </w:r>
      <w:r>
        <w:rPr>
          <w:bCs/>
          <w:sz w:val="28"/>
          <w:szCs w:val="28"/>
        </w:rPr>
        <w:t xml:space="preserve"> проводится в виде мониторинга, где применяются количественные и качественные оценки, показывающие сформированность у обучающихся  тех конкретных требований, которые соответствуют образу выпускника начальной школы. </w:t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вторским коллективом взята за основу  программа «Концепция воспитательной системы класса: «Будущее начинается сегодня»», в которой отражен  переход к новой </w:t>
      </w:r>
      <w:r>
        <w:rPr>
          <w:bCs/>
          <w:sz w:val="28"/>
          <w:szCs w:val="28"/>
          <w:u w:val="single"/>
        </w:rPr>
        <w:t>системно-деятельностной</w:t>
      </w:r>
      <w:r>
        <w:rPr>
          <w:sz w:val="28"/>
          <w:szCs w:val="28"/>
        </w:rPr>
        <w:t xml:space="preserve"> образовательной парадигме, которая,  в свою очередь, связана с изменениями деятельности педагога, реализующего новый стандарт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 и технологии обучения, внедрение информационно-коммуникационных технологий (ИКТ) открывает значительные возможности расширения образовательных рамок по каждому предмету в общеобразовательном учреждении. Применение инновационных технологий (игровые технологии, проектные технологии, групповые технологии, технологии сотрудничества) позволяют устранить однообразие образовательной среды и монотонность учебного процесса, создают  условия для смены разнообразных  видов деятельности обучающихся, что  позволяет реализовать принципы здоровьесбережения,  с учетом  возрастной категории обучающих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ведение    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Cs/>
          <w:i/>
          <w:sz w:val="28"/>
          <w:szCs w:val="28"/>
        </w:rPr>
        <w:t>Концепция воспитательной системы класса:</w:t>
      </w:r>
    </w:p>
    <w:p>
      <w:pPr>
        <w:pStyle w:val="Style17"/>
        <w:spacing w:before="0" w:after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«Будущее начинается сегодня»</w:t>
      </w:r>
    </w:p>
    <w:p>
      <w:pPr>
        <w:pStyle w:val="Style17"/>
        <w:spacing w:before="0" w:after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ительно меняется время, меняется общество и отношения между людьми. Чем более развито общество, тем более значительную роль играет в нем воспитание - старейшее из человеческих д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ребенка происходит постоянно, оно не знает перерывов, каникул или выходных дней: оно осуществляется во время труда, игр, в быту, в общении с людьми. Дети развиваются в каждый момент жизни так же активно, как активно они мыслят, действуют, переживают события. Чтобы умело и целенаправленно руководить становлением ребенка, необходимо постоянное чуткое внимание к миру его мыслей, чувств, поступков, доподлинное знание всего, чем живет, о чем мечтает, знание его психологических особенностей, его окружения. Большую роль в воспитании играет семь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витое, усвоенное в первые школьные годы, сказывается на протяжении всей жизни. Сегодняшние дети через несколько лет будут полновластными хозяевами жизни. Учитель должен понимать, что в его сегодняшней работе зреет  Завтра, набирает силу Буду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едъявляет высокие требования к учителю. Еще А.С. Макаренко писал: « Не думайте, что вы воспитываете ребенка только тогда, когда с ним разговариваете или поучаете его. Вы воспитываете его в каждый момент вашей жизни, даже тогда, когда вас нет рядом». Необходимо постоянное внимание и к собственному поведению, словам, поступкам: ведь дети смотрят на жизнь, прежде всего глазами своих родителей и уч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воспитательный процесс был более эффективным, необходимо тесное сотрудничество учитель – родитель – психо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ь будет  знать, чем наполнена жизнь ребенка, чем заняты его мысли, чувства, что движет его поступками, к чему он стремится, то в  педагоге дети увидят человека и друга, способного эмоционально отзываться на переживания других людей, ценить их внутренний ми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йти контакт с детьми? Как проникнуть в их маленький мир? Уверены, что путь от сердца к сердцу можно проложить на основе искренности, взаимопонимания, взаимодоверия. Любая педагогическая концепция может быть воплощена в жизнь при одном главном условии: необходимо любить детей и принимать их такими, какие они есть!  Идут дни, месяцы, годы, но дети всегда остаются детьми, и  задача учителя - быть им другом и помочь раскрыться личности ребё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как заповедь воспитателя звучат  слова Ш.А. Амонашвили: «Стремясь познать тайну детской души, педагогического мастерства и науки Педагогики, буду видеть в каждом ребенке своего учителя и воспитател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- процесс, начинающийся с раннего детства, когда в душу ребенка закладываются основные жизненные принципы, помогающие ему стать Человеком с большой буквы, занять достойное место в жизни, осознавая себя личностью, индивидуаль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должен иметь такое содержание, благодаря которому человек адаптируется в современном ему мире, реализует свои возможности и в будущем внесет вклад в развитие этого ми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ловека всегда было сложной задачей. Даже если общество развивается стабильно, и в таком обществе возникают проблемы в воспитании подрастающего поко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сегодняшнего дня в нашей стране - безработица, преступность, разводы, алкоголизм и наркомания, сексуальная распущенность, отсутствие личных и профессиональных целей, смещение ценностей - делает процесс воспитания еще более слож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взят курс на демократизацию и гуманизацию школы, который должен привести к новому качеству воспитания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Основными идеями,</w:t>
      </w:r>
      <w:r>
        <w:rPr>
          <w:sz w:val="28"/>
          <w:szCs w:val="28"/>
        </w:rPr>
        <w:t xml:space="preserve"> которые легли в основу воспитательной системы, являются идеи педагогики гуманизма, сотрудничества, формирования единого воспитательного развивающе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лежат  воспитательные   принципы:</w:t>
      </w:r>
    </w:p>
    <w:p>
      <w:pPr>
        <w:pStyle w:val="Normal"/>
        <w:numPr>
          <w:ilvl w:val="0"/>
          <w:numId w:val="2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 - субъект собственной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сам, в меру своих сил, должен определить, что ему интересно, что для него важно, а что не вызывает интереса, что является второстепенным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ый ребенок талантл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в  раскрытии  ребенка найти себя, проявлении своих способностей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«Ситуация успеха» - не самоцель, а лишь дополнительный стимул к самосовершенств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аждому ребенку максимальную возможность испытать радость успеха, ощущение своей нужности, востребованности и полезности.</w:t>
      </w:r>
    </w:p>
    <w:p>
      <w:pPr>
        <w:pStyle w:val="Normal"/>
        <w:numPr>
          <w:ilvl w:val="0"/>
          <w:numId w:val="2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толерант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взаимной ответственности участников образовательного процесса, создание ситуации сопереживания, взаимопомощи, способности сообща преодолевать трудност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индивидуализации восп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определение индивидуальной траектории перспектив социального (познавательно – творческого и др.) развития каждого обучающегося.  Раскрытие потенциалов личности в учебной, внеурочной и других видах деятельности. Представление каждому обучающемуся  возможности для самореализации и разви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психолого-педагогического сопровождения решаются следующ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(содействие) ребенку в решении актуальных задач развития, обучения, социализации: трудности в обучении, нарушения эмоционально-волевой сферы, проблемы взаимоотношений со сверстниками, учителями и родител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психолого-педагогических условий  для оказания помощи детям, имеющим проблемы в развит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пособности к самопознанию, саморазвитию и самоопределе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о-педагогической компетентности (психологической культуры) обучающихся, родителей, педагог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учения социально-психологической помощи (педагога-психолога, социального педаго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цепция воспитательной системы составлена в соответствии с </w:t>
      </w:r>
      <w:r>
        <w:rPr>
          <w:i/>
          <w:sz w:val="28"/>
          <w:szCs w:val="28"/>
        </w:rPr>
        <w:t>«Образовательной программой начального общего образования»,  включающей следующие воспитательные блоки: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и воспитания школьников.</w:t>
      </w:r>
    </w:p>
    <w:p>
      <w:pPr>
        <w:pStyle w:val="Normal"/>
        <w:autoSpaceDE w:val="false"/>
        <w:spacing w:before="0" w:after="240"/>
        <w:ind w:left="720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, социально-педагогическая поддержка  становление т развитие высоконравственного, ответственного, инициативного и компетентного гражданина России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здорового и безопасного образа жизни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сестороннее воспитание личности младшего школьника в физической, социальной, эмоциональной и познавательных сферах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воспитательной деятельности</w:t>
      </w:r>
    </w:p>
    <w:p>
      <w:pPr>
        <w:pStyle w:val="Style17"/>
        <w:spacing w:before="0" w:after="0"/>
        <w:jc w:val="center"/>
        <w:rPr/>
      </w:pPr>
      <w:r>
        <w:rPr>
          <w:i/>
          <w:sz w:val="28"/>
          <w:szCs w:val="28"/>
        </w:rPr>
        <w:t>Опора  на « Концепцию воспитания в  МБОУ ГНЕЗДОВСКАЯ СШ»,  в системе  работы  включены следующие приоритетные направления:</w:t>
      </w:r>
    </w:p>
    <w:p>
      <w:pPr>
        <w:pStyle w:val="Style17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Здоровье"</w:t>
      </w:r>
      <w:r>
        <w:rPr>
          <w:sz w:val="28"/>
          <w:szCs w:val="28"/>
        </w:rPr>
        <w:t xml:space="preserve"> (формирование культуры сохранения и совершенствования здоровья детей). </w:t>
      </w:r>
    </w:p>
    <w:p>
      <w:pPr>
        <w:pStyle w:val="Style17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"Интеллект</w:t>
      </w:r>
      <w:r>
        <w:rPr>
          <w:sz w:val="28"/>
          <w:szCs w:val="28"/>
        </w:rPr>
        <w:t xml:space="preserve">" (определение "зоны ближайшего развития" обучающихся, создание условий для развития их интеллектуально-творческого потенциала, обучение детей способам работы с информационными ресурсами). </w:t>
      </w:r>
    </w:p>
    <w:p>
      <w:pPr>
        <w:pStyle w:val="Style17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Общение"</w:t>
      </w:r>
      <w:r>
        <w:rPr>
          <w:sz w:val="28"/>
          <w:szCs w:val="28"/>
        </w:rPr>
        <w:t xml:space="preserve"> (формирование классного коллектива, формирование культуры социального поведения, обучение способам преодоления коммуникативных проблем, проблем передачи социального опыта). </w:t>
      </w:r>
    </w:p>
    <w:p>
      <w:pPr>
        <w:pStyle w:val="Style17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Нравственность"</w:t>
      </w:r>
      <w:r>
        <w:rPr>
          <w:sz w:val="28"/>
          <w:szCs w:val="28"/>
        </w:rPr>
        <w:t xml:space="preserve"> (формирование у учащихся нравственной культуры и миропонимания). </w:t>
      </w:r>
    </w:p>
    <w:p>
      <w:pPr>
        <w:pStyle w:val="Style17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Досуг и Семья"</w:t>
      </w:r>
      <w:r>
        <w:rPr>
          <w:sz w:val="28"/>
          <w:szCs w:val="28"/>
        </w:rPr>
        <w:t xml:space="preserve"> (создание условий для проявления учащимися своих индивидуальных способностей в равной степени посредством включения в активные и нестандартные формы деятельности, для развития умения адекватной оценки своих и чужих ошибок и достижений, для организации социализирующего досуга). 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В центре организации учебно-воспитательного процесса стоит личность ученика, его интересы, успехи. Основная задача учителя и  классного руководителя - создать в классе такие условия, при которых дети могут учиться в силу своих способностей. С самого начала работы с классом создание психологически комфортной атмосферы. Одним из главных принципов работы является уважительное отношение к детям, терпимость к их мнению и недостаткам. Мы за сотрудничество. Как утверждает известный педагог С.Соловейчик: « Сотрудничество –  одно слово, но оно содержит в себе, если вдуматься, все высокие нравственные качества. Только в сотрудничестве и можно воспитать человека для человека. Вот поле, на котором дальние и ближние цели сходятся, совпадают – поле сотрудничества с людьми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одителей, школы и детей, организация совместной работы, классно – семейное проектирование становится реальностью. В слове « сотрудник» хороший корень: труд. «Труд и должен быть основной формой воспитания. Сотрудничать – значит разделять т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 воспитательной систе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ормирование личности, способной строить жизнь, достойную человека, гражданина своей Родины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воспитательной деятельности являются: </w:t>
      </w:r>
    </w:p>
    <w:p>
      <w:pPr>
        <w:pStyle w:val="Normal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й позиции и основных принципов социальных норм общежития у младших школьников;</w:t>
      </w:r>
    </w:p>
    <w:p>
      <w:pPr>
        <w:pStyle w:val="Normal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личностного и физического развития детей через внеурочную деятельность;</w:t>
      </w:r>
    </w:p>
    <w:p>
      <w:pPr>
        <w:pStyle w:val="Normal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форм работы с семьёй;</w:t>
      </w:r>
    </w:p>
    <w:p>
      <w:pPr>
        <w:pStyle w:val="Normal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эстетической, нравственной культуры учащихся и ценностного отношения к дому, где ты живёшь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у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льно- иллюстративны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ично-поисковы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ит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сло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де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ситу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иг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общ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отнош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у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облем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на уроках содержания разных предметных област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спит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деятельности: игровая, учебная, трудовая, творческая, совместная деятельность семьи и клас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ь предметов и произведений материальной и духовной культуры, привлекаемые для педагогическ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среда.</w:t>
      </w:r>
    </w:p>
    <w:p>
      <w:pPr>
        <w:pStyle w:val="Style17"/>
        <w:jc w:val="both"/>
        <w:rPr/>
      </w:pPr>
      <w:r>
        <w:rPr>
          <w:sz w:val="28"/>
          <w:szCs w:val="28"/>
        </w:rPr>
        <w:t>Распределение функций в структуре самоуправления  в  классе происходит следующим образом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классное собр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ирует работу в классе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 итоги работы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пределяет поручения между творческими группами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тельная система – единое целое и все направления работы в её рамках связаны воедино. Также это динамичная система, изменяющаяся со временем, поэтому, учитываются  возрастные изменения детей, изменения, происходящие в жизни школы, общества, класса. Во всей системе работы реализуется идея сотрудничества и формирования благоприятного морально-психологического климата в коллективе. Это способствует достижению в  классе положительных результатов в учебно-воспитательном процессе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самоуправление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жизнедеятельности классного коллектива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й себя – это интересно!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вори себя – это необходимо!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 себя – это возможно!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и себя – это реально!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тановление жизненных позиций школьника особое влияние оказывает детское самоуправление. Под этим выражением мы с детьми понимаем совместную деятельность учащихся, их равноправные отношения и управление своим поведением и собственной деятельностью. Главной задачей самоуправления мы считаем привлечение каждого учащегося к жизнедеятельности класса и школы. Для решения многих значимых вопросов проводится общее классное собрание. Также, в начале года, на общем собрании в  классе избирается глава самоуправления – командир и творческие группы, отвечающие за разные направления деятельности.</w:t>
      </w:r>
    </w:p>
    <w:p>
      <w:pPr>
        <w:pStyle w:val="Style17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Критериями эффективности воспитательной системы класса являются следующие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уровень воспитанности учащихс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успеваемости и качества зна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ебёнка к своему « Я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ровень сформированности классного коллекти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ая направленность личности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учащихся и их родителей жизнедеятельностью в классе и школе, заинтересованность и активность в общешкольных мероприятиях и делах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критериями могут быть использованы традиционные и нетрадиционные методики изучения результативности учебно-воспитательного процесса, такие как: </w:t>
      </w:r>
    </w:p>
    <w:p>
      <w:pPr>
        <w:pStyle w:val="Style17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явление уровня воспитанности</w:t>
      </w:r>
    </w:p>
    <w:p>
      <w:pPr>
        <w:pStyle w:val="Style17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нятие-практикум «Как помочь товарищу, если он попал в беду?»</w:t>
      </w:r>
    </w:p>
    <w:p>
      <w:pPr>
        <w:pStyle w:val="Style17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кетирование «Межличностные отношения школьников»</w:t>
      </w:r>
    </w:p>
    <w:p>
      <w:pPr>
        <w:pStyle w:val="Style17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ос «Какой у нас коллектив».</w:t>
      </w:r>
    </w:p>
    <w:p>
      <w:pPr>
        <w:pStyle w:val="Style17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чинение – рассуждение «Каким я стал за этот год и почему»</w:t>
      </w:r>
    </w:p>
    <w:p>
      <w:pPr>
        <w:pStyle w:val="Style17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формление летописи – фотоальбома « Это – мы» (итоги года)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8"/>
          <w:szCs w:val="28"/>
        </w:rPr>
        <w:t>Применение данных  методик позволяют получить необходимую и достоверную информацию о развитии личности учащихся и сформированности классного коллектива, использовать ее при планировании организации воспитательного процесса и жизнедеятельности класс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деятельность по построению и развитию воспитательной системы класса направлена на то, чтобы учащийся в течение 4 лет смог развить личностные качества, соответствующие сформированному педагогами, учениками, родителями образу выпускника начальной школ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  <w:t>Образ выпускника складывается из</w:t>
      </w:r>
      <w:r>
        <w:rPr>
          <w:rStyle w:val="StrongEmphasis"/>
          <w:sz w:val="28"/>
          <w:szCs w:val="28"/>
        </w:rPr>
        <w:t xml:space="preserve"> шести потенциалов личности: </w:t>
      </w:r>
    </w:p>
    <w:p>
      <w:pPr>
        <w:pStyle w:val="Style17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равственный</w:t>
      </w:r>
      <w:r>
        <w:rPr>
          <w:sz w:val="28"/>
          <w:szCs w:val="28"/>
        </w:rPr>
        <w:t xml:space="preserve"> (ценностно-ориентировочный) </w:t>
      </w:r>
      <w:r>
        <w:rPr>
          <w:rStyle w:val="StrongEmphasis"/>
          <w:sz w:val="28"/>
          <w:szCs w:val="28"/>
        </w:rPr>
        <w:t xml:space="preserve">потенциал: </w:t>
      </w:r>
      <w:r>
        <w:rPr>
          <w:sz w:val="28"/>
          <w:szCs w:val="28"/>
        </w:rPr>
        <w:t>восприятие и понимание учащимися таких ценностей, как “семья”, “природа”, “школа”, “учитель”, “Родина”, “дружба со сверстниками”, “уважение к старшим”, потребность выполнять правила для учащихся, умение различать хорошие и плохие поступки людей и свои, правильно оценивать свои действия и поведение одноклассников, соблюдать порядок и дисциплину в школе, общественных местах, правила уличного движения, знать символы и гимн нашего государства;</w:t>
      </w:r>
    </w:p>
    <w:p>
      <w:pPr>
        <w:pStyle w:val="Style17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ый потенциал:</w:t>
      </w:r>
      <w:r>
        <w:rPr>
          <w:sz w:val="28"/>
          <w:szCs w:val="28"/>
        </w:rPr>
        <w:t xml:space="preserve"> наблюдательность и прилежание в учебном труде, устойчивый интерес к познанию;</w:t>
      </w:r>
    </w:p>
    <w:p>
      <w:pPr>
        <w:pStyle w:val="Style17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й потенциал:</w:t>
      </w:r>
      <w:r>
        <w:rPr>
          <w:sz w:val="28"/>
          <w:szCs w:val="28"/>
        </w:rPr>
        <w:t xml:space="preserve"> (овладение простейшими коммуникативными навыками): умение говорить и слушать, способность сопереживать, сочувствовать, проявлять внимание к другим людям, животным, природе, сформированность первичных навыков саморегуляции;</w:t>
      </w:r>
    </w:p>
    <w:p>
      <w:pPr>
        <w:pStyle w:val="Style17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ый потенциал:</w:t>
      </w:r>
      <w:r>
        <w:rPr>
          <w:sz w:val="28"/>
          <w:szCs w:val="28"/>
        </w:rPr>
        <w:t xml:space="preserve"> эстетическая восприимчивость предметов и явлений в окружающей природной среде и социальной среде, наличие личностного (собственного, индивидуального) эмоционально окрашенного отношения к произведениям искусства;</w:t>
      </w:r>
    </w:p>
    <w:p>
      <w:pPr>
        <w:pStyle w:val="Style17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ический потенциал:</w:t>
      </w:r>
      <w:r>
        <w:rPr>
          <w:sz w:val="28"/>
          <w:szCs w:val="28"/>
        </w:rPr>
        <w:t xml:space="preserve"> соблюдение режима дня и правил личной гигиены, стремление стать (быть) сильным, ловким и закаленным;</w:t>
      </w:r>
    </w:p>
    <w:p>
      <w:pPr>
        <w:pStyle w:val="Style17"/>
        <w:numPr>
          <w:ilvl w:val="0"/>
          <w:numId w:val="17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довой потенциал:</w:t>
      </w:r>
      <w:r>
        <w:rPr>
          <w:sz w:val="28"/>
          <w:szCs w:val="28"/>
        </w:rPr>
        <w:t xml:space="preserve"> соблюдение правил безопасности при любой работе, воспитание  уважения к чужому труду, осознание полезности обществу, знакомство с распространенными профессиям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пробация данной концепции показывает, что ученики становятся более воспитанные, умеющие сдерживать свои эмоции, отличаются целеустремленностью, умением высказывать, отстаивать свою жизненную позицию, указывать на недостатки другого в корректной форме. Они успешны, легки в общении,  деятельны, не боятся проблем – смело берутся за  их решение и более адаптированные к условиям постоянно меняющегося мира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воспитательной работы</w:t>
      </w:r>
    </w:p>
    <w:p>
      <w:pPr>
        <w:pStyle w:val="Style17"/>
        <w:numPr>
          <w:ilvl w:val="0"/>
          <w:numId w:val="9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«Здоровье»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из: здоровье свыше нам дано, учись, малыш, беречь его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из направлений воспитательной деятельности: создание ценности здоровья как основы всех дальнейших успехов в формировании личности ребен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здоровье нации является одним из главнейших показателей ее благополучия. От здоровья подрастающего поколения зависит будущее России. Однако ученые констатируют, что проблема сохранения здоровья детей не теряет своей актуальности. И более того имеет тенденцию к нарастанию. Важно, начиная с раннего детства, воспитывать у детей активное отношение к своему здоровью, понимание того, что здоровье – самая величайшая ценность, дарованная человеку природой. Опыт работы со школьниками показал, что у детей, не приученных заботиться о своем здоровье, неизбежны психологические срывы, им сложнее адаптироваться в окружающем их мире.  А ведь, в современных условиях, жизнь заставит их столкнуться с возросшей конкуренцией, когда больших успехов в жизни и карьере добиваются более здоровые и образованные сверстни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ля развития целостного понимания ценности здоровья у детей,  определены  следующие задач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сохранению и укреплению психического и физического здоровья детей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сознательную установку на ведение здорового образа жизни (физическое совершенство, психическое здоровье, социальная безопасность, правила гигиены и др.)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доровьесберегающие навыки и привычки на основе валеологических  зна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моменты деятельности классного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трудничество с медицинским работником школы и детской поликлиникой, с целью изучения состояния        физического здоровья учащихся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трудничество с родителями в рамках обозначенной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трудничество с нешкольными организациями, с помощью которых необходимо вести просветительскую работу с учащимися и их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ация школьной жизни детей (режим учебных занятий, интенсивность учебной нагрузки, эмоциональный климат в клас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у с детьми строится по перспективному плану, который дает возможность вести работу системно и комплексно. Мероприятия валеологической направленности органично вплетаются в режимные моменты и деятельность детей. В основу составления перспективного плана  включены следующие мероприятия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yle17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Что такое режим дня?» (Беседа с примерами)</w:t>
      </w:r>
    </w:p>
    <w:p>
      <w:pPr>
        <w:pStyle w:val="Style17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Чистота – залог здоровья!» (Практическая игра)</w:t>
      </w:r>
    </w:p>
    <w:p>
      <w:pPr>
        <w:pStyle w:val="Style17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амые ловкие и умелые». ( Спортивные соревнования)</w:t>
      </w:r>
    </w:p>
    <w:p>
      <w:pPr>
        <w:pStyle w:val="Style17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вет зелёный всем мигает - в путь-дорогу приглашает». ( Игра- викторина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Style17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Полезные и вредные привычки». (Беседа с обсуждение)</w:t>
      </w:r>
    </w:p>
    <w:p>
      <w:pPr>
        <w:pStyle w:val="Style17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Быстрый бутерброд до добра не доведёт». ( Беседа о культуре питания)</w:t>
      </w:r>
    </w:p>
    <w:p>
      <w:pPr>
        <w:pStyle w:val="Style17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Что будет, если никогда не умываться?». ( Беседа с обсуждением)</w:t>
      </w:r>
    </w:p>
    <w:p>
      <w:pPr>
        <w:pStyle w:val="Style17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Сильные, ловкие, смелые». (Соревнования)</w:t>
      </w:r>
    </w:p>
    <w:p>
      <w:pPr>
        <w:pStyle w:val="Style17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Где нас подстерегает опасность». (Разбор ситуаций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Style17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Зачем нужны витамины и прививки». (Беседа с обсуждением)</w:t>
      </w:r>
    </w:p>
    <w:p>
      <w:pPr>
        <w:pStyle w:val="Style17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Наше настроение и здоровье». (Беседа, разбор ситуаций)</w:t>
      </w:r>
    </w:p>
    <w:p>
      <w:pPr>
        <w:pStyle w:val="Style17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се на лыжи!» ( Спортивные соревнования)</w:t>
      </w:r>
    </w:p>
    <w:p>
      <w:pPr>
        <w:pStyle w:val="Style17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Моё здоровье». (Конкурс рисунков и плакатов)</w:t>
      </w:r>
    </w:p>
    <w:p>
      <w:pPr>
        <w:pStyle w:val="Style17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Не шути с огнём». (Правила пользования электроприборами, поведение с огнём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Style17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Правильное питание – залог здоровья!» (Беседа)</w:t>
      </w:r>
    </w:p>
    <w:p>
      <w:pPr>
        <w:pStyle w:val="Style17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утешествие в зелёную аптеку». (Игра – путешествие)</w:t>
      </w:r>
    </w:p>
    <w:p>
      <w:pPr>
        <w:pStyle w:val="Style17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Спортивная карусель». (Соревнования)</w:t>
      </w:r>
    </w:p>
    <w:p>
      <w:pPr>
        <w:pStyle w:val="Style17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равила учи – себя береги». (Викторина о правилах безопасности)</w:t>
      </w:r>
    </w:p>
    <w:p>
      <w:pPr>
        <w:pStyle w:val="Style17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 Значение режима дня в жизни школьника» (Диспут)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ота по этой системе  дает положительные результаты, т.к. имеющиеся у ребенка знания, благодаря их неоднократному практическому и действенному воспроизведению в игре, опытной деятельности, приобретают более прочный и более осознанный характер.</w:t>
      </w:r>
    </w:p>
    <w:p>
      <w:pPr>
        <w:pStyle w:val="Style17"/>
        <w:numPr>
          <w:ilvl w:val="0"/>
          <w:numId w:val="9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 Интеллектуальная (познавательная) деятель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деятельности классного руководителя в этом напра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интеллектуального потенциала детей на основе учебной и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знаний как условия нормальной жизнедеятельности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ые темы классных часов и внеклассных мероприятий: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Мы стали школьниками!» (Беседа о правилах поведения в школе)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Школа моей мечты» (Праздник посвящения в первоклассники)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Азбука – к мудрости ступенька». (Игра)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Учебная книга – наш друг и помощник!» ( Библиотечный урок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Style17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Мои любимые книжки» (Литературные посиделки)</w:t>
      </w:r>
    </w:p>
    <w:p>
      <w:pPr>
        <w:pStyle w:val="Style17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частливый случай». (Интеллектуальные соревнования)</w:t>
      </w:r>
    </w:p>
    <w:p>
      <w:pPr>
        <w:pStyle w:val="Style17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и в музеи; поездки в  театры, выставки.</w:t>
      </w:r>
    </w:p>
    <w:p>
      <w:pPr>
        <w:pStyle w:val="Style17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Покорители космоса». (Выставка рисунков)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Style17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Времена года в творчестве разных писателей». (Литературные посиделки)</w:t>
      </w:r>
    </w:p>
    <w:p>
      <w:pPr>
        <w:pStyle w:val="Style17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олимпиадах  по предметам.</w:t>
      </w:r>
    </w:p>
    <w:p>
      <w:pPr>
        <w:pStyle w:val="Style17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е уроки для родителей.</w:t>
      </w:r>
    </w:p>
    <w:p>
      <w:pPr>
        <w:pStyle w:val="Style17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Путешествие по морю знаний» (Игра – викторина)</w:t>
      </w:r>
    </w:p>
    <w:p>
      <w:pPr>
        <w:pStyle w:val="Style17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 Семейный эрудит» (Конкурс кроссвордов)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Style17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 Турнир умных и находчивых» (Игра – викторина)</w:t>
      </w:r>
    </w:p>
    <w:p>
      <w:pPr>
        <w:pStyle w:val="Style17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олимпиадах и интеллектуальных марафонах по предметам.</w:t>
      </w:r>
    </w:p>
    <w:p>
      <w:pPr>
        <w:pStyle w:val="Style17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е уроки для родителей.</w:t>
      </w:r>
    </w:p>
    <w:p>
      <w:pPr>
        <w:pStyle w:val="Style17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течества достойные сыны» (Встречи с известными людьми, ветеранами войны)</w:t>
      </w:r>
    </w:p>
    <w:p>
      <w:pPr>
        <w:pStyle w:val="Style17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курсии в музеи; поездки в театры, выставки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енных мероприятий по программе повысит уровень развития нравственных представлений учащихся, окажет положительное влияние на личностное развитие  (повышается  позитивная активность, развивается  эмоциональная сфера, повышается стремление к сотрудничеству, взаимодействию, взаимопомощи), в первичной социализации. При этом сохраняется индивидуальность ребенка, физическое и психическое здоровье, формируется умение взаимодействия с окружающи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Александровская Э.М. Психологическое сопровождение школьников [Текст]: Учеб. пособие для студ. высш. пед. учеб. заведений / Э.М. Александровская, Н.И. Кокуркина, Н.В. Куренкова. – М.: Издательский центр “Академия”, 2002. – 208 с.</w:t>
      </w:r>
    </w:p>
    <w:p>
      <w:pPr>
        <w:pStyle w:val="Normal"/>
        <w:rPr/>
      </w:pPr>
      <w:r>
        <w:rPr>
          <w:sz w:val="28"/>
          <w:szCs w:val="28"/>
        </w:rPr>
        <w:t>2. Амонашвили Ш.А. «Здравствуйте, дети!», М.: «Просвещение» 1988 г.</w:t>
      </w:r>
    </w:p>
    <w:p>
      <w:pPr>
        <w:pStyle w:val="Normal"/>
        <w:rPr/>
      </w:pPr>
      <w:r>
        <w:rPr>
          <w:sz w:val="28"/>
          <w:szCs w:val="28"/>
        </w:rPr>
        <w:t>3. Дереклеева Н.И. «Родительские собрания в 1-11 классах», М.Вербум-М, 200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реклеева Н.И. «Справочник классного руководителя. Начальная школа. 1-4 классы». М.: «ВАКО» 2004 год.</w:t>
      </w:r>
    </w:p>
    <w:p>
      <w:pPr>
        <w:pStyle w:val="Normal"/>
        <w:rPr/>
      </w:pPr>
      <w:r>
        <w:rPr>
          <w:sz w:val="28"/>
          <w:szCs w:val="28"/>
        </w:rPr>
        <w:t>5. Журнал «Классный руководитель» №4, 2001; №1 199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урнал «Начальная школа» №1-2 2001 г, №4, 6, 9 2002 г, №2 2003 г, №2,4 2004 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. Инновационная деятельность учителя как фактор его саморазвития // Материалы научно-практической конференции. – Чита: Изд-во ЧГПИ, 1995. – С. 53-57.</w:t>
      </w:r>
    </w:p>
    <w:p>
      <w:pPr>
        <w:pStyle w:val="Normal"/>
        <w:rPr/>
      </w:pPr>
      <w:r>
        <w:rPr>
          <w:sz w:val="28"/>
          <w:szCs w:val="28"/>
        </w:rPr>
        <w:t>8. Кузнецова Л.В. «Гармоничное развитие личности младшего школьника». М.: «Просвещение» 1988 год.</w:t>
      </w:r>
    </w:p>
    <w:p>
      <w:pPr>
        <w:pStyle w:val="Normal"/>
        <w:rPr/>
      </w:pPr>
      <w:r>
        <w:rPr>
          <w:sz w:val="28"/>
          <w:szCs w:val="28"/>
        </w:rPr>
        <w:t xml:space="preserve">9.  Максимова В.И. «Теоретические основы и методика </w:t>
      </w:r>
      <w:r>
        <w:rPr/>
        <w:t>воспитания младших школьников», М.: Гуманитар. изд. центр Владос, 2006 г.</w:t>
      </w:r>
    </w:p>
    <w:p>
      <w:pPr>
        <w:pStyle w:val="Normal"/>
        <w:rPr/>
      </w:pPr>
      <w:r>
        <w:rPr>
          <w:sz w:val="28"/>
          <w:szCs w:val="28"/>
        </w:rPr>
        <w:t>10. Сластенин В.А. и др. Педагогика: Учеб. пособие для студ. высш. пед. учеб. заведений / В. А. Сластенин, И. Ф. Исаев, Е. Н. Шиянов; Под ред. В.А. Сластенина. – М.: Издательский центр "Академия", 2002. – 576 с.</w:t>
      </w:r>
    </w:p>
    <w:p>
      <w:pPr>
        <w:pStyle w:val="Normal"/>
        <w:rPr/>
      </w:pPr>
      <w:r>
        <w:rPr>
          <w:sz w:val="28"/>
          <w:szCs w:val="28"/>
        </w:rPr>
        <w:t>11. Чепель Т.Л. Психологическое просвещение как путь к развитию креативности педагогов и их готовности к инновационной деятельности. concord.websib.ru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94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9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6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">
    <w:name w:val="x-ph__menu__butto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8:20:00Z</dcterms:created>
  <dc:creator>admin</dc:creator>
  <dc:description/>
  <cp:keywords/>
  <dc:language>en-US</dc:language>
  <cp:lastModifiedBy>Сергей</cp:lastModifiedBy>
  <dcterms:modified xsi:type="dcterms:W3CDTF">2019-01-07T17:30:00Z</dcterms:modified>
  <cp:revision>29</cp:revision>
  <dc:subject/>
  <dc:title>Муниципальное  бюджетное общеобразовательное учреждение</dc:title>
</cp:coreProperties>
</file>