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АЯ НАУЧНАЯ КОНФЕРЕНЦИЯ УЧАЩИХ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СЕКЦИЯ “ Русский язык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ШЛОЕ, НАСТОЯЩЕЕ И БУДУЩЕЕ БУМАЖНОГО ПИСЬ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Автор: Биктимиркина Татьяна, учащаяся 7 клас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ГБОУ СОШ с. Новая Карма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р. Кошкинс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Научный руководитель:  Утина Л.И.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учитель русского языка и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ГБОУ СОШ с. Новая Карма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м.р. Кошкинс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4450</wp:posOffset>
                </wp:positionH>
                <wp:positionV relativeFrom="paragraph">
                  <wp:posOffset>106045</wp:posOffset>
                </wp:positionV>
                <wp:extent cx="130429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82.3pt;mso-wrap-distance-left:9.05pt;mso-wrap-distance-right:9.05pt;mso-wrap-distance-top:0pt;mso-wrap-distance-bottom:0pt;margin-top:8.3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Красный Яр, 2015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…</w:t>
      </w:r>
      <w:r>
        <w:rPr>
          <w:rFonts w:cs="Times New Roman" w:ascii="Times New Roman" w:hAnsi="Times New Roman"/>
          <w:sz w:val="28"/>
          <w:szCs w:val="28"/>
        </w:rPr>
        <w:t xml:space="preserve">………………………………………………………………стр.3-4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</w:t>
      </w:r>
      <w:r>
        <w:rPr>
          <w:rFonts w:cs="Times New Roman" w:ascii="Times New Roman" w:hAnsi="Times New Roman"/>
          <w:sz w:val="28"/>
          <w:szCs w:val="28"/>
        </w:rPr>
        <w:t>. Особенности эпистолярного жанра………………………….стр.4</w:t>
      </w:r>
    </w:p>
    <w:p>
      <w:pPr>
        <w:pStyle w:val="Style19"/>
        <w:numPr>
          <w:ilvl w:val="1"/>
          <w:numId w:val="7"/>
        </w:numPr>
        <w:spacing w:lineRule="auto" w:line="360" w:before="0" w:after="0"/>
        <w:ind w:left="0" w:hanging="4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эпистолярного жанра……………………………………........стр.4-5 </w:t>
      </w:r>
    </w:p>
    <w:p>
      <w:pPr>
        <w:pStyle w:val="Style19"/>
        <w:numPr>
          <w:ilvl w:val="1"/>
          <w:numId w:val="7"/>
        </w:numPr>
        <w:spacing w:lineRule="auto" w:line="360" w:before="0" w:after="0"/>
        <w:ind w:left="0" w:hanging="4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я зарождения и развития эпистолярного жанра………….......стр.5-6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ая часть……………………………………..стр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равнительный анализ писем……………………………………...стр.6-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 Правила написания писем................................................................стр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нкетирование среди учащихся 7 класса........................................стр.9-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…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..стр.11-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стр.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...стр.14-18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 такое письмо? Умеем ли мы писать письма? Любим ли получать их? Каждый из нас ждет от родных, друзей и подруг какую-либо весточку. Сейчас уже редко можно получить почтовый конверт с  письмом. Но иногда с нетерпением мы хотим  ждем и электронное послание. Между первой весточкой в бумажном конверте и современной электронной почтой – столетия, а сегодня они рядом. Прошлое, настоящее и будущее – рядом в нашей жиз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люди совсем не пишут друг другу писем. А почему? А потому, что бумагу и ручку заменили электронная почта, телефонная видеосвязь. А как ждали письма раньше! Письм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стоящего, живого, с родными строчками на бумаге, сохранившей память о человеке, писавшем его. Долгожданной весточки ждали жены солдат, ждали бабушки и матери писем от детей и внуков, поздравлений на праздники. Порой письмо приносило радость или грусть, иногда разочарование, а случалось и боль.  С трепетом в сердце открывали письмо и читали всей семьей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наше время особенно актуальным становится вопрос «живого» общения между людьми. Возрождение эпистолярного жанра поможет решить эту проблему.  Ведь он служит не только соединению людей, но и помогает их взаимопониманию, умению чувствовать собеседника с его переживаниями, радостями и огорчениями. Сухие строчки SMS или  электронной почты зачастую не позволяют передать и почувствовать это. К тому же, эпистолярный жанр всегда стоял на первом месте по привитию культуры мышления, письменной грамот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 работы – изучить историю развития письма в прошлом и настоящем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достижения данной цели были поставлены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историей и особенностями эпистолярного жанра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смотреть основные виды писем и правила их напис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учить историю появления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ак современного способа общ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ести анкетирование среди учащихся 7 классов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по вопросу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Нужны ли письма в наше  время?"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роль писем в жизни общества, выяснить причины их  недостаточной востребова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ипотезой</w:t>
      </w:r>
      <w:r>
        <w:rPr>
          <w:rFonts w:cs="Times New Roman" w:ascii="Times New Roman" w:hAnsi="Times New Roman"/>
          <w:sz w:val="28"/>
          <w:szCs w:val="28"/>
        </w:rPr>
        <w:t xml:space="preserve">  моей работы явилось предположение о том, что письмо как эпистолярный жанр не прекратит своего существования, а перейдет на новый качественный урове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письмо как эпистолярный жан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жанровая специфика пись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етодика исследован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изучение и анализ литературы по теме исслед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анкетирование учащихся 7 кла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сточниками для исследовательской работы послужили</w:t>
      </w:r>
      <w:r>
        <w:rPr>
          <w:rFonts w:cs="Times New Roman" w:ascii="Times New Roman" w:hAnsi="Times New Roman"/>
          <w:sz w:val="28"/>
          <w:szCs w:val="28"/>
        </w:rPr>
        <w:t xml:space="preserve">   материалы, размещенные в сети Интернет, материалы школьного музея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еоретическая значимость исследования заключается в том, что в работе систематизирован теоретический материал об эпистолярном жанр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работы заключается в том, что в ней определена роль эпистолярного жанра в современном обществе, обозначены способы его возрожден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собенности эпистолярного жанр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1 Понятие эпистолярного жан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лово «эпистолярный» значит – «имеющий форму письма, переписки». Эпистолярный стиль — исторически сложившаяся разновидность художественной речи, свойственная определённым жанрам письменности. Этот стиль складывался в разных видах частной и государственной переписки и с течением времени развился в разновидность литературного повеств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— вид бытовой письменной речи, давший жизнь таким литературным жанрам, как эпистолярный роман, манифест, фельетон, стихотворное послание. Письмо обязательно имеет не только автора, но и адресата. Его отличают многообразие тем и стилей, лёгкость перехода от одного предмета к другому, сочетание серьёзности и незначительности в предмете разгов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пистолярного жанра характер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мочная структура письм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е обозначение адресата и адреса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летение устной разговорной и книжно-письменной ре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как непринужденной, так и официальной формы об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этикетных формул;</w:t>
      </w:r>
    </w:p>
    <w:p>
      <w:pPr>
        <w:pStyle w:val="Normal"/>
        <w:tabs>
          <w:tab w:val="clear" w:pos="708"/>
          <w:tab w:val="left" w:pos="39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ствование в 1-м лице;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явление авторского «я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История зарождения и развития эпистолярного жан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Руси эпистолярный стиль был известен с древнейших времён. Ещё берестяная грамота была широко распространённой, подлинно всенародной корреспонденцией. Здесь были и частные письма с бытовыми и деловыми вопросами, и хозяйственные документы, и жалобы, адресованные правительству, и школьные записи, и шуточные текст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ы посланий старались придерживаться законов построения письма. "От Гостяты къ Васильви" — в начальной формуле письма обозначены автор и адресат. Письмо Гостяты — первый образчик частного письма Древней Руси (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.). Широкую известность получила переписка Иоанна Грозного с А.М. Курбским в 1564 г., послания протопопа Аввакум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.  В средние века эта форма развивается как публицистический жанр, в переписке высказываются и обсуждаются актуальные идеи времени. Особенно любима форма письма в эпоху сентиментализма, поскольку позволяет раскрыть внутренний мир человека, его чувства. В русской литературе это «Письма русского путешественника» Н. М. Карамзина; позже «Роман в письмах» пишет А.С. Пушкин. Эту традицию продолжает и Ф.М. Достоевск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Широкое распространение эпистолярный жанр получил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е.  Эпистолярным жанром пользовались Кантемир, Тредиаковский, Петров, Ломоносов, Костров, Фонвизин, Капнист, Рубан, Виноградов, Новиков, Державин. В 70-х годах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наступает эпоха расцвета журналистики. В сатирических журналах появляется большое количество "писем с мест", корреспонденций, представляющих собой наблюдения над дурными нравами крепостничества и канцелярско-чиновничьим произволом, их облич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Наибольшее распространение эпистолярный жанр получает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уже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начинается процесс вытеснения письма другими видами связи, обусловленный развитием сети железных дорог, появлением телеграфа и телефона. В наше время, особенно 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, этот процесс осуществляется с наибольшей интенсивностью: всё более популярным становится общение через интернет, посредством пейджера и SMS, по своей сути отличающееся примитивизмом, не располагающее к пространным и глубоким рассуждениям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фоне усиливается ощущение особой ценности эпистолярного наследия русских классиков, в чьих письмах  мы видим красоту, простоту, изящность слога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Исследовательская ч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авнительный анализ пис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едметом моего исследования стали письма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.С. Пушкина к друзьям</w:t>
      </w:r>
      <w:r>
        <w:rPr>
          <w:rFonts w:cs="Times New Roman" w:ascii="Times New Roman" w:hAnsi="Times New Roman"/>
          <w:sz w:val="28"/>
          <w:szCs w:val="28"/>
        </w:rPr>
        <w:t xml:space="preserve">, письма с фронтов Великой Отечественной войны наших земляков, письма наших знакомых и электронные письма (Приложение 1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результате сравнения бумажных писем разных лет и электронных можно сказать, что язык интернета, электронной почты, SMS-посланий, не к лучшему меняет эпистолярный жанр.  Оба участника (иногда значительно больше, если общение происходит через интернет-дневники или форумы) виртуального обмена письмами имеют доступы к принятым кодам и им нет необходимости детализации своих мыслей и переживаний. Если корреспондент не понимает, он, скорее всего, рано или поздно вычеркивается из адресной книги. Таким образом, потребность виртуального общения с конкретным адресатом зависит не столько от «родства душ», похожести переживаний, близости понимания и мироощущения, сколько от умения уверенно ориентироваться в этом виртуальном мире. В лучшем случае, участников обмена посланиями связывает общность каких-то интересов.  Это общение, ни к чему не обязывающее, прекращается сразу же, как только эта информация становится доступ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овременные электронные письма практически не допускают эмоций и экспрессии  языка. Зато допуск таковых часто расценивается авторами посланий как вседозволенность в использовании ненормативной лексики. При этом ненаписанное вполне может стать и несказанным, а то, что будет выражено в реальности, окажется таким же  примитивным, как и набранное в СМСке, или, того хуже, – обидным и даже оскорбительным. В ходе исследования мы пришли к выводу, что человек постэпистолярной эпохи  употребляет, а главное, знает меньше слов, чем человек, который жил в прежние  време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Именно Пушкин, сначала в своих письмах, а затем и в художественной прозе, осуществил принцип «писать, как говорят, и говорить, как пишут». Письма его создают впечатление живой устной речи. Интересно наблюдать, как он обращается в письмах к своим друзьям: чудесный друг, милый друг, милостивый государ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обый интерес представляют письма с фронта. Мы проанализировали несколько писем наших земляков.   Солдатские письма – это бесценный источник, который позволяет заглянуть в душу человека-солдата, понять его мысли, чувства. Письма, написанные огрызками карандашей в окопах, блиндажах, госпиталях, доходили до близких в тылу как бы «вживую», из рук в руки, сохраняя тепло родных пальцев, сердец и ду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ронтовые письма, как луч солнца носили из дома в дом, читали вслух. Они придавали силы, вселяли веру в победу, вдохновляли на труд. А еще солдатские письма создавали образ воина, рассказывали о его подвиге. О том, что переживали они, чувствовали, с какими огорчениями, заботами и радостями встречались, – «говорят» нам письма военного времен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окопные треугольники воспринимались как живой организм, они создавали единство фронта и тыла. Почти в каждом солдатском письме можно прочесть строки о боевых товарищах, погибших в боях, желании отомстить за них. Кратко, но драматично звучат слова о гибели верных друзей. А сколько писем не дошло до адресата, было разметано взрывами, уничтожено огнём, пропало в бесконечной дороге от передовой до дом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оды Великой Отечественной войны с фронта в тыл было отправлено 2 миллиарда 794 миллионов пис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внив электронные и обычные бумажные письма, мы нашли плюсы и минусы каждого вида.</w:t>
      </w:r>
    </w:p>
    <w:p>
      <w:pPr>
        <w:pStyle w:val="Normal"/>
        <w:spacing w:lineRule="auto" w:line="360" w:before="0" w:after="0"/>
        <w:jc w:val="both"/>
        <w:rPr/>
      </w:pPr>
      <w:r>
        <w:rPr/>
        <w:t>Сравнительная характеристика электронных и бумажных писем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мажные пись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е пись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рк пишущего отражает характер челове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рк пишущего неизвестен, характер нельзя определить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сть игнорируетс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делиться своими переживаниями, радостью, узнать новости от близк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информ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ет моноло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ет диало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эмоциональна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делова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ка между близкими людь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ен информацией возможен с неограниченным  количеством  людей без объяснения целей общения.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е ожидание письма, волне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новенная доставка информаци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Из таблицы мы видим, что у бумажного письма гораздо больше положительных качеств, чем у электронного письма. Самое большое достоинство электронного письма – это мгновенность доставки информации. Именно это качество наиболее привлекательно для современного челове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iCs/>
          <w:sz w:val="28"/>
          <w:szCs w:val="28"/>
        </w:rPr>
        <w:t>Правила написания письм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лементарных правилах корреспонденции не следует забывать и в наши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й взгляд, это мелочь, на которую не стоит обращать внимание. Однако эта мелочь говорит о воспитанности того, кто пишет, и о его отношении к адреса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Согласно правилам хорошего тона, этикета, письма пишут только на хорошей бумаге. Письма пишут от руки, но возможно и печатное пись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равила этикета запрещают написание в начале письма собственных новостей. Сначала пишут об адресате и о том, что его интересует, и только затем о себе сам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Содержание письма должно быть подчинено логике, а не писать о том, что придет в голо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В письме важно не только содержание, но и оформление. Письма с многочисленными ошибками не допускаются. Писать нужно разборчиво, при затруднении обратиться к справочной литерату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Заканчивая письмо, уместно снова обратиться к адресату с вопросами о его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Отправляют в конверте, написав адрес, а раньше складывали, перевязывали нитью и скрепляли восковой печа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3 Анкетирование среди учащихся 7 классов</w:t>
      </w:r>
    </w:p>
    <w:p>
      <w:pPr>
        <w:pStyle w:val="Style22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« </w:t>
      </w:r>
      <w:r>
        <w:rPr>
          <w:b/>
          <w:i/>
          <w:sz w:val="28"/>
          <w:szCs w:val="28"/>
        </w:rPr>
        <w:t>Нужны ли письма в наше время информационных технологи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Почему же мы перестали писать письма?</w:t>
      </w:r>
      <w:r>
        <w:rPr>
          <w:rFonts w:cs="Times New Roman" w:ascii="Times New Roman" w:hAnsi="Times New Roman"/>
          <w:sz w:val="28"/>
          <w:szCs w:val="28"/>
        </w:rPr>
        <w:t xml:space="preserve"> Почему чаще всего  перебрасываемся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>ками? Что это? Отсутствие времени, дань моде или что-то друго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ля исследования данной проблемы  я провела анкетирование среди учащихся 7-го класса </w:t>
      </w:r>
      <w:r>
        <w:rPr>
          <w:rFonts w:cs="Times New Roman" w:ascii="Times New Roman" w:hAnsi="Times New Roman"/>
          <w:b/>
          <w:i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Нужны ли письма в наше время?".  В исследовании участвовало  16 человек.</w:t>
      </w:r>
    </w:p>
    <w:p>
      <w:pPr>
        <w:pStyle w:val="Style22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Ребятам было задано 6 вопросов: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280" w:after="0"/>
        <w:ind w:left="786" w:hanging="360"/>
        <w:jc w:val="both"/>
        <w:rPr/>
      </w:pPr>
      <w:r>
        <w:rPr>
          <w:sz w:val="28"/>
          <w:szCs w:val="28"/>
        </w:rPr>
        <w:t>Для чего нужны письма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/>
      </w:pPr>
      <w:r>
        <w:rPr>
          <w:sz w:val="28"/>
          <w:szCs w:val="28"/>
        </w:rPr>
        <w:t>Получают ли в вашей семье   письма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ли в вашей семье писать письма   друзьям, родственникам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гко ли написать письмо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общения наиболее часто используются вами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ют ли Вас используемые Вами способы связи?</w:t>
      </w:r>
    </w:p>
    <w:p>
      <w:pPr>
        <w:pStyle w:val="Style22"/>
        <w:spacing w:lineRule="auto" w:line="360" w:before="28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И вот какие результаты  я получила:</w:t>
      </w:r>
    </w:p>
    <w:p>
      <w:pPr>
        <w:pStyle w:val="Style22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</w:t>
      </w:r>
      <w:r>
        <w:rPr>
          <w:b/>
          <w:i/>
          <w:sz w:val="28"/>
          <w:szCs w:val="28"/>
        </w:rPr>
        <w:t>"Для чего нужны письма?"</w:t>
      </w:r>
      <w:r>
        <w:rPr>
          <w:sz w:val="28"/>
          <w:szCs w:val="28"/>
        </w:rPr>
        <w:t xml:space="preserve"> были получены следующие ответы: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щения - 12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ить новости - 2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ужны - 0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наю - 0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о так - 2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5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вопрос "</w:t>
      </w:r>
      <w:r>
        <w:rPr>
          <w:b/>
          <w:i/>
          <w:sz w:val="28"/>
          <w:szCs w:val="28"/>
        </w:rPr>
        <w:t xml:space="preserve"> Получают ли в вашей семье   письма?" </w:t>
      </w:r>
      <w:r>
        <w:rPr>
          <w:sz w:val="28"/>
          <w:szCs w:val="28"/>
        </w:rPr>
        <w:t>учащиеся ответили: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учают -  8  (письма с пенсионного фонда,  ГИБДД, налоговой инспекции)  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8    (открытки от родственников, письма с армии)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олучали - 0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  третий вопрос "Принято ли в вашей семье писать  письма своим друзьям, родственникам?» были получены следующие ответы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 - 9                 Нет -  7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Большая часть опрошенных считают, ч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исьма писать трудн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 - 10        Нет - 2         Не знаю - 4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На пятый вопрос были получены следующие ответы: 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лефон - 7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- 4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сьмо - 2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 - 3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  шестой вопрос были получены следующие ответы: </w:t>
      </w:r>
    </w:p>
    <w:p>
      <w:pPr>
        <w:pStyle w:val="Style22"/>
        <w:spacing w:lineRule="auto" w:line="360" w:before="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 -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            Нет-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Не всегда - </w:t>
      </w:r>
      <w:r>
        <w:rPr>
          <w:sz w:val="28"/>
          <w:szCs w:val="28"/>
          <w:lang w:val="en-US"/>
        </w:rPr>
        <w:t>6</w:t>
      </w:r>
    </w:p>
    <w:p>
      <w:pPr>
        <w:pStyle w:val="Style22"/>
        <w:spacing w:lineRule="auto" w:line="36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проса можно увидеть, что письма   еще не исчерпали свои возможности, хотя и вытесняются из повседневной жизни другими, более современными видами связи.</w:t>
      </w:r>
    </w:p>
    <w:p>
      <w:pPr>
        <w:pStyle w:val="Style22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деланной работе была осуществлена попытка дать максимально полное представление о роли эпистолярного жанра в современном обществе и обозначить способы его возрождения. В работе определены специфические особенности эпистолярного жанра, произведено сравнение писем А.С. Пушкина, солдатских писем времён Великой Отечественной войны, писем с горячих точек, современных писем с СМС - сообщениями и электронными письм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временном мире способы передачи письма очень быстро развиваются. И чем дальше от нас прошедшая эпоха, тем больше ценность писем, оставленных нам великими людьми – писателями, композиторами, учеными, путешественниками. Они читаются с не меньшим интересом. Не вымысел, не увлекательный сюжет, не яркие образы героев привлекают нас в этих письмах, а драгоценные подробности жизни авторов, их горести и радости, их мысли о жизни и об искусстве, нравственная и общественная позиция, их слог, богатый и выразительный язы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 особо значимыми, ценными для жителей нашей страны являются солдатские письма с фронтов Великой Отечественной войны.  Они до сих пор хранятся в семьях, как память о людях, отдавших жизнь за Родину. Ведь в них частица души, прикосновение рук близких людей. Зачастую эти письма становятся достоянием музеев, по ним изучают эпоху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ожно сделать вывод, что компьютеры, Интернет, мобильная связь и прочие средства массовых коммуникаций полностью осуществляют все задачи и цели передачи информации с максимальной  эффективностью и скоростью, но они не могут заменить  той душевности, отзывчивости, которую несут с собой простые бумажные письма. Люди это понимают и скучают по  бумажным письмам.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ах отражается наш мир, наша жизнь, наш характер. 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временный век мы    стали оперативно обмениваться информацией, но это не значит, что наши отношения с близкими стали душевнее. Классический пример подмены понятий —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я. По сути своей — это «рукописный» текст, письмо. Но любую хорошую идею человек способен довести до абсур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даже не могу представить, что будет в будущем с передачей информации, но знаю одно – человеку всегда необходимо испытывать приятные эмоции и не важно, благодаря какому письму это произойдет, может бумажное, может электронное. Главное, уделять больше внимания дорогим, близким тебе людям  и как можно чаще, общаясь с ними, дарить радость, любовь и отличное настроение. </w:t>
      </w:r>
    </w:p>
    <w:p>
      <w:pPr>
        <w:pStyle w:val="Style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И закончить хотелось бы словами Антона Павловича Чехова: </w:t>
      </w:r>
      <w:r>
        <w:rPr>
          <w:i/>
          <w:color w:val="000000"/>
          <w:sz w:val="28"/>
          <w:szCs w:val="28"/>
        </w:rPr>
        <w:t>«Пишите друг другу письма, ведь они помогают жить, делая нас добре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ишина А.А. Письмо как один из видов текста. // Русский язык в школе,- №2, 2003 – 14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твицкий В.Г. Современное русское письмо. /В.Г. Ветвицкий//- М.: Просвещение, 1994. -143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рбачевич К.С. Русский язык. Прошлое. Настоящее. Будущее: книга                для внеклассного чтения (7-10 класс) /К.С.Горбачевич// - М.: Просвещение,1996. - 191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егов С.И. Словарь русского языка. -  Оникс: 2008 – С. 97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офимова, Г. Н.  «Напиши мне письмецо» / Г. Н. Трофимова // www.gramota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ановская Н.И., Акишина А.А. Этикет русского письма. - М.: Мол. Гвардия, 1981. С. 19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t.1september.ru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http://www.profsms.co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5ballov.qip.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volutsia.com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ravoslavie.dubna.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28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. А. ВЯЗЕМСКОМУ.</w:t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марта 1816 г. Из Царского Села в Москву.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27 марта 18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     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язь Петр Андреевич,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юсь, что одна только надежда получить из Москвы русские стихи Шапеля и Буало могла победить благословенную мою леность. Так и быть; уж не пеняйте, если письмо мое заставит зевать ваше пиитическое сиятельство; сами виноваты; зачем дразнить было несчастного царскосельского пустынника, которого уж и без того дергает бешеный демон бумагомарания. С моей стороны прямо объявляю вам, что я не намерен оставить вас в покое, покамест хромой софийский почтальон не принесет мне вашей прозы и стихов. Подумайте хорошенько об этом, делайте, что вам угодно — но я уже решился и поставлю на своем.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сказать вам о нашем уединении? Никогда Лицей (или Ликей, только, ради бога, н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це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казался мне так несносным, как в нынешнее время. Уверяю вас, что уединенье в самом деле вещь очень глупая, назло всем философам и поэтам, которые притворяются, будто бы живали в деревнях и влюблены в безмолвие и тишину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жен, кто в шуме городском..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да, время нашего выпуска приближается; остался год еще. Но целый год еще плюсов, минусов, прав, налогов, высокого, прекрасного!.. целый год еще дремать перед кафедрой... это ужасно. Право, с радостью согласился бы я двенадцать раз перечитать все 12 песен пресловутой «Россиады», даже с присовокупленьем к тому и премудрой критики Мерзлякова, с тем только, чтобы граф Разумовский сократил время моего заточенья.— Безбожно молодого человека держать взаперти и не позволять ему участвовать даже и в невинном удовольствии погребать покойную Академию и Беседу губителей российского слова. Но делать нечег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сем быть можно в ровной дол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жребий с жребием не схож. —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скуки часто пишу я стихи довольно скучные (а иногда и очень скучные), часто читаю стихотворения, которые их не лучше, недавно говел и исповедовался — всё это вовсе незабавно. Любезный арзамасец! утешьте нас своими посланиями — и обещаю вам если не вечное блаженство, то по крайней мере искреннюю благодарность всего Лицея.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ите, князь — гроза всех князей стихотворцев на Ш.— Обнимите Батюшкова за того больного, у которого, год тому назад, завоевал он Бову Королевича. Не знаю, успею ли написать Василью Львовичу. На всякий случай обнимите и его за ветреного племянника. Valeas {См. перевод}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ександр Пушкин.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: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pushkin.niv.ru/pushkin/pisma/002.htm</w:t>
        </w:r>
      </w:hyperlink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05. Н. Н. ПУШКИНОЙ.</w:t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оло (не позднее) 26 июля 1834 г. Из Петербурга</w:t>
        <w:br/>
        <w:t>в Полотняный завод.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таша, мой ангел, знаешь ли что? я беру этаж, занимаемый теперь Вяземскими. Княгиня едет в чужие края, дочь ее больна не на шутку; боятся чахотки. Дай бог, чтоб юг ей помог. Сегодня видел во сне, что она умерла, и проснулся в ужасе. Ради бога, берегись ты.  .... Целую Машу и заочно смеюсь ее затеям. Она умная девчонка, но я от нее покамест ума не требую; а требую здоровья. Довольна ли ты немкой и кормилицей? ..... Новостей нет никаких; кроме того, что бедного маршала Мезона чуть не задавили на маневрах. Знай наших. Целую тебя и их. Господь вас благослови.</w:t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воды иноязычных текст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животное, по природе своей слабое и болезненно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ранц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отное, по природе своей слабое и болезненно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ранц.)</w:t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ч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беру этаж...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в доме Баташева на Гагаринской набережной.</w:t>
        <w:br/>
        <w:t>Источник: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pushkin.niv.ru/pushkin/pisma/605.htm</w:t>
        </w:r>
      </w:hyperlink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2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нкета</w:t>
      </w:r>
      <w:r>
        <w:rPr>
          <w:b/>
          <w:i/>
          <w:iCs/>
          <w:sz w:val="28"/>
          <w:szCs w:val="28"/>
        </w:rPr>
        <w:t xml:space="preserve">« </w:t>
      </w:r>
      <w:r>
        <w:rPr>
          <w:b/>
          <w:i/>
          <w:sz w:val="28"/>
          <w:szCs w:val="28"/>
        </w:rPr>
        <w:t>Нужны ли письма в наше время информационных технологий»</w:t>
      </w:r>
    </w:p>
    <w:p>
      <w:pPr>
        <w:pStyle w:val="Style22"/>
        <w:numPr>
          <w:ilvl w:val="0"/>
          <w:numId w:val="1"/>
        </w:numPr>
        <w:spacing w:lineRule="auto" w:line="360" w:before="28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чего нужны письма?</w:t>
      </w:r>
    </w:p>
    <w:p>
      <w:pPr>
        <w:pStyle w:val="Style22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85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55pt;height:134.55pt" filled="f" o:ole="">
            <v:imagedata r:id="rId9" o:title=""/>
          </v:shape>
          <o:OLEObject Type="Embed" ProgID="" ShapeID="ole_rId8" DrawAspect="Content" ObjectID="_697164315" r:id="rId8"/>
        </w:objec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вопрос "</w:t>
      </w:r>
      <w:r>
        <w:rPr>
          <w:b/>
          <w:i/>
          <w:sz w:val="28"/>
          <w:szCs w:val="28"/>
        </w:rPr>
        <w:t xml:space="preserve"> Получают ли в вашей семье   письма?" </w:t>
      </w:r>
      <w:r>
        <w:rPr>
          <w:sz w:val="28"/>
          <w:szCs w:val="28"/>
        </w:rPr>
        <w:t>учащиеся ответили:</w:t>
      </w:r>
    </w:p>
    <w:p>
      <w:pPr>
        <w:pStyle w:val="Style2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4pt" filled="f" o:ole="">
            <v:imagedata r:id="rId11" o:title=""/>
          </v:shape>
          <o:OLEObject Type="Embed" ProgID="" ShapeID="ole_rId10" DrawAspect="Content" ObjectID="_1269014935" r:id="rId10"/>
        </w:objec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На  третий вопрос "Принято ли в вашей семье писать  письма своим друзьям, родственникам?» были получены следующие ответы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5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55pt;height:117.9pt" filled="f" o:ole="">
            <v:imagedata r:id="rId13" o:title=""/>
          </v:shape>
          <o:OLEObject Type="Embed" ProgID="" ShapeID="ole_rId12" DrawAspect="Content" ObjectID="_1497817638" r:id="rId12"/>
        </w:objec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)  Большая часть опрошенных считают, ч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исьма писать трудн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55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.85pt;height:122.7pt" filled="f" o:ole="">
            <v:imagedata r:id="rId15" o:title=""/>
          </v:shape>
          <o:OLEObject Type="Embed" ProgID="" ShapeID="ole_rId14" DrawAspect="Content" ObjectID="_1549729918" r:id="rId14"/>
        </w:objec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Какие способы общения наиболее часто используются вами?</w:t>
      </w:r>
    </w:p>
    <w:p>
      <w:pPr>
        <w:pStyle w:val="Style22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035" w:dyaOrig="27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.2pt;height:136.6pt" filled="f" o:ole="">
            <v:imagedata r:id="rId17" o:title=""/>
          </v:shape>
          <o:OLEObject Type="Embed" ProgID="" ShapeID="ole_rId16" DrawAspect="Content" ObjectID="_354448257" r:id="rId16"/>
        </w:objec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Устраивают ли Вас используемые Вами способы связи?</w:t>
      </w:r>
    </w:p>
    <w:p>
      <w:pPr>
        <w:pStyle w:val="Style22"/>
        <w:spacing w:lineRule="auto" w:line="360" w:before="280" w:after="0"/>
        <w:ind w:left="78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140" w:dyaOrig="27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15pt;height:138.65pt" filled="f" o:ole="">
            <v:imagedata r:id="rId19" o:title=""/>
          </v:shape>
          <o:OLEObject Type="Embed" ProgID="" ShapeID="ole_rId18" DrawAspect="Content" ObjectID="_1390179480" r:id="rId18"/>
        </w:object>
      </w:r>
    </w:p>
    <w:p>
      <w:pPr>
        <w:pStyle w:val="Style22"/>
        <w:spacing w:lineRule="auto" w:line="360" w:before="280" w:after="0"/>
        <w:ind w:left="7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spacing w:lineRule="auto" w:line="360" w:before="280" w:after="0"/>
        <w:ind w:left="7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0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rFonts w:eastAsia="Times New Roman"/>
      <w:lang w:bidi="ar-SA"/>
    </w:rPr>
  </w:style>
  <w:style w:type="character" w:styleId="Mwheadline">
    <w:name w:val="mw-headlin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.1september.ru/" TargetMode="External"/><Relationship Id="rId3" Type="http://schemas.openxmlformats.org/officeDocument/2006/relationships/hyperlink" Target="http://5ballov.qip.ru/" TargetMode="External"/><Relationship Id="rId4" Type="http://schemas.openxmlformats.org/officeDocument/2006/relationships/hyperlink" Target="http://evolutsia.com/" TargetMode="External"/><Relationship Id="rId5" Type="http://schemas.openxmlformats.org/officeDocument/2006/relationships/hyperlink" Target="http://pravoslavie.dubna.ru/" TargetMode="External"/><Relationship Id="rId6" Type="http://schemas.openxmlformats.org/officeDocument/2006/relationships/hyperlink" Target="http://pushkin.niv.ru/pushkin/pisma/002.htm" TargetMode="External"/><Relationship Id="rId7" Type="http://schemas.openxmlformats.org/officeDocument/2006/relationships/hyperlink" Target="http://pushkin.niv.ru/pushkin/pisma/605.ht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7:09:00Z</dcterms:created>
  <dc:creator>Владелец</dc:creator>
  <dc:description/>
  <cp:keywords/>
  <dc:language>en-US</dc:language>
  <cp:lastModifiedBy>Admin</cp:lastModifiedBy>
  <cp:lastPrinted>2012-04-27T09:47:00Z</cp:lastPrinted>
  <dcterms:modified xsi:type="dcterms:W3CDTF">2015-02-13T18:55:00Z</dcterms:modified>
  <cp:revision>12</cp:revision>
  <dc:subject/>
  <dc:title/>
</cp:coreProperties>
</file>