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муниципальное образование Крымский район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57 ст. Троицкой</w:t>
      </w:r>
    </w:p>
    <w:p>
      <w:pPr>
        <w:pStyle w:val="Normal"/>
        <w:jc w:val="center"/>
        <w:rPr/>
      </w:pPr>
      <w:r>
        <w:rPr/>
        <w:t>муниципального образования Крымский райо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ешение педсовета протокол № 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«___»__</w:t>
      </w:r>
      <w:r>
        <w:rPr>
          <w:u w:val="single"/>
        </w:rPr>
        <w:t xml:space="preserve">августа  </w:t>
      </w:r>
      <w:r>
        <w:rPr/>
        <w:t>_____2016год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едседатель педсовет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 Г.А. 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  элективному  учебному  предмету  «Реальная математи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Уровень образования</w:t>
      </w:r>
      <w:r>
        <w:rPr>
          <w:sz w:val="28"/>
          <w:szCs w:val="28"/>
          <w:u w:val="single"/>
        </w:rPr>
        <w:t xml:space="preserve"> среднее (полное) общее  образование  (10-11 класс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 часов</w:t>
      </w:r>
      <w:r>
        <w:rPr>
          <w:sz w:val="28"/>
          <w:szCs w:val="28"/>
          <w:u w:val="single"/>
        </w:rPr>
        <w:t xml:space="preserve">  всего 68 час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 xml:space="preserve">             Литвинова Инна Викто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а  составлена на основе примерной программы среднего (полного) образования по математике , в соответствии с требованиями ФКГОС-2004 среднего (полного) обще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тематика в наши дни проникает во все сферы жизни. Овладение практически любой профессией требует тех или иных знаний по математике. Особое значение в этом смысле имеет умение смоделировать математически определённые реальные ситуации. Применение на практике различных задач, связанных с окружающей нас жизнью, позволяет создавать такие учебные ситуации, которые требуют от учащегося умения смоделировать математически определённые физические, химические, экономические процессы и явления, составить план действия (алгоритм) в решении реальной проблемы. Кроме того, практика последних лет говорит о необходимости формирования умений решения задач различных типов ещё и в связи с включением их в содержание ЕГЭ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Значительная часть учащихся испытывает серьёзные затруднения при решении текстовых задач. В большей степени это связано с недостаточной сформированностью у учащихся умения составлять план действий, алгоритм решения конкретной задачи, культурой моделирования явлений и процессов. Большинство учащихся решают такие задачи лишь на репродуктивном уровне. Задачи же на концентрацию практически не рассматриваются в школьном курсе математики, хотя включены в содержание ЕГЭ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Ученик с первых дней занятий в школе встречается с задачей, связанной с окружающей жизнью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. В тоже время решение задач способствует развитию логического мышления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Особенности текста задачи могут определить ход мыслительного процесса при ее решении. Решение задач занимает в математическом образовании огромное место. Умение решать задачи является одним из основных показателей уровня математического развития, глубины освоения учебного материал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редлагаемый элективный курс «Реальная математика» демонстрирует учащимся применение математического аппарата к решению повседневных бытовых проблем каждого человека, вопросов рыночной экономики и задач технологии производства. Познавательный материал курса будет способствовать формированию устойчивого интереса учащихся к процессу и содержанию деятельности, а также познавательной и социальной активности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>Изучение элективного  учебного  предмета  «Реальная математика» направлено на достижение следующих целей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сширение и углубление знаний, полученных при изучении курса математики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Закрепление теоретических знаний и развитие практических навыков и умени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спешная сдача экзамена по математике в форме ЕГЭ и подготовка к обучению в вузе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звитие логического мышлен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1"/>
        <w:rPr/>
      </w:pPr>
      <w:r>
        <w:rPr/>
        <w:t>Разработанная программа  направлена на решение следующих зада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асширение знаний о методах и способах решения математических задач, окружающей нас жи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я моделировать реальные ситу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исследовательской и познавательной деятельности учащих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ить ученику возможность реализовать свой интерес к выбранному предмету, определить готовность ученика осваивать выбранный предмет на повышенном уровне.</w:t>
      </w:r>
    </w:p>
    <w:p>
      <w:pPr>
        <w:pStyle w:val="Style16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2. Общая характеристика элективного  учебного предмета «Реальная математика»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>Особенность этого предмета состоит в том, что в процессе занятий учащиеся повторяют ранее изученное, повышают уровень логической подготовки, по-новому видят. Решают текстовые сюжетные и прикладные задачи. По мере изучения программного материала усложняются и рассматриваемые в данном курсе вопросы: задачи на проценты, задачи на движение и работу, экономические и физические задачи, геометрические задачи прикладного характера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3. Описание места учебного предмета «Реальная математика»</w:t>
      </w:r>
    </w:p>
    <w:p>
      <w:pPr>
        <w:pStyle w:val="Normal"/>
        <w:jc w:val="both"/>
        <w:rPr/>
      </w:pPr>
      <w:r>
        <w:rPr/>
        <w:t>Программа этого элективного учебного предмета рассчитана на учащихся 10 – 11 классов.</w:t>
      </w:r>
    </w:p>
    <w:p>
      <w:pPr>
        <w:pStyle w:val="Normal"/>
        <w:jc w:val="both"/>
        <w:rPr/>
      </w:pPr>
      <w:r>
        <w:rPr/>
        <w:t>На  изучение учебный предмета «Реальная математика» отводится 1 час в неделю с 10 по 11 класс, всего 68 часов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</w:rPr>
        <w:t>4</w:t>
      </w:r>
      <w:r>
        <w:rPr>
          <w:b/>
          <w:color w:val="000000"/>
          <w:sz w:val="28"/>
          <w:u w:val="single"/>
        </w:rPr>
        <w:t xml:space="preserve">. Содержание  элективного  учебного предмета «Реальная математика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0 класс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Арифметические задачи. 12ч</w:t>
      </w:r>
    </w:p>
    <w:p>
      <w:pPr>
        <w:pStyle w:val="Normal"/>
        <w:jc w:val="both"/>
        <w:rPr/>
      </w:pPr>
      <w:r>
        <w:rPr/>
        <w:t>Практический расчет, оценка и прикидка. Округление с избытком и недостатком. Дроби, пропорции и проценты. Сложные проценты. Чтение графиков и диаграмм. Выбор  лучшего варианта. Контрольная работа № 1</w:t>
      </w:r>
    </w:p>
    <w:p>
      <w:pPr>
        <w:pStyle w:val="Normal"/>
        <w:jc w:val="both"/>
        <w:rPr/>
      </w:pPr>
      <w:r>
        <w:rPr>
          <w:b/>
        </w:rPr>
        <w:t>Теория вероятностей. 9ч.</w:t>
      </w:r>
      <w:r>
        <w:rPr/>
        <w:t xml:space="preserve"> Комбинаторика. Вероятность события. Противоположные события. Объединение событий. Пересечение событий. Теоремы сложения и умножения вероят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овые задачи. 13ч</w:t>
      </w:r>
      <w:r>
        <w:rPr/>
        <w:t xml:space="preserve">  Текстовые задачи и техника их решения. Задачи на движение. Движение тел по течению и против течения. Движение тел по окружности. Графический способ решения задач на движение. Задачи на работу и производительность. Задачи на прогрессии. Сплавы, смеси и раств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 класс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ая планиметрия. 8ч</w:t>
      </w:r>
    </w:p>
    <w:p>
      <w:pPr>
        <w:pStyle w:val="Normal"/>
        <w:jc w:val="both"/>
        <w:rPr>
          <w:b/>
          <w:b/>
        </w:rPr>
      </w:pPr>
      <w:r>
        <w:rPr/>
        <w:t>Практические задачи на вычисление углов и длин. Треугольники и четырехугольники. Вычисление площадей. Координаты и векторы. Окружность. Геометрия клетчатой бума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ческие и производственные задачи.6ч.</w:t>
      </w:r>
    </w:p>
    <w:p>
      <w:pPr>
        <w:pStyle w:val="Normal"/>
        <w:jc w:val="both"/>
        <w:rPr/>
      </w:pPr>
      <w:r>
        <w:rPr/>
        <w:t>Формулы процентов и сложных процентов.</w:t>
      </w:r>
      <w:r>
        <w:rPr>
          <w:b/>
        </w:rPr>
        <w:t xml:space="preserve"> </w:t>
      </w:r>
      <w:r>
        <w:rPr/>
        <w:t>Экономические и производственные задачи. Решение задач с помощью таблиц и форму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ладные задачи.7ч</w:t>
      </w:r>
      <w:r>
        <w:rPr/>
        <w:t xml:space="preserve"> Формулы и переменные. Способы решения прикладных задач. Решение задач из смежных наук. Физические и химические задачи. Применение производной при решении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задачи по стереометрии. 8ч</w:t>
      </w:r>
    </w:p>
    <w:p>
      <w:pPr>
        <w:pStyle w:val="Normal"/>
        <w:jc w:val="both"/>
        <w:rPr/>
      </w:pPr>
      <w:r>
        <w:rPr/>
        <w:t>Решение практических задач, связанных с пространственными геометрическими фигурами: параллелепипед, призма, пирамида,  тела вращения. Объем и площадь поверхности многогранников с прямыми углами. Задачи на комбинации т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ьная математика на ЕГЭ</w:t>
      </w:r>
    </w:p>
    <w:p>
      <w:pPr>
        <w:pStyle w:val="Normal"/>
        <w:jc w:val="both"/>
        <w:rPr/>
      </w:pPr>
      <w:r>
        <w:rPr/>
        <w:t>Решение практических задач разных видов из  КИМ ЕГ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/>
        <w:t xml:space="preserve"> </w:t>
      </w:r>
      <w:r>
        <w:rPr>
          <w:b/>
        </w:rPr>
        <w:t>5</w:t>
      </w:r>
      <w:r>
        <w:rPr>
          <w:b/>
          <w:color w:val="000000"/>
          <w:sz w:val="28"/>
          <w:u w:val="single"/>
        </w:rPr>
        <w:t>. Тематическое планирование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10 класс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584"/>
        <w:gridCol w:w="99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 (разделы,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Арифметически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расчет, оценка и прики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с избытком и нед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и составление 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графиков и диагра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 лучшего вариа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онтрольной работы. Работа над ошибками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ория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рименение теорем сложения и умножения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онтрольной работы. Работа над ошибками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и техника их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 по течению и против т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 по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задач на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на работу и производи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сплав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меси и раств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онтрольной работы. Работа над ошибками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Практикум по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11 класс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584"/>
        <w:gridCol w:w="992"/>
      </w:tblGrid>
      <w:tr>
        <w:trPr>
          <w:trHeight w:val="5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 (разделы,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лани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и д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 и четырех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и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клетчат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 контрольной работы. Обобщающий урок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ческие и производствен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ов и сложных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ономических задач с помощью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эконом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производств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лад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и перемен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шения приклад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физ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при решении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приклад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онтрольной работы. Обобщающий урок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дачи по стерео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площадь поверхности многогранников с прямыми уг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 и комбинации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по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онтрольной работы. Обобщающий урок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ьная математика на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ая математика в демонстрационном варианте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рифметических задач из банка данных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 задач из банка данных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задач из банка данных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кладных задач из банка данных ЕГЭ. Обобщение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u w:val="single"/>
        </w:rPr>
        <w:t>6.</w:t>
      </w:r>
      <w:r>
        <w:rPr>
          <w:rFonts w:eastAsia="TimesNewRoman;Arial Unicode MS"/>
          <w:b/>
          <w:sz w:val="28"/>
          <w:u w:val="single"/>
        </w:rPr>
        <w:t xml:space="preserve"> Описание материально-технического обеспечения образовательной деятельности:</w:t>
      </w:r>
    </w:p>
    <w:p>
      <w:pPr>
        <w:pStyle w:val="Normal"/>
        <w:rPr>
          <w:rFonts w:eastAsia="TimesNewRoman;Arial Unicode MS"/>
          <w:b/>
          <w:b/>
          <w:sz w:val="28"/>
          <w:szCs w:val="28"/>
          <w:u w:val="single"/>
        </w:rPr>
      </w:pPr>
      <w:r>
        <w:rPr>
          <w:rFonts w:eastAsia="TimesNewRoman;Arial Unicode MS"/>
          <w:b/>
          <w:sz w:val="28"/>
          <w:szCs w:val="28"/>
          <w:u w:val="single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13"/>
        <w:gridCol w:w="2080"/>
        <w:gridCol w:w="236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, дата изда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Тренажер для подготовки к ЕГЭ.10-11 класс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Ф. Лысенко</w:t>
            </w:r>
          </w:p>
          <w:p>
            <w:pPr>
              <w:pStyle w:val="Normal"/>
              <w:rPr/>
            </w:pPr>
            <w:r>
              <w:rPr/>
              <w:t>С.Ю. Кулабухов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, Легион, 2015 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. Математика. Базовый уровень. Типовые тестовые задан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Ященк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Экзамен 2016г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. Математика. Типовые экзаменационные вариа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Ященк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Национальное образование, 2015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лучших олимпиадных задач по математике  для подготовки к ЕГЭ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Балая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, Феникс, 2013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2015. Математика. Оптимальный банк заданий для подготовки учащихс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Семен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нтеллект-Центр, 2015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2015 Математ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Мальцев, А.А. Мальцев</w:t>
            </w:r>
          </w:p>
          <w:p>
            <w:pPr>
              <w:pStyle w:val="Normal"/>
              <w:rPr/>
            </w:pPr>
            <w:r>
              <w:rPr/>
              <w:t>Л.И.Мальцев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Народное образование, 2015г.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u w:val="single"/>
        </w:rPr>
        <w:t>Планируемые результаты изучения элективного учебного предмета.</w:t>
      </w:r>
    </w:p>
    <w:p>
      <w:pPr>
        <w:pStyle w:val="Normal"/>
        <w:jc w:val="both"/>
        <w:rPr/>
      </w:pPr>
      <w:r>
        <w:rPr/>
        <w:t>В результате изучения данного предмета обучающиеся должны:</w:t>
      </w:r>
    </w:p>
    <w:p>
      <w:pPr>
        <w:pStyle w:val="Normal"/>
        <w:jc w:val="both"/>
        <w:rPr/>
      </w:pPr>
      <w:r>
        <w:rPr/>
        <w:t>Иметь представ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линейных уравнениях и неравенствах с парамет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квадратных уравнениях и неравенствах с парамет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тригонометрических уравнениях и неравенствах с парамет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выражениях с модулями  и парамет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показательных, логарифмических, рациональных уравнениях и неравенствах с параметрами.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тические методы решения уравнений и неравенств с парамет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фические методы ре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ые и достаточные условия в задачах с параметрами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текстом задачи, определять её тип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ть план решения задач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задачи разного уровня (включая творческие задания) на составление уравн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делировать реальные ситуации, описываемые в задачах на составление уравн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ять рациональные приёмы вычисления при решении примеров с большими числ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ять различные математические приёмы при решении практических задач (распродажа, тарифы, штрафы, голосование, смеси, сплавы, растворы, банковские операции, численность населения, миграция,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приобретённые знания и умения в практической деятельности и повседневной жизни.</w:t>
      </w:r>
    </w:p>
    <w:p>
      <w:pPr>
        <w:pStyle w:val="Normal"/>
        <w:rPr/>
      </w:pPr>
      <w:r>
        <w:rPr/>
        <w:t>СОГЛАСОВАНО                                                                   СОГЛАСОВАНО</w:t>
      </w:r>
    </w:p>
    <w:p>
      <w:pPr>
        <w:pStyle w:val="Normal"/>
        <w:rPr/>
      </w:pPr>
      <w:r>
        <w:rPr/>
        <w:t>Протокол заседания МО                                                        Заместитель директора по УВР</w:t>
      </w:r>
    </w:p>
    <w:p>
      <w:pPr>
        <w:pStyle w:val="Normal"/>
        <w:rPr/>
      </w:pPr>
      <w:r>
        <w:rPr/>
        <w:t>учителей математики №____                                                 _________________ от «___»___________г                                                    от «____»_______________г</w:t>
      </w:r>
    </w:p>
    <w:p>
      <w:pPr>
        <w:pStyle w:val="Normal"/>
        <w:rPr/>
      </w:pPr>
      <w:r>
        <w:rPr/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26:00Z</dcterms:created>
  <dc:creator>Customer</dc:creator>
  <dc:description/>
  <dc:language>en-US</dc:language>
  <cp:lastModifiedBy>Intel</cp:lastModifiedBy>
  <cp:lastPrinted>2002-01-01T00:26:00Z</cp:lastPrinted>
  <dcterms:modified xsi:type="dcterms:W3CDTF">2019-01-07T20:27:00Z</dcterms:modified>
  <cp:revision>3</cp:revision>
  <dc:subject/>
  <dc:title/>
</cp:coreProperties>
</file>