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предмету «Русский язык»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eastAsia="en-US"/>
        </w:rPr>
        <w:t xml:space="preserve">АООП НОО ЗПР (вариант 8.3)  </w:t>
      </w:r>
      <w:r>
        <w:rPr>
          <w:color w:val="000000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rPr>
          <w:color w:val="000000"/>
          <w:sz w:val="48"/>
          <w:szCs w:val="48"/>
        </w:rPr>
      </w:pPr>
      <w:r>
        <w:rPr>
          <w:bCs w:val="false"/>
          <w:color w:val="000000"/>
          <w:sz w:val="24"/>
          <w:szCs w:val="24"/>
        </w:rPr>
        <w:t xml:space="preserve">ПЛАНИРУЕМЫЕ РЕЗУЛЬТАТЫ ИЗУЧЕНИЯ КУРСА </w:t>
      </w:r>
      <w:r>
        <w:rPr>
          <w:color w:val="000000"/>
          <w:sz w:val="24"/>
          <w:szCs w:val="24"/>
        </w:rPr>
        <w:t>«Русский язык»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ифференцировать на слух и в произношении оппозиционные зву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елить слова на слоги, переносить слова по слогам с помощью учите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писывать по слогам слова и короткие предложения с печат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укописного текс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исать под диктовку слова (из двух слогов), написание которых не расходится с произношением (8 слов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исать предложение с большой буквы и ставить точку в конц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авлять предложение по картин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дбирать по вопросам название предметов и действ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-записывать слова с послоговым орфографическим проговаривани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-различать гласные и согласные, ударные и безударные глас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ифференцировать оппозиционные согласны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-делить слова на слоги, переносить части слова при пись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-списывать текст целыми словами; писать текст под диктовку (30-35 слов), включающий слова с изученными орфограмм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-составлять предложения, восстанавливать нарушенный порядок слов в предложе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- знать: алфав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вторени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строение простого предложения. Составление предложений супотреблением слов в косвенных падежах по вопросам, из слов, данных в начальной форме; заканчивание предложений; восстановление нарушенного порядка слов в предлож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Звуки и букв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означение звуков на письме. Алфавит. Гласные и соглас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гласные твердые и мягкие. Употребление ь на конце и в середине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делительный ь перед гласными е, ё, ю, я, 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четания гласных с шипящими. Согласные глухие и звонк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описание звонких и глухих согласных в конце и середине слов. Провер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писания путем изменения формы слова и подбора (по образц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одственных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дарение. Различение ударных и безударных гласных. Правопис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безударных гласных путем изменения формы слова (водa - вoды) или подб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 образцу родственных слов (водa - вoдный). Согласные парные и непар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 твердости – мягкости, звонкости – глух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Графи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означение мягкости согласных на письме буквами ь, е, ё, и, ю, 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делительный ь. Слог. Перенос слов. Алфав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Слов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ение основных категорий слов (названия предметов, действи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ачеств) в тексте по вопросам, правильное употребление их в связи друг с друг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делительный ъ. Родственные слова. Общая часть родственных с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(корень). Правописание слов с непроверяемыми написаниями в корн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ние пользоваться словарем, данным в учебн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а, обозначающие название предметов. Различение слова и предм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а-предметы, отвечающие на вопрос кто? и что? Расширение 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, обозначающих фрукты, овощи, мебель, транспорт, явления природ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тения,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а с уменьшительно-ласкательными суффикс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а-друзья≫. ≪Слова-враги≫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а, обозначающие название действий. Различение действия и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вания. Название действий по вопросам что делает? что делают? что дела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то будет дел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гласование слов-действий со словами-предмет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а, обозначающие признак предмета. Определение признака предмета по вопросам какой? какая? какое? какие? Название признаков, обозначающих цвет, форму, величину, материал, вкус предмета. Дифференциация слов, относящихся к разным категор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Предло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едлог как отдельное слово. Предлоги до, без, под, над, около, пере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дельное написание предлогов с другими слава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оль предлога в обозначении пространственного расположении предметов. Составление предложений с предлог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Имена собственны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мена собственные. Расширение круга имен собственных (имен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амилии людей, клички животных, названия городов, сел, улиц, площаде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Правопис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описание сочетаний шипящих с гласными. Правописание жи, ш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а, ща, чу, щ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описание парных звонких и глухих согласных на конце 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ередине слова. Проверка написания безударных гласных путем изме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ы с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Родственные сло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дбор гнёзд родственных слов. Общая часть родственных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веряемые безударные гласные в корне слова, подбор проверочных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а с непроверяемыми орфограммами в кор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Предложени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ленение речи на предложения, выделение в предложениях слов, обозначающих, о ком или о чем говорится, что говори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пражнения в составлении предложений. Распростран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едложений. Установление связи между словами в предложениях по вопрос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ки препинания в конце предложения (точка, вопросительный и восклицательный знак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Главные члены предложения: подлежащее, сказуем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торостепенные члены предложения (без деления на виды)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формление предложения в устной и письменно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вествовательные, вопросительные и восклицательные предло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авление предложений с опорой на сюжетную картину, серию сюжетных картин, по вопросам, по теме, по опорным слова. Распространение предложений с опорой на предметную картинку или вопросы. Работа с деформированными предложениями. Работа с диалог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Развитие реч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авление подписей к картин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бор заголовка к тексту из нескольких предложен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ение текста и ≪не текста≫. Работа с деформированным текс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оллективное составление коротких рассказов после предвар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бора. Коллективное составление небольших по объему изложе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чинений (3-4 предложения) по плану, опорным словам и иллю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На изучение русского языка в 4 классе отводится по 3 часа в недел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урс рассчитан на 102 часа (34 учебные недел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Тематическое планирование по русскому языку 4 класс</w:t>
      </w:r>
    </w:p>
    <w:tbl>
      <w:tblPr>
        <w:tblW w:w="944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87"/>
        <w:gridCol w:w="7525"/>
        <w:gridCol w:w="142"/>
        <w:gridCol w:w="992"/>
      </w:tblGrid>
      <w:tr>
        <w:trPr>
          <w:trHeight w:val="68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а урок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часов</w:t>
            </w:r>
          </w:p>
        </w:tc>
      </w:tr>
      <w:tr>
        <w:trPr>
          <w:trHeight w:val="28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ложение. Выражение в предложении законченной мысли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язь слов в предложении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предложений с употреблением слов в косвенных падежах по вопросам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становление нарушенного порядка слов в предложении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фавит. Звуки и буквы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ложение слов в алфавитном порядке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сные и согласные звуки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онкие и глухие, твёрдые и мягкие согласные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требление Ь для обозначения мягкости согласных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Ь для обозначения мягкости согласных на конце слов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Ь для обозначения мягкости согласных в середине слов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ительный мягкий знак. Слитное и раздельное произношение согласного и гласного звуков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слов с разделительным мягким знаком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фференциация слов с разделительным Ь и Ь смягчающим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нос слов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-17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й диктант  и анализ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четания гласных с шипящими. Правописание жи–ши, ча–ща, чу–щу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ения в написании гласных после шипящих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рные звонкие и глухие согласные. Правописание звонких и глухих согласных на конце слов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звонких и глухих согласных на конце слова. Подбор проверочных слов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звонких и глухих согласных в середине слов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-24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й диктант за 1 четверть и анализ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звонких и глухих согласных в середине слов. Подбор проверочных слов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яснение написания слов со звонким или глухим согласным на конце слов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яснение написания слов со звонким или глухим согласным в середине слов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звонких и глухих согласных на конце  слов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звонких и глухих согласных в середине  слов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ения  на правописание звонких и глухих согласных на конце и в середине слов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очная работа по теме: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арные звонкие и глухие согласные на конце и в середине слова»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арение. Смыслоразличительная роль ударения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арные и безударные гласные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ударных гласных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безударных гласных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поставление написания гласных в ударных и безударных слогах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безударных гласных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написания слов с безударной гласной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рименению правила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ения в правописании безударных гласных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-42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й диктант и анали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веряемые безударные гласные. Орфографический словарь. 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фференциация слов с проверяемыми и непроверяемыми безударными гласными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фференциация изученных орфограмм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ения в написании слов на изученные орфограммы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-48</w:t>
            </w:r>
          </w:p>
        </w:tc>
        <w:tc>
          <w:tcPr>
            <w:tcW w:w="7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й диктант  за 2 четверть и анализ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и написание под руководством учителя небольшого письма родны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я предметов. Классификация слов и постановка вопросов кто? что?  к словам, обозначающим названия предмет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слов, обозначающих названия предметов, по числ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слов, обозначающих названия предметов, по вопрос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я действий предмет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формы слова, обозначающего названия действий, по вопрос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названий предметов и действий в тексте по вопрос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я признаков предмет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слов, обозначающих названия признаков, по вопрос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язь слов – предмет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язь слов – признак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названий предметов, действий, признаков в тексте по вопрос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-62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й диктант и анализ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шая буква в именах, отчествах, фамилиях людей, кличках животных, названиях городов, сёл, улиц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шая буква в названиях рек, морей, озер, гор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ения в правописании имен собственных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лог как отдельное слово. Правописание предлог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ьное написание предлогов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без, под, над, около, перед, до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ьное употребление предлогов в реч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исывание предложений. Подбор нужных предлог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-71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й диктант  и анализ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ительный твердый знак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ственные слова. Выделение общей части и установление общности смысл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корн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бор родственных сл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-77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й диктант за 3 четверть и анализ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бор родственных сл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ообразное написание безударной гласной в корне родственных сл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ообразное написание звонкой и глухой согласной в корне родственных сл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проверочных слов  в группе родственных сл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ложение как единица речи и выражение законченной мысл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ленение речи на предлож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ложение слов в предложении в определенном порядке.(192-193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ложение. Связь слов в предложен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слов в предложении по вопросам.(197-198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ановка вопросов к словам в предложении. (199- 201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жнения в дополнении предложений по вопрос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ространение предложений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ествовательные и вопросительные предлож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роение вопросительных предложений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клицательное предложение и его интонационное оформлени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ановка знаков препинания в конце разных по интонации предложений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-95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й диктант 4 четверть и анализ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сказуемого в предложен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ятие о подлежащем. Выделение подлежащего в предложен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лежащее и сказуемое - главные члены предлож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торостепенные члены предлож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-101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й диктант за 2017-2018 учебный год и анализ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7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главных и второстепенных членов предложения. Грамматический разбор предлож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  <w:t>Итого: 102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предмету «Чтение»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eastAsia="en-US"/>
        </w:rPr>
        <w:t xml:space="preserve">АООП НОО ЗПР (вариант 8.3)  </w:t>
      </w:r>
      <w:r>
        <w:rPr>
          <w:color w:val="000000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сознанно и правильно читать текст вслух по слогам и целым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ами после работы над ним под руководством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вопросы по прочитанному с помощью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ересказывать содержание прочитанного текста с помощью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сказывать наизусть 2–4 стихотворения и 1 басню с помощью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чителя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сознанно и правильно читать текст вслух целыми словами посл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боты над ним под руководством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итать по слогам слова трудные по смыслу и по слоговой структуре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вопросы по прочитанному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сказывать свое отношение к поступку героя, событию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ересказывать содержание прочитанного текста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сказывать наизусть 5 –7 стихотворения и 2 басн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чтения (круг чтения)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изведения устного народного творчества (пословица, скороговорка, загадка, потешка, закличка, песня, сказка). Небольшие рассказы и стихотворения русских и зарубежных писателей о природе родного края, о жизни детей и взрослых, о труде, о народных праздниках, 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нравственных и этических нормах поведения. Статьи занимательного характера об интересном и необычном в окружающем мире, о культуре поведения, об искусстве, историческом прошлом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Примерная тематика произведений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изведения о Родине, родной природе, об отношении к природе, к животным, труду, друг другу; о жизни детей, их дружбе, товариществе≫ произведения о добре и зл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Жанровое разнообрази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казки, рассказы, стихотворения, пословицы, поговорки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истоговорки, загадки, считалки, потешк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Навык чтения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сознанное, правильное плавное чтение с переходом на чтение целыми словами вслух и про себя. Формирование умения самоконтроля и самооценки. Формирование навыков выразительного чтения (соблюдение пауз на знаках препинания, выбор соответствующего тона голоса, чтение по ролям и драматизация разобранных диалогов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Работа с текстом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нимание слов и выражений, употребляемых в тексте. Различение простейших случаев многозначности и сравнений. Деление текста на части, составление простейшего плана и определение основной мысли произведения под руководством учителя. Составление картинного плана. Пересказ текста или части текста по плану и опорным словам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Внеклассное чтение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тение детских книг русских и зарубежных писателей. Знани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главия и автора произведения. Ориентировка в книге по оглавлению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ты на вопросы о прочитанном, пересказ. Отчет о прочитанной книг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ЕСТО КУРС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На изучение чтения в 4 классе отводится по 4 часа в неделю, кур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ссчитан на 136 часов (34 учебные недели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  <w:t>Тематическое планирование по чтению 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12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учебником по литературному чте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описи. «И вспомнил Олег коня своег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описи. «И вспомнил Олег коня своег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описи. «И вспомнил Олег коня своег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описи. «И вспомнил Олег коня своег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ина – жанр устного народного творчества. «Иль</w:t>
              <w:softHyphen/>
              <w:t>ины три поездоч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Житие Сергия Радонежского» - памятник древне</w:t>
              <w:softHyphen/>
              <w:t>русской литера</w:t>
              <w:softHyphen/>
              <w:t>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тие Сергия Радонежского» - памятник древне</w:t>
              <w:softHyphen/>
              <w:t>русской литера</w:t>
              <w:softHyphen/>
              <w:t>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Летописи. Былины. Жития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Ершов «Конёк - Горбуно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Ершов «Конёк - Горбуно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Ершов «Конёк - Горбуно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Ершов «Конёк - Горбуно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Ершов «Конёк - Горбуно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С. Пушкин «Няне», «Туча», «Унылая пора!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С. Пушкин. </w:t>
              <w:br/>
              <w:t>«Сказка о мертвой царевне и о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С. Пушкин. </w:t>
              <w:br/>
              <w:t>«Сказка о мертвой царевне и о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С. Пушкин. </w:t>
              <w:br/>
              <w:t>«Сказка о мертвой царевне и о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С. Пушкин. </w:t>
              <w:br/>
              <w:t>«Сказка о мертвой царевне и о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С. Пушкин. </w:t>
              <w:br/>
              <w:t>«Сказка о мертвой царевне и о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С.Пушкин. </w:t>
              <w:br/>
              <w:t>«Сказка о мертвой царевне и о семи богатыря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 Лермонтов «Дары Тере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 Лермонтов «Ашик-Кериб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 Лермонтов «Ашик-Кериб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 Лермонтов «Ашик-Кериб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 Лермонтов «Ашик-Кериб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Н. Толстой «Детство»,«Как мужик камень убрал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П. Чехов «Мальч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П. Чехов «Мальч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П. Чехов «Мальч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Чудесный мир класси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А. Фет. «Весенний дождь», «Баб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А. Баратынский «Где сладкий шепот...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Н. Плещеев «Дети и пти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 Некрасов «Школьни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 Некрасов «В зимние сумерки нянины сказки...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А. Бунин «Листопад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Поэтическая тетрадь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Ф. Одоевский «Городок в таба</w:t>
              <w:softHyphen/>
              <w:t>керк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Ф. Одоевский «Городок в таба</w:t>
              <w:softHyphen/>
              <w:t>керк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Ф. Одоевский «Городок в таба</w:t>
              <w:softHyphen/>
              <w:t>керк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Ф. Одоевский «Городок в таба</w:t>
              <w:softHyphen/>
              <w:t>керк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Ф. Одоевский «Городок в таба</w:t>
              <w:softHyphen/>
              <w:t>керк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М. Гаршин «Сказка о жабе и роз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М. Гаршин «Сказка о жабе и роз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Бажов «Серебряное копытц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Бажов «Серебряное копытц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Бажов «Серебряное копытц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Бажов «Серебряное копытц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П. Бажов «Серебряное копытц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Т. Аксаков «Аленький цветоче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Т. Аксаков «Аленький цветоче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Т. Аксаков «Аленький цветоче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Т. Аксаков «Аленький цветоче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Литературные сказки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Л. Шварц «Сказка о потерянном времен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Л. Шварц «Сказка о потерянном времен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Л. Шварц «Сказка о потерянном времен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Л. Шварц «Сказка о потерянном времен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Л. Шварц «Сказка о потерянном времен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Ю. Драгунский «Главные ре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Ю. Драгунский «Что любит Миш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В. Галявкин «Никакой я горчицы не ел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Делу время – потехе час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С. Житков «Как я ловил человечков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С. Житков «Как я ловил человечков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Г. Паустовский «Корзина с еловыми шишка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Г. Паустовский «Корзина с еловыми шишка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Г. Паустовский «Корзина с еловыми шишка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Г. Паустовский «Корзина с еловыми шишка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Г. Паустовский «Корзина с еловыми шишка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. Зощенко «Елк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. Зощенко «Елк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Страна детств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А. Есенин «Ба</w:t>
              <w:softHyphen/>
              <w:t>бушкины сказ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И. Цветаева «Бежит тропинка с бугорка», «Наши царств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Поэтическая тетрадь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Н. Мамин-Сибиряк «Приёмы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Н. Мамин-Сибиряк «Приёмы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Н. Мамин-Сибиряк «Приёмы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Н. Мамин-Сибиряк «Приёмыш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И. Куприн «Барбос и Жуль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И. Куприн «Барбос и Жуль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И. Куприн «Барбос и Жуль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. Пришвин «Выск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. Пришвин «Выск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. Пришвин «Выск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И. Чарушин «Кабан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И. Чарушин «Кабан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П. Астафьев «Стрижонок Скрип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П. Астафьев «Стрижонок Скрип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П. Астафьев «Стрижонок Скрип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Природа и мы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Л. Пастернак «Золотая осен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Б. Кедрин «Бабье лет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А. Есенин «Лебедуш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тешествие в мир поэзии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Поэтическая тетрадь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. Никитин «Рус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Д. Дрожжин «Родин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В. Жигулин «О, Родина! В неярком блеск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Родин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С. Велтистов «Приключения Электрони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С. Велтистов «Приключения Электрони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С. Велтистов «Приключения Электрони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С. Велтистов «Приключения Электрони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С. Велтистов «Приключения Электрони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 Булычёв «Путешествие Алис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 Булычёв «Путешествие Алис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 Булычёв «Путешествие Алис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 Булычёв «Путешествие Алис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Страна Фантазия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Свифт «Путешествие Гуллив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Свифт «Путешествие Гуллив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Свифт «Путешествие Гуллив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Свифт «Путешествие Гуллив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Свифт «Путешествие Гуллив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Х. Андерсен «Русал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Х. Андерсен «Русал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Х. Андерсен «Русал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Х. Андерсен «Русал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«Приключения Тома Сой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«Приключения Тома Сой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«Приключения Тома Сой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«Приключения Тома Сой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«Приключения Тома Сой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 Лагерлеф «Святая ночь»,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 Лагерлеф «Святая ночь»,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 Лагерлеф «Святая ночь»,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 Лагерлеф «Святая ночь»,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Лагерлеф «В Назарет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Лагерлеф «В Назарет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Лагерлеф «В Назарет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Лагерлеф «В Назарет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Лагерлеф «В Назарет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разделу «Зарубежная литератур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12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Итого: 136 часов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предмету «Речевая практика»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eastAsia="en-US"/>
        </w:rPr>
        <w:t xml:space="preserve">АООП НОО ЗПР (вариант 8.3)  </w:t>
      </w:r>
      <w:r>
        <w:rPr>
          <w:color w:val="000000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 «Речевая практика»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простые устные инструкции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бирать картинку, соответствующую слову и предложению с помощью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простые вопросы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менять элементарные правила речевого общения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ть употреблять базовые формулы речевого общения с помощью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ть речевые алгоритмы при общении в различны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итуациях помощью учителя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составные устные инструкции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бирать картинку, соответствующую слову и предложению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вопросы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правила речевого общени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меть употреблять базовые формулы речевого общени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ть речевые алгоритмы при общении в различных ситуациях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рование и понимание реч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ение простых и составных устных инструкций учителя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есный отчет о выполненных действиях. Прослушивание и выполнени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нструкций, записанных на аудионосители. Чтение и выполнение словесны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нструкций, предъявленных в письменном вид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отнесение речи и изображения (выбор картинки, соответствующей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ову, предложению)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вторение и воспроизведение по подобию, по памяти отдельных слогов, слов, предложений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ушание небольших литературных произведений в изложении педагога и с аудио-носителей. Ответы на вопросы по прослушанному тексту, пересказ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кция и выразительность реч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витие артикуляционной моторики. Формирование правильног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чевого дыхания. Практическое использование силы голоса, тона, темп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чи в речевых ситуациях. Использование мимики и жестов в общени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ние и его значение в жизн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чевое и неречевое общение. Правила речевого общения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исьменное общение (афиши, реклама, письма, открытки и др.). Условные знаки в общении людей.Общение на расстоянии: кино, телевидение, радио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лияние речи на мысли, чувства, поступки людей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 речевого общения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азовые формулы речевого общения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щение, привлечение внимания. ≪Ты≫ и ≪Вы≫, обращение по имени и отчеству, по фамилии, обращение к знакомым взрослым и ровесникам. Грубое обращение, нежелательное обращение (по фамилии). Ласковые обращения. Грубые и негрубые обращения. Бытовы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(неофициальные) обращения к сверстникам, в семье. Именные, бытовые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ласковые обращения. Функциональные обращения (к продавцу, к сотруднику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лиции и др.). Специфика половозрастных обращений (дедушка, бабушка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етенька, девушка, мужчина и др.). Вступление в речевой контакт 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езнакомым человеком без обращения (≪Скажите, пожалуйста…≫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щение в письме, в поздравительной открытке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комство, представление, приветствие. Формулы ≪Давай познакомимся≫, ≪Меня зовут …≫, ≪Меня зовут …, а тебя?≫. Формулы ≪Это…≫, ≪Познакомься пожалуйста, это …≫. Ответные реплики на приглашение познакомиться (≪Очень приятно!≫, ≪Рад познакомиться!≫)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ветствие и прощание. Употребление различных формул приветствия и прощания в зависимости от адресата (взрослый или сверстник). Формулы ≪Здравствуй≫, ≪Здравствуйте≫, ≪До свидания≫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вертывание формул с помощью обращения по имени и отчеству. Жесты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ветствия и прощания. Этикетные правила приветствия: замедлить шаг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ли остановиться, посмотреть в глаза человеку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улы ≪Доброе утро≫, ≪Добрый день≫, ≪Добрый вечер≫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покойной ночи≫. Неофициальные разговорные формулы ≪Привет≫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алют≫, ≪Счастливо≫, ≪Пока≫. Грубые (фамильярные) формулы ≪Здорово≫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Бывай≫, ≪Чао≫ и др. (в зависимости от условий школы). Недопустимость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ублирования этикетных формул, использованных невоспитанным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зрослыми. Развертывание формул с помощью обращений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улы, сопровождающие ситуации приветствия и прощания ≪Как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ела?≫, ≪Как живешь?≫, ≪До завтра≫, ≪Всего хорошего≫ и др. Просьбы пр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щании ≪Приходи(те) еще≫, ≪Заходи(те≫, ≪Звони(те)≫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глашение, предложение. Приглашение домой. Правила поведения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 гостях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здравление, пожелание. Формулы ≪Поздравляю с …≫, ≪Поздравляю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 праздником …≫ и их развертывание с помощью обращения по имени 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честву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желания близким и малознакомым людям, сверстникам и старшим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ия пожеланий в связи с разными праздниками. Формулы ≪Желаю тебе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…≫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, ≪Желаю Вам …≫, ≪Я хочу пожелать …≫. Неречевые средства: улыбка, взгляд, доброжелательность тона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здравительные открытк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улы, сопровождающие вручение подарка ≪Это Вам (тебе)≫, ≪Я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хочу подарить тебе …≫ и др. Этикетные и эмоциональные реакции н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здравления и подарк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добрение, комплимент. Формулы ≪Мне очень нравится твой …≫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ак хорошо ты …≫, ≪Как красиво!≫ и др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елефонный разговор. Формулы обращения, привлечения внимания в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елефонном разговоре. Значение сигналов телефонной связи (гудки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щения автоответчика сотовой связи). Выражение просьбы позвать к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елефону (≪Позовите пожалуйста …≫, ≪Попросите пожалуйста…≫, ≪Можн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просить (позвать)…≫). Распространение этих формул с помощью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ветствия. Ответные реплики адресата ≪Алло≫, ≪Да≫, ≪Я слушаю≫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сьба, совет. Обращение с просьбой к учителю, соседу по парте н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роке или на перемене. Обращение с просьбой к незнакомому человеку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щение с просьбой к сверстнику, к близким людям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вертывание просьбы с помощью мотивировки. Формулы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жалуйста, …≫, ≪Можно …, пожалуйста!≫, ≪Разрешите….≫, ≪Можно мн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…≫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, ≪Можно я …≫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отивировка отказа. Формулы ≪Извините, но …≫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Благодарность. Формулы ≪Спасибо≫, ≪Большое спасибо≫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жалуйста≫. Благодарность за поздравления и подарки (≪Спасибо …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мя≫), благодарность как ответная реакция на выполнение просьбы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отивировка благодарности. Формулы ≪Очень приятно≫, ≪Я очень рада≫ 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р. как мотивировка благодарности. Ответные реплики на поздравление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желание (≪Спасибо за поздравление≫, ≪Я тоже поздравляю тебя (Вас)≫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пасибо, и тебя (Вас) поздравляю≫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мечание, извинение. Формулы Извините пожалуйста≫ с обращением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 без него. Правильная реакция на замечания. Мотивировка извинения (≪Я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ечаянно≫, ≪Я не хотел≫ и др.). Использование форм обращения пр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звинении. Извинение перед старшим, ровесником. Обращение 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отивировка при извинени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чувствие, утешение. Сочувствие заболевшему сверстнику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зрослому. Слова поддержки, утешения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добрение, комплимент. Одобрение как реакция на поздравления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дарки: ≪Молодец!≫, ≪Умница!≫, ≪Как красиво!≫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А лг ор ит м р аб от ы н адт ем ойр еч ев ойс ит уа ци 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явление и расширение представлений по теме речевой ситуаци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ктуализация, уточнение и расширение словарного запаса о тем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итуаци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авление предложений по теме ситуации, в т. ч. ответы на вопросы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 формулирование вопросов учителю, одноклассникам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онструирование диалогов, участие в диалогах по теме ситуаци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бор атрибутов к ролевой игре по теме речевой ситуации. Уточнени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олей, сюжета игры, его вариативност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оделирование речевой ситуаци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авление устного текста (диалогического или несложного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монологического) по теме ситуации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вт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 изучение речевой практики в 4 классе отводится по 2 часа в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еделю, курс рассчитан на 68 часов (34 учебные недели)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  <w:t>Тематическое планирование по предмету «Речевая практика» 4</w:t>
      </w:r>
      <w:r>
        <w:rPr/>
        <w:t xml:space="preserve"> класс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906"/>
        <w:gridCol w:w="152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я  т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ова в школу! Правила приветств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обрались поиграть! Правила иг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библиотеке. Правила читател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азк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и моя семь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и мои друзь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гие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ляюсь в магазин. Правила покупате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ный разговор.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вила общения по телеф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 – зрител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а вежливого зрител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я сегодня по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«Снегуроч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ёлый праздни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ём гостей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прир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мся понимать животн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а ухода за домашними животными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ереди лето!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: 68 ч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8"/>
          <w:szCs w:val="48"/>
        </w:rPr>
      </w:pPr>
      <w:r>
        <w:rPr>
          <w:rFonts w:cs="Times New Roman"/>
          <w:b w:val="false"/>
          <w:bCs w:val="false"/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предмету «Математика»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eastAsia="en-US"/>
        </w:rPr>
        <w:t xml:space="preserve">АООП НОО ЗПР (вариант 8.3)  </w:t>
      </w:r>
      <w:r>
        <w:rPr>
          <w:color w:val="000000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ЛАНИРУЕМЫЕ РЕЗУЛЬТАТЫ ИЗУЧЕНИЯ КУРСА «МАТЕМАТИКА»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iCs/>
          <w:color w:val="000000"/>
          <w:u w:val="single"/>
        </w:rPr>
        <w:t>Минимальный уровень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</w:rPr>
        <w:t>читать и записывать числа в пределах 100, набирать числа в пределах 100 на калькуляторе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</w:rPr>
        <w:t>сравнивать числа в пределах 100; знать знаки сравнения: &gt;, &lt;, =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</w:rPr>
        <w:t>различать двузначные и однозначные числа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</w:rPr>
        <w:t xml:space="preserve">знать меры длины, массы, стоимости, времени;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дни недел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писывать числа, выраженные одной единицей измерения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числа, полученные при счете и измерени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арифметические действия: сложение, вычитание, умножение, деление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казывать указанные компоненты, результаты арифметических действий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решать примеры на сложение и вычитание с переходом через разряд в пределах 100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(возможно использование микрокалькулятора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имеры на умножение и деление с помощью таблиц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умножение 0, на 0, деление 0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остые текстовые арифметические задачи на нахождение суммы, разности, произведения, частного (части); записывать решение, ответ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остые текстовые арифметические задачи на увеличение/уменьшение на несколько единиц, увеличение/уменьшение в несколько раз; записывать решение, ответ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оделировать взаимное расположение фигур на плоскости: пересечение (без вычерчивания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ходить точку пересечения линий (отрезков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замкнутые, незамкнутые кривые, ломаные лини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ывать и показывать изученные геометрические фигуры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ертить отрезок заданной длины (одна единица измерения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итать и записывать числа в пределах 100, набирать числа в пределах 100 на калькуляторе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делять и указывать количество разрядных единиц в числ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(единиц, десятков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равнивать числа в пределах 100; знать знаки сравнения: &gt;, &lt;, =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двузначные и однозначные числа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меры длины, массы, стоимости, времени, их соотношения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дни недели, месяцы; уметь пользоваться календарем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писывать числа, выраженные двумя единицами измерения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числа, полученные при счете и измерени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арифметические действия: сложение, вычитание, умножение, деление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ывать и показывать компоненты, результаты арифметических действий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имеры на сложение и вычитание с переходом через разряд в пределах 100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имеры на умножение и деление с помощью таблиц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умножение 0, 1, 10, умножение на 0, 1, 10, деление 0, деление на 1, 10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остые текстовые арифметические задачи на нахождение суммы, разности, произведения, частного (части); записывать решение, ответ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простые текстовые арифметические задачи на увеличение/уменьшение на несколько единиц, увеличение/уменьшение в несколько раз; записывать решение, ответ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ать задачи на зависимость между стоимостью, ценой, количеством (все случаи)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оделировать взаимное расположение фигур на плоскости: пересечение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ходить точку пересечения линий (отрезков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замкнутые, незамкнутые кривые, ломаные лини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змерять, вычислять длину ломаной лини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ывать и показывать изученные геометрические фигуры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ертить прямоугольник, квадрат по заданным размерам с помощью чертежного угольника (одна единица измерения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ертить отрезок заданной длины (две единицы измерения)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Повторение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Единицы измерения и их соотношения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Единицы времени – секунда. Обозначение – 1с, соотношение: 1мин.=60с. Секундомер. Секундная стрелка. Определение времени по часам с точностью до получас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Единицы массы – центнер. Обозначение – 1ц. Соотношение: 1ц = 10кг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тение и запись чисел, полученных при измерении, выраженных двумя единицами измерения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Нумерация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умерация чисел в пределах 100. Счет равными числовыми группами в пределах 100. Счет в прямой и обратной последовательности в пределах 100. Счет от/ до заданного числа. Таблица разрядов. Разряды единиц, десятков, сотен. Четные и нечетные числа. Сравнение чисел в пределах 100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Арифметические действия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комство с микрокалькулятором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вание компонентов и результатов действий сложения и вычитания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исьменное сложение и вычитание в пределах 100 с переходом через разряд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верка действия сложения и вычитания обратны действием. Выполнение и проверка действий сложения и вычитания с помощью микрокалькулятор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вание компонентов и результатов действий умножения и деления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аблица умножения на 2, 3, 4, 5, 6, 7, 8, 9. Таблица деления на 2, 3, 4, 5, 6, 7, 8, 9 равные части. Деление с остатком. Умножение 0, 1, 10. Умножение на 0, 1, 10. Деление 0. Деление на 1. Деление на 10. Действия I и II ступени. Порядок выполнения действий в примерах без скобок и со скобками. Решение примеров в несколько действий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Арифметические задачи (20 часов)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ение простых текстовых арифметических задач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ение задач на зависимость между стоимостью, ценой, количеством (все случаи)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ставные арифметические задачи, составленные из раннее изученных (2 действия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формление задач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Геометрический материал (15 часов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резок, измерение длины отрезка. Сложение и вычитание отрезков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ривая линия, ломаная линия. Замкнутая и незамкнутая линия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мкнутая ломаная линия – граница многоугольника. Вычисление длины ломаной линии. Построение отрезка, равного длине ломаной лини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строение незамкнутой ломаной линии по длине ее сторон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ямоугольник, квадрат – название сторон(основание, боковые, противоположные, смежные). Длина и ширина прямоугольника. Построение прямоугольника по заданным длинам сторон с помощью чертежного угольника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заимное расположение на плоскости геометрических фигур: пересечение, тоски пересечения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Повтор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ЕСТО КУРСА В УЧЕБНОМ ПЛАНЕ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На изучение курса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Математика»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в 4 классе отводится по 4 ч. в неделю,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урс рассчитан на 136 ч (34 учебные недели)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  <w:t>Тематическое планирование по МАТЕМАТИКЕ 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12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умерация. Счёт предметов. Разря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исловые выражения. Порядок выполнения действ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хождение суммы нескольких слагаем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читание трёхзначных чис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ёмы письменного умножения трехзначных чисел на однознач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однозначных чисел на многознач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ёмы письменного дел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хзначных чисел на однознач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трёхзначных чисел на однознач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емы письменного деления трёхзначных чисел на однозначное числ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трехзначного числа на однозначное, когда в записи частного есть ну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комство со столбчатыми диаграммами. Чтение и составление столбчатых диаграм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заимная проверка знаний: «Помогаем друг другу сделать шаг к успеху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умерация. Класс единиц и класс тыся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тение многозначных чис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пись многозначных чисе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верочная работа № 1 по теме «Повторени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ставление многозначных чисел в виде суммы разрядных слагаем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авнение многозначных чис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величение и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ньшение числа в 10, 100, 1000 ра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деление в числе общего количества единиц любого разря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асс миллионов и класс миллиар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: «Математика вокруг нас». Создание математического справочника «Наш город (село)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тематический диктант № 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верочная работа № 2 по теме «Нумерац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1 по теме «Нумерац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контрольной работы и 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длины – километ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блица единиц дл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ношение между единицами дл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ы площади: квадратный километр, квадратный миллимет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блица единиц площад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еделение площади с помощью палет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сса. Единицы массы: центнер, то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блица единиц мас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 2 за 1 четвер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контрольной работы и работа над ошибкам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тематический диктант № 2.</w:t>
            </w:r>
          </w:p>
          <w:p>
            <w:pPr>
              <w:pStyle w:val="Normal"/>
              <w:spacing w:lineRule="atLeast" w:line="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пройденного. «Что узнали. Чему научилис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емя. Единицы времени: год, месяц, нед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времени – сут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на определение начала, продолжительности и конца собы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времени – секун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времени – в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блица единиц времен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верочная работа № 3 по теме «Величин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ст № 1 «Проверим себя и оценим свои достижения»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Повторение пройденного. «Что узнали. Чему научилис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тные и письменные приёмы вычис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firstLine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ём письменного вычитания для случаев вида</w:t>
            </w:r>
          </w:p>
          <w:p>
            <w:pPr>
              <w:pStyle w:val="Normal"/>
              <w:spacing w:lineRule="auto" w:line="240" w:before="0" w:after="0"/>
              <w:ind w:right="58" w:firstLine="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00 – 456,</w:t>
            </w:r>
          </w:p>
          <w:p>
            <w:pPr>
              <w:pStyle w:val="Normal"/>
              <w:spacing w:lineRule="atLeast" w:line="0" w:before="0" w:after="0"/>
              <w:ind w:right="-16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001 – 180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хождение неизвестного слагаем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хождение неизвестного уменьшаемого, неизвестного вычитаем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хождение нескольких долей цел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хождение нескольких долей цел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раскрывающих смысл арифметических действ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ложение и вычитание значений величин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верочная работа № 4 по теме «Сложение и вычитани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и обобщение полученных знаний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и обобщение полученных знаний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 3 по теме «Сложение и вычитани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контрольной работы и работа над ошибкам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транички для любознательных» - задания творческого и поискового характе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ст № 2 «Проверим себя и оценим свои дост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результат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пройденного. «Что узнали. Чему научилис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ножение и его свойства. Умножение на 0 и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многозначного числа на одно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ножение на 0 и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ножение чисел, запись которых оканчивается нулям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тематический диктант №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хождение неизвестного множителя, неизвестного делимого, неизвестного дели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многозначного числа на однозначно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межуточная диагнос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многозначного числа на одно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 4 за 2 четвер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контрольной работы и работа над ошибкам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многозначного числа на одно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многозначного числа на одно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на пропорциональное дел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многозначного числа на одно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на пропорциональное дел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многозначного числа на одно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многозначного числа на однозначно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верочная работа № 5 по теме «Умножение и деление на однозначное числ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ст № 3 «Проверим себя и оценим свои дост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результат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пройденного. «Что узнали. Чему научилис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 5 по теме «Умножение и деление на однозначное числ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контрольной работы и работа над ошибкам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текстовых зада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корость. Время. Расстояние. Единицы скор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заимосвязь между скоростью, временем и расстояние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с величинами: скорость, время, расстоя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на движени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верочная работа № 6 по теме «Скорость. Время. Расстояни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ножение числа на произвед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на числа, оканчивающиеся ну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ножение на числа, оканчивающиеся ну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двух чисел, оканчивающихся ну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на одновременное встречное движ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становка и группировка множите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заимная проверка знаний: «Помогаем друг другу сделать шаг к успех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числа на произвед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числа на произвед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с остатком на 10, 100, 1 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ставление и решение задач, обратных данн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на числа, оканчивающиеся ну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на числа, оканчивающиеся ну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на числа, оканчивающиеся ну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на числа, оканчивающиеся нул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на одновременное движение в противоположных направлен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на числа, оканчивающиеся нуля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верочная работа № 7 по теме «Деление на числа, оканчивающиеся нулям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тематический диктант №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ст № 4 «Проверим себя и оценим свои достижения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результа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: «Математика вокруг на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 6 за 3 четвер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контрольной работы и работа над ошибкам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ножение числа на сумм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ножение числа на сумм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многозначного числа на дву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многозначного числа на дву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 на нахождение неизвестного по двум разностя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текстовых зада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многозначного числа на трёх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многозначного числа на трёх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многозначного числа на трёх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умножение многозначного числа на трёх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тематический диктант № 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многозначного числа на дву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многозначного числа на двузначное с остатк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многозначного числа на дву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многозначного числа на двузначное по план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на двузначное число. Изменение пробной циф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многозначного числа на дву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на двузначное число (закрепле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на двузначное число,</w:t>
            </w:r>
          </w:p>
          <w:p>
            <w:pPr>
              <w:pStyle w:val="Normal"/>
              <w:spacing w:lineRule="atLeast" w:line="0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гда в частном есть ну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pacing w:lineRule="atLeast" w:line="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верочная работа № 8 по теме «Деление на двузначное числ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тематический диктант №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 7 по теме «Умножение и делени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контрольной работы и работа над ошибкам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многозначного числа на трёхзнач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ое деление многозначного числа на трёхзначно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ление на трёхзначное числ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рка умножения делением и деления умножение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рка деления с остатком 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рка д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 8 за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контрольной работы и работа над ошибкам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ение пройденного: «Что узнали. Чему научились»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атематический диктант № 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тоговая диагностическ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умерация. Выражения и урав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рифметические действ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рядок выполнения действ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елич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еометрические фигур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  <w:t>Итого: 136 ч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;MS Mincho" w:cs="Times New Roman"/>
          <w:b/>
          <w:b/>
          <w:color w:val="00000A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rPr>
          <w:rFonts w:ascii="Symbol" w:hAnsi="Symbol" w:eastAsia="Calibri" w:cs="Symbol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eastAsia="Calibri" w:cs="Symbol" w:ascii="Symbol" w:hAnsi="Symbol"/>
          <w:b w:val="false"/>
          <w:bCs w:val="false"/>
          <w:color w:val="000000"/>
          <w:sz w:val="28"/>
          <w:szCs w:val="28"/>
          <w:lang w:val="ru-RU" w:eastAsia="en-US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Рабочая программа по предмету «</w:t>
      </w:r>
      <w:r>
        <w:rPr>
          <w:rFonts w:eastAsia="TimesNewRoman;MS Mincho"/>
          <w:sz w:val="28"/>
          <w:szCs w:val="28"/>
        </w:rPr>
        <w:t>Мир природы и человека</w:t>
      </w:r>
      <w:r>
        <w:rPr>
          <w:color w:val="000000"/>
          <w:sz w:val="28"/>
          <w:szCs w:val="28"/>
        </w:rPr>
        <w:t>»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eastAsia="en-US"/>
        </w:rPr>
        <w:t xml:space="preserve">АООП НОО ЗПР (вариант 8.3)  </w:t>
      </w:r>
      <w:r>
        <w:rPr>
          <w:color w:val="000000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4"/>
          <w:szCs w:val="24"/>
        </w:rPr>
        <w:t xml:space="preserve">ПЛАНИРУЕМЫЕ РЕЗУЛЬТАТЫ ИЗУЧЕНИЯ КУРСА </w:t>
      </w:r>
      <w:r>
        <w:rPr>
          <w:color w:val="000000"/>
          <w:sz w:val="24"/>
          <w:szCs w:val="24"/>
        </w:rPr>
        <w:t>«</w:t>
      </w:r>
      <w:r>
        <w:rPr>
          <w:rFonts w:eastAsia="TimesNewRoman;MS Mincho"/>
          <w:sz w:val="24"/>
          <w:szCs w:val="24"/>
        </w:rPr>
        <w:t>Мир природы и человека</w:t>
      </w:r>
      <w:r>
        <w:rPr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едставления о назначении объектов изучени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ние и называние изученных объектов на иллюстрациях, фотографиях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несение изученных объектов к определенным группам (видо- родовые понятия)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ывание сходных объектов, отнесенных к одной и той же изучаемой группе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едставления об элементарных правилах безопасного поведения в природе и обществе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ние требований к режиму дня школьника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ние основных правил личной гигиены и выполнение их в повседневной жизн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хаживание за комнатным и растениями; кормление зимующи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тиц; составление повествовательного или описательного рассказа из 2-4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едложений об изученных объектах по предложенному план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декватно поведение в классе, в школе, на улице в условиях реальной или смоделированной учителем ситуаци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едставления о взаимосвязях между изученными объектами, их месте в окружающеМ мире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ние и называние изученных объектов в натуральном виде в естественных условиях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несение изученных объектов к определенным группам с учетом различных оснований для классификаци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ние отличительных существенных признаков групп объектов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ние некоторых правил безопасного поведения в природе 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ществе с учетом возрастных особенностей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блюдение элементарных санитарно-гигиенических норм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езонные изменения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од, времена года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: Осень. Зима. Весна. Лето. Основные признак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аждого времени года (изменения в неживой природе, жизни растений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животных и человека) Месяцы осенние, зимние, весенние, летни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рядок месяцев в сезоне; в году, начиная с января. Календарь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зменения, происходящие в природе в разное время года: температур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оздуха (тепло–холодно, жара, мороз, замеры температуры); осадки (снег–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ождь, иней, град); ветер (холодный–теплый, направление и сила, н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снове наблюдений); солнце (яркое–тусклое, большое–маленькое, греет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ветит) облака (облака, тучи, гроза), состояние водоемов (ручьи, лужи,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крылись льдом, теплая - холодная вода), почвы (сухая - влажная–замороки)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лнце и изменения в неживой и живой природе. Долгота дня зимой и летом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живая природа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лнце, облака, луна, звезды. Воздух. Земля: песок, глина, камни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чва. Вода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ние и называние объектов неживой природы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стейшие признаки объектов неживой природы по основным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араметрам: внешний вид, наиболее существенные и заметные свойства (выделяемые при наблюдении ребенком), место в природе, значение. Элементарные сведения о Земле, как планете, и Солнце – звезде, вокруг которой в космосе двигается Земля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Живая природа Растения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Фрукты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ива. Внешний вид, называние, местопроизрастания, использование. Гигиенические процедуры перед употреблением в пищу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чение фруктов для жизни человека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Овощи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етрушка, укроп. Внешний вид, называние, место произрастания, использование. Гигиенические процедуры перед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потреблением в пищу. Значение овощей для жизни человека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Бахчевые культуры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– тыква. Внешний вид, место произрастания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ние. Гигиенические процедуры перед употреблением в пищу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Брусника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нешний вид, место произрастания, использовани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чение ягод в жизни людей. Здоровое питание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Хвойные деревья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. Ель, сосна. Узнавание, называние. Внешнее строение. Место произрастания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Раннецветущие растения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. Подснежник, нарцисс. Внешнее   строение (корень, стебель, лист, цветок). Значение растений в природ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храна, использование человеком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 xml:space="preserve">Животные </w:t>
      </w: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Животные домашние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вери. Кролик, свинья - домашние животны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вания. Внешнее строение: называние и показ частей тела. Пища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Животные дикие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. Лось. Узнавание. Название. Внешнее строение: называние и показ частей тела. Место обитания, пища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Птицы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етух- домашняя птица. Название. Внешнее строение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ывание и показ частей тела. Взаимодействие с человеком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Лебедь. Название. Внешнее строение: называние и показ частей тела. Повадки, образ жизни пища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Дикие и домашние животные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ифференциация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Пресмыкающиеся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Гадюка. Узнавание. Название. Внешне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троение: называние и показ частей тела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Земноводные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. Лягушка. Узнавание. Название. Внешнее строение: называние и показ частей тела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Рыбы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кунь. Узнавание. Название. Внешнее строение: называние и показ частей тела. Место обитания, образ жизни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Насекомые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. Осы – насекомые. Узнавание. Название. Внешнее строение: названия частей тела. Место обитания, питание, образ жизн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оль в природ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еловек 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нешнее строение тела человека (голова, туловище, ноги и руки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(конечности). Ориентировка в схеме тела на картинке и на себе. Голова, лицо: ,нос, рот, уши. Покровы тела: кожа, ногти, волосы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Бережное отношение к себе, соблюдение правил гигиены, соблюдение режима работы и отдыха. Первичное ознакомление с внутренним строением тела человека (внутренние органы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доровый образ жизни: гигиена жилища (проветривание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гулярная уборка), гигиена питания (полноценное и регулярное питание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вощи, фрукты, ягоды, хлеб, молочные продукты, мясо, рыба). Режим сна,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боты. Личная гигиена (умывание, прием ванной), прогулки и занятияспортом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Городской пассажирский транспорт. Назначение. Называние отдельных видов транспорта (машины легковые и грузовые, маршрутные такси, троллейбусы, автобусы). Транспорт междугородний. Вокзалы и аэропорты. Правила поведения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ша Родина-Россия. Наш город. Населенные пункты. Столица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ша национальность. Некоторые другие национальности. Национальны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остюмы. Россия – многонациональная страна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Безопасное поведение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филактика простуд: закаливание, одевание по погоде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ветривание помещений, предупреждение появления сквозняков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филактика вирусных заболеваний (гриппа)– прием витаминов, гигиен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лости носа и рта, предупреждение контактов с больными людьм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ведение вовремя простудной (постельный режим, соблюдени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начений врача)и инфекционной болезни (изоляция больного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ветривание, отдельная посуда и стирка белья, прием лекарств п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значению врача, постельный режим). Вызов врача из поликлиник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лучаи обращения в больницу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стейшие действия при получении травмы: обращение з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мощью к учителю, элементарное описание ситуации приведшей к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равме и своего состояния (что и где болит). Поведение при оказании медицинской помощ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Рекомендуемые экскурсии, наблюдения и практические работы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Ежедневные наблюдения за погодой. Систематические наблюдения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 сезонными изменениями в природе. Экскурсии на природу для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ведения этих наблюдений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кскурсии по улице, на которой расположена школа, к цветочной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лумбе, в парк или лес для ознакомления с изучаемыми растениями и для наблюдений за поведением птиц и насеком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  <w:t>Тематическое планирование по курсу «Мир природы и человека» 4 класс</w:t>
      </w:r>
    </w:p>
    <w:tbl>
      <w:tblPr>
        <w:tblW w:w="1029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91"/>
        <w:gridCol w:w="7871"/>
        <w:gridCol w:w="1532"/>
      </w:tblGrid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 - начало осени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зонные ра</w:t>
              <w:softHyphen/>
              <w:t>боты в саду, в огороде, в поле в осеннее время года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 людей осенью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ва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почвы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щи, фрукты, ягоды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ы. Части гриба. Грибы съедобные и не</w:t>
              <w:softHyphen/>
              <w:t>съедобные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ые растения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зонные изменения в природе, погоде: декабрь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 людей зимой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ейшие свойства почвы, их значение для растений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поверхности земли: равнины, овраги, холмы, горы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на цветковых растений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ья, кустарники, травы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зие животных в природе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а – начало года. Как я провел зимние каникулы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 - последний месяц зимы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 - весенний месяц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нозеленые деревья. Ель. Сосна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животное - корова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животное - лошадь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ие животные: лось, олень. Внешний вид, пища, повадки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ие птицы: гусь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ие птицы: индюк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едина весны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– конец весны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ующие и перелетные птицы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комые вредные и полезные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ы - как представители животных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– часть природы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 человека. Профилактика заболеваний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.</w:t>
            </w:r>
          </w:p>
        </w:tc>
        <w:tc>
          <w:tcPr>
            <w:tcW w:w="1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  <w:t>Итого:34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rFonts w:ascii="Times New Roman" w:hAnsi="Times New Roman" w:eastAsia="TimesNewRoman;MS Mincho" w:cs="Times New Roman"/>
          <w:color w:val="000000"/>
          <w:sz w:val="48"/>
          <w:szCs w:val="48"/>
        </w:rPr>
      </w:pPr>
      <w:r>
        <w:rPr>
          <w:rFonts w:eastAsia="TimesNewRoman;MS Mincho" w:cs="Times New Roman"/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Рабочая программа по предмету «</w:t>
      </w:r>
      <w:r>
        <w:rPr>
          <w:rFonts w:eastAsia="TimesNewRoman;MS Mincho"/>
          <w:sz w:val="28"/>
          <w:szCs w:val="28"/>
        </w:rPr>
        <w:t>Рисование</w:t>
      </w:r>
      <w:r>
        <w:rPr>
          <w:color w:val="000000"/>
          <w:sz w:val="28"/>
          <w:szCs w:val="28"/>
        </w:rPr>
        <w:t>»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eastAsia="en-US"/>
        </w:rPr>
        <w:t xml:space="preserve">АООП НОО ЗПР (вариант 8.3)  </w:t>
      </w:r>
      <w:r>
        <w:rPr>
          <w:color w:val="000000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 «Рисование»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ать и знать названия цветов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ть данные учителем ориентиры (опорные точки) и в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ответствии с ними размещать изображение на листе бумаги; рисовать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150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оры из геометрических и растительных форм в полосе и квадрате (п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зцу)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ильно распределять величину изображения в зависимост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 размера листа бумаг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ть в иллюстрациях книг и в репродукция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художественных картин характерные признаки времен года, передаваемы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редствами изобразительного искусства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сказывать о содержании и особенностях рассматриваемог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изведения изобразительного искусства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ировать свой рисунок и рисунок товарища (п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дельным вопросам учителя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риентироваться на плоскости листа бумаги и в готовой геометрической форме в соответствии с инструкцией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ильно распределять величину изображения в зависимости от размера листа бумаг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знавать в иллюстрациях книг и в репродукция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художественных картин характерные признаки времен года, передаваемы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редствами изобразительного искусства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правильно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агать лист бумаги (по вертикали или горизонтали) в зависимости от пространственного расположения изображаемого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сказывать о содержании и особенностях рассматриваемог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изведения изобразительного искусства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ть узоры из геометрических и растительных форм в полосе и квадрате (по образцу)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ть от руки предметы округлой, прямоугольной и треугольной формы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готовительный период обучения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ирование организационных умений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ильно сидеть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вильно держать и пользоваться инструментами (карандашами, кистью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расками), правильно располагать изобразительную поверхность на стол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енсорное воспитание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: различение формы предметов при помощи зрения, осязания и обводящих движений руки; узнавание и показ основных геометрических фигур и тел (круг, квадрат, прямоугольник, шар, куб); узнавание, называние и цветов; ориентировка на плоскости листа бумаги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тие моторики рук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: формирование правильного удержания карандаша и кисточки; формирование умения владеть карандашом; формирование навыка произвольной регуляции нажима; произвольного темпа движения (его замедление и ускорение), прекращения движения в нужной точке; направления движения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Приемы рисования твердыми материалами (мелками, губкой, рукой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карандашом, фломастером)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с использованием точки (рисование точкой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по заранее расставленным точкам предметов несложной формы по образцу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разнохарактерных линий (упражнения в рисовани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 клеткам прямых вертикальных, горизонтальных, наклонных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игзагообразных линий; рисование дугообразных, спиралеобразных лини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линий замкнутого контура (круг, овал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по клеткам предметов несложной формы 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нием этих линии (по образцу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Приемы работы красками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рисования руками: точечное рисование пальцам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линейное рисование пальцами; рисование ладонью, кулаком, ребром ладон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трафаретной печати: печать тампоном, карандашной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зинкой, смятой бумагой, трубочкой и т.п.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кистевого письма: примакивание кистью; наращивани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ассы; рисование сухой кистью; рисование по мокрому листу и т.д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Композиционная деятельность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ирование понятий: ≪предмет≫, ≪форма≫, ≪фигура≫, ≪деталь≫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часть≫, ≪элемент≫, ≪объем≫, ≪узор≫, и т.п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нообразие форм предметного мира. Геометрические фигуры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родные формы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следование предметов, выделение их признаков и свойств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еобходимых для передачи в рисунк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отнесение формы предметов с геометрическими фигурами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ередача пропорций предметов. Строение тела человека, животных и др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ередача движения различных одушевленных и неодушевленных предметов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и способы передачи формы предметов: составление целог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зображения из деталей, рисование по опорным точкам, дорисовывание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исование по клеткам и т. п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ходство и различия орнамента и узора. Виды орнаментов п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форме: в полосе, замкнутый, сетчатый; по содержанию: геометрический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тительный. Принципы построения орнамента в полосе, квадрате, круге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реугольник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Развитие восприятия цвета предметов и формирование умения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передавать его в рисунке с помощью красок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нятия: ≪цвет≫, ≪краски≫, ≪акварель≫, ≪гуашь≫, ≪живопись≫ и т.д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Цвета солнечного спектра (основные, составные, дополнительные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еплые и холодные цвета. Смешение цветов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личение обозначение словом, некоторых ясно различимы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тенков цветов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бота кистью и красками, получение новых цветов и оттенков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утем смешения на палитре основных цветов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моциональное восприятие цвета. Передача с помощью цвет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характера персонажа, его эмоционального состояния (радость, грусть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оль белых и черных красок в эмоциональном звучании и выразительность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аза. Подбор цветовых сочетаний при создании сказочных образов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обрые, злые образы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работы акварельными красками: кистевое письмо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макивание кистью; рисование сухой кистью; рисование по мокрому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листу (алла прима), послойная живопись (лессировка) и т.д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ктическое применение цвета для передачи графических образов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 рисовании с натуры или по образцу, тематическом и декоративном рисовани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Восприятие произведений искусств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Беседы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зобразительное искусство в повседневной жизни человека≫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бота художников, скульпторов, мастеров народных промыслов≫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иды изобразительного искусства≫≫; ≪Рисунок, живопись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кульптура, декоративно-прикладное искусства≫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ак и о чем создаются картины≫≫; ≪Пейзаж, портрет,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тюрморт≫; ≪Материалы используемые художником (краски, карандаши и др.≫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Художники: И. Билибин, В. Васнецов, Ю. Васнецов, В. Канашевич, А. Куинджи, А Саврасов, И. Остроухова, А. Пластов, В. Поленов, И Левитан, К. Юон, М. Сарьян, П. Сезан, И. Шишкин и т.д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ак и о чем создаются скульптуры≫; ≪Скульптурны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зображения (статуя, бюст,статуэтка)≫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ак и для чего создаются произведения декоративно-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кладного искусства≫; ≪Истоки декоративно-прикладного искусства 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его роль в жизни человека (украшение жилища, предметов быта, орудий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руда, костюмы)≫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ах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казочные образы в народной культуре и декоративно-прикладном искусстве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знакомление с произведениями народных художественны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омыслов Произведения мастеров расписных промыслов (хохломская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городецкая, гжельская и т.д.)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rFonts w:ascii="Times New Roman" w:hAnsi="Times New Roman" w:eastAsia="TimesNewRoman;MS Mincho" w:cs="Times New Roman"/>
          <w:color w:val="000000"/>
          <w:sz w:val="48"/>
          <w:szCs w:val="48"/>
        </w:rPr>
      </w:pPr>
      <w:r>
        <w:rPr>
          <w:rFonts w:eastAsia="TimesNewRoman;MS Mincho" w:cs="Times New Roman"/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  <w:t>Тематическое планирование по рисованию 4 класс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3"/>
        <w:gridCol w:w="8221"/>
        <w:gridCol w:w="992"/>
      </w:tblGrid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на тему «Как я провёл лето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с натуры листа клён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с натуры ветки рябин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натуры овощей и фруктов в виде набросков(4-6 на листе бумаги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еседа по картинам на тему «Мы растём на смену старшим»(А,Пахомов, «Василий Васильевич», С.Чуйков «На границе»)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геометрического орнамента в квадрате.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узора в квадрате из растительных фор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на тему «Сказочная избушка» ( украшение узором наличников и ставен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еседа на тему «Декоративно-прикладное искусство»(хохломская роспись, игрушки, резьба по дереву)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еседа на тему «Золотая хохлома». Демонстрация изделий народного промысла (посуда)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на тему «Моя любимая игрушка»(по выбору детей)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с натуры игрушки-автобус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на тему «Виды транспорта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с образца геометрического орнамента в квадрат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ое рисование расписной тарелки (новогодняя тематика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натуры вымпела с изображением ракеты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с натуры раскладной пирамид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натуры бумажного стаканчик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екоративное рисование панно «Снежинки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еседа по картинам на тему «Кончил дело – гуляй смело» (В. Сигорский «Первый снег», Н. Жуков «Дай дорогу!»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поздравительных открыток к 23 феврал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поздравительных открыток к 8 марта.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екоративное рисование листка календаря к празднику 8 Март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с натуры кормушки для птиц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на тему «Пришла весна». Рассматривание иллюстраций картин(И.Левитан «Март», «Первая зелень», К.Юон «Мартовское солнце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на тему «Весенний день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с натуры постройки из элементов строительного материал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екоративное рисование в круге узора из лепестк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на тему «Наши спутники в космосе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исование с натуры бабочки. 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Беседа на тему «Декоративно-прикладное искусство»(вышивка, кружево, керамика)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с натуры в виде набросков(3-4 предмета на одном листе) столярных или слесарных инструментов (молоток, рубанок, гаечный ключ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и оформление открыток для ветеранов к Дню Побед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color w:val="000000"/>
              </w:rPr>
              <w:t>Рисование с натуры предметов симметричной формы (настольная лампа, )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узора для крышки коробки, квадратной формы.». Рисование на тему «Здравствуй, лето!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17"/>
        <w:spacing w:lineRule="auto" w:line="360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Итого: 34 часа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rPr>
          <w:rFonts w:ascii="Times New Roman" w:hAnsi="Times New Roman" w:eastAsia="Times New Roman" w:cs="Times New Roman"/>
          <w:color w:val="000000"/>
          <w:sz w:val="48"/>
          <w:szCs w:val="48"/>
          <w:lang w:val="ru-RU" w:eastAsia="ru-RU"/>
        </w:rPr>
      </w:pPr>
      <w:r>
        <w:rPr>
          <w:rFonts w:eastAsia="Times New Roman" w:cs="Times New Roman"/>
          <w:color w:val="000000"/>
          <w:sz w:val="48"/>
          <w:szCs w:val="48"/>
          <w:lang w:val="ru-RU" w:eastAsia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/>
      </w:pPr>
      <w:r>
        <w:rPr>
          <w:color w:val="000000"/>
          <w:sz w:val="28"/>
          <w:szCs w:val="28"/>
        </w:rPr>
        <w:t>Рабочая программа по предмету «</w:t>
      </w:r>
      <w:r>
        <w:rPr>
          <w:rFonts w:eastAsia="Calibri"/>
          <w:bCs w:val="false"/>
          <w:sz w:val="28"/>
          <w:szCs w:val="28"/>
        </w:rPr>
        <w:t>Музыка</w:t>
      </w:r>
      <w:r>
        <w:rPr>
          <w:color w:val="000000"/>
          <w:sz w:val="28"/>
          <w:szCs w:val="28"/>
        </w:rPr>
        <w:t>»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eastAsia="en-US"/>
        </w:rPr>
        <w:t xml:space="preserve">АООП НОО ЗПР (вариант 8.3)  </w:t>
      </w:r>
      <w:r>
        <w:rPr>
          <w:color w:val="000000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 «Музыка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инимальный уровень: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ыполнять подготовительные дыхательны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, иметь правильную постановку для пения (ноги крепко стоят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лу спина ровная)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брать дыхание перед началом музыкальной фразы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рживать дыхание на более длинную фразу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тчетливо произносить текст песни и понимать е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пециальных ритмических упражнений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и придумывание новых заданий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ыдерживать ритмический рисунок произведения в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ровождении инструмента вместе с педагогом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лышать вступление, начинать и заканчивать пени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в группе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еть индивидуально в сопровождении инструмента с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ью педагога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олучать радость от совместного и индивидуального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ицирования на музыкальных инструментах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ередавать словами внутреннее содержание различных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х жанров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еть мягко, напевно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ыполнять подготовительные дыхательны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, иметь правильную постановку для пения (ноги крепко стоят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лу спина ровная), уметь провести разминочную часть вместо учителя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брать дыхание перед началом музыкальной фразы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рживать дыхание на более длительных фразах, распределять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вномерно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тчетливо произносить текст песни и понимать е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пециальных ритмических упражнений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, придумывание новых заданий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еть в диапазоне до1- до2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ыдерживать ритмический рисунок произведения в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ровождении инструмента без помощи педагога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лышать вступление, начинать и заканчивать пени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в группе без помощи педагога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еть индивидуально в сопровождении инструмента без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и педагога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чисто интонировать мотив выученных песен в состав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ы и индивидуально;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играть в ансамбле на ударно-шумовых инструментах (и других);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гаммы до мажор на пианино с пропеванием нот и без пропевания;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провизация на пианино на заданную учителем тему, на собственную тему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выразительно исполнять песни;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элементарной нотной записи (нотный стан, скрипичный ключ, графическое изображение нот)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выбрать понравившуюся песню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учить и исполнить в сопровождении пианино или без сопровождения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ление выступить на концерте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спокойно слушать музыку, адекватно реагировать на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е образы, воплощенные в музыкальных произведениях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рочувствовать и понять и передать словами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ее содержание музыкального произведения;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сочинить небольшую мелодию, выразить свое настроение в музыке;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ыбрать из предложенного музыкального материала то, что больше нравиться,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русских композиторов (П.И.Чайковский, В.Шаинский и др.) и их произведения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КУРСА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держание программы входит овладение обучающимися с РАС в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ной для них форме и объеме следующими видами музыкальной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и: восприятие музыки, хоровое пение, элементы музыкальной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ы, игра на музыкальных инструментах детского оркестра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ного материала уроков состоит из элементарного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ческого материала, доступных видов музыкальной деятельности,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х произведений для слушания и исполнения, вокальных упражнений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ятие музыки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ертуар для слушания: произведения отечественной музыкальной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ы; музыка народная и композиторская; детская, классическая, современная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тематика произведений: о природе, труде, профессиях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х явлениях, детстве, школьной жизни и т.д.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анровое разнообразие: праздничная, маршевая, колыбельная песни и пр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ние музыки: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спокойно слушать музыку, адекватно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гировать на художественные образы, воплощенные в музыкальных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х; развитие элементарных представлений о многообразии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его содержания прослушиваемых произведений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эмоциональной отзывчивости и эмоционального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гирования на произведения различных музыкальных жанров и разных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воему характеру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передавать словами внутреннее содержани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ого произведения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определять разнообразные по форме и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у музыкальные произведения (марш, танец, песня; весела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стная, спокойная мелодия)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самостоятельно узнавать и называть песни по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уплению; развитие умения различать мелодию и сопровождение в песн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 инструментальном произведении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различать части песни (запев, припев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грыш, окончание)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пением соло и хором; формировани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й о различных музыкальных коллективах (ансамбль, оркестр)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музыкальными инструментами и их звучанием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ортепиано, барабан, скрипка и др.)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вое пение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енный репертуар: произведения отечественной музыкальной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ы; музыка народная и композиторская; детская, классическая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ая. Используемый песенный материал должен быть доступным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мыслу, отражать знакомые образы, события и явления, иметь простой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тмический рисунок мелодии, короткие музыкальные фразы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овать требованиям организации щадящего режима по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ю к детскому голосу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тематика произведений: о природе, труде, профессиях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х явлениях, детстве, школьной жизни и т.д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нровое разнообразие: игровые песни, песни-прибаутки, трудовы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ни, колыбельные песни и пр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 пения: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певческой установке: непринужденное, подтянуто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корпуса с расправленными спиной и плечами, прямо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е положение головы, устойчивая опора на обе ноги, свободны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над певческим дыханием: развитие умения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го глубокого дыхания, соответствующего характеру и темпу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ни; формирование умения брать дыхание перед началом фразы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ка навыков экономного выдоха, распределения дыхания на всю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азу; развитие умения быстрой спокойной смены дыхания при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и песен, не имеющих пауз между фразами; развитие умения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ять дыхание при исполнении напевных песен с различными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ческими оттенками (при усилении и ослаблении дыхания)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ние коротких попевок на одном дыхании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навыка естественного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апряженного звучания; развитие умения правильно формировать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сные и отчетливо произносить согласные звуки, интонационно выделять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сные звуки в зависимости от смысла текста песни; развитие умения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формировать гласные при пении двух звуков на один слог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отчетливого произнесения текста в темпе исполняемого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мягкого, напевного, легкого пения (работа над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нтиленой способностью певческого голоса к напевному исполнению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одии)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изация внимания к единой правильной интонации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очного интонирования мотива выученных песен в состав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ы и индивидуально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четко выдерживать ритмический рисунок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в сопровождении учителя, в сопровождении инструмента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сопровождения учителя и инструмента (а капелла); работа над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тотой интонирования и выравнивание звучания на всем диапазоне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слухового внимания и чувства ритма в ход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ых ритмических упражнений; развитие умения воспроизводить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плет хорошо знакомой песни путем беззвучной артикуляции в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ровождении инструмента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фференцирование звуков по высоте и направлению движения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одии (звуки высокие, средние, низкие; восходящее, нисходяще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жение мелодии, на одной высоте); развитие умения показа рукой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мелодии (сверху вниз или снизу вверх); развитие умения определять сильную долю на слух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онимания содержания песни на основе характера е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одии (веселого, грустного, спокойного) и текста; выразительно-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е исполнение выученных песен с простейшими элементами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ческих оттенков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нимания дирижерских жестов (внимание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дох, начало и окончание пения)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слышать вступление и правильно начинать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ие вместе с педагогом и без него; прислушиваться к пению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классников; развитие пения в унисон; развитие устойчивости унисона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пению выученных песен ритмично, выразительно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использовать разнообразные музыкальные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(темп, динамические оттенки) для работы над выразительностью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я песен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ние спокойное, умеренное по темпу, ненапряженное и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вное в пределах (умеренно тихо) и (умеренно громко);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репление и постепенное расширение певческого диапазона ми1-ля1, ре1-си1, до1-до2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е эстетического наслаждения от собственного пения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музыкальной грамоты.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: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высотой звука (высокие, средние, низкие);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динамическими особенностями музыки (громкая, тихая);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различать звук по длительности (долгие, короткие)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рные сведения о нотной записи (нотный стан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рипичный ключ добавочная линейка, графическое изображение нот,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нот в гамме до мажор).</w:t>
      </w:r>
    </w:p>
    <w:p>
      <w:pPr>
        <w:pStyle w:val="Normal"/>
        <w:spacing w:lineRule="auto" w:line="276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ы на музыкальных инструментах детского оркестра (маракасы, бубен, треугольник, металлофон, ложки и др.):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игре на доступных народных инструментах;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игре на фортепиано.</w:t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rFonts w:ascii="Times New Roman" w:hAnsi="Times New Roman"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  <w:t>Тематическое планирование по курсу «Музыка» 4 класс</w:t>
      </w:r>
    </w:p>
    <w:tbl>
      <w:tblPr>
        <w:tblW w:w="9782" w:type="dxa"/>
        <w:jc w:val="left"/>
        <w:tblInd w:w="-8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3"/>
        <w:gridCol w:w="7796"/>
        <w:gridCol w:w="993"/>
      </w:tblGrid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 Ты запой мне ту песню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откуда, русская, зародилась, музык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ликий праздник собралася Русь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: Кирилл и Мефодий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и святых земли Русской в музыке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песнопения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ый праздник – Пасх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ют спокойствия, трудов и вдохновенья. 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утро, зимний вечер. Тест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прелесть эти сказки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ярмарочных гуляний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горский монастырь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ют сияньем муз одетый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– имя ему народ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России. Тест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 – Троиц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: скрипка и виолончель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русских композиторов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лкнет сердце чуткого Шопен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тическая музыка Бетховен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ит гармония оркестр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Иван Сусанин» М.И. Глинки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в творчестве русских композиторов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е мотивы в русской музыке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«Петрушка» И.Ф. Стравинского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музыкальной комедии. Тест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 «Звуки музыки» Р. Роджерс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– исповедь души композитор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музыканта исполнителя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я музыкального языка разных эпох и народов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онации спрятан человек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– гитар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 Родины в музыке М.П. Мусоргского. Тест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786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концерт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Итого: 34 часа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  <w:lang w:val="ru-RU" w:eastAsia="ru-RU"/>
        </w:rPr>
      </w:pPr>
      <w:r>
        <w:rPr>
          <w:rFonts w:eastAsia="Times New Roman" w:cs="Times New Roman"/>
          <w:color w:val="000000"/>
          <w:sz w:val="48"/>
          <w:szCs w:val="48"/>
          <w:lang w:val="ru-RU" w:eastAsia="ru-R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jc w:val="center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Рабочая программа по предмету «</w:t>
      </w:r>
      <w:r>
        <w:rPr>
          <w:rFonts w:eastAsia="Calibri"/>
          <w:bCs w:val="false"/>
          <w:sz w:val="28"/>
          <w:szCs w:val="28"/>
        </w:rPr>
        <w:t>Ручной труд</w:t>
      </w:r>
      <w:r>
        <w:rPr>
          <w:color w:val="000000"/>
          <w:sz w:val="28"/>
          <w:szCs w:val="28"/>
        </w:rPr>
        <w:t>»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eastAsia="en-US"/>
        </w:rPr>
        <w:t xml:space="preserve">АООП НОО ЗПР (вариант 8.3)  </w:t>
      </w:r>
      <w:r>
        <w:rPr>
          <w:color w:val="000000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КУРСА «Ручной труд»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инимальный уровень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правила организации рабочего места в зависимости от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характера выполняемой работы, выполнять их с большей долей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амостоятельност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названия некоторых поделочных материалов, называть их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правила техники безопасной работы с колющими 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ящими инструментам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виды трудовых работ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основные приемы работы, выполнять их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простые инструкции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простые вопросы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названия инструментов, используемых на уроках ручног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руда, показывать, использовать их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ировать объект, подлежащий изготовлению, подбирать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атериал, определять способы соединения деталей с помощью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ть в работе доступные материалы, конструировать из них с помощью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ценивать свою работу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существлять текущий самоконтроль выполняемы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ктических действий, корректировать их в процессе работы с большей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олей самостоятельност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статочный уровень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правила организации рабочего места в зависимости от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характера выполняемой работы, выполнять их самостоятельно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>названия некоторых поделочных материалов, называть их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виды трудовых работ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твечать на простые вопросы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ыполнять простые инструкции учителя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названия инструментов, используемых на уроках ручног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руда, показывать и использовать их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основные приемы работы, выполнять их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нать правила техники безопасной работы с колющими 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ящими инструментами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анализировать объект, подлежащий изготовлению, подбираться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атериал, определять способы соединения деталей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использовать в работе доступные материалы, конструировать из них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ценивать свою работу;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существлять текущий самоконтроль выполняемых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актических действий, корректировать их в процессе работы с большей долей самостоятельност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природными материалам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лементарные понятия о природных материалах. Заготовк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родных материалов. Организация рабочего места при работе 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родными материалами. Инструменты, используемые при работе 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родными материалами, правила работы с ними. Работа с засушенным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листьями, тростниковой травой, желудями, шишкам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бумагой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лементарные сведения о бумаге. Организация рабочего места пр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боте с бумагой. Инструменты и материалы для работы с бумагой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Виды работы с бумагой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брывание бумаги: отрывание мелких кусочков от лист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бумаги, обрывание по контуру, разрывание бумаги по линии сгиба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минание и скатывание бумаги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оединение деталей с помощью клея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онструирование из плоских деталей различной формы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Разметка бумаги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онятие ≪шаблон≫, правила работы с ним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зметка по шаблонам сложной конфигурации. Разметка с помощью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линейки, угольника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>Вырезание ножницами из бумаги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ожницы - инструмент для резания бумаги, правила работы с ним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вырезания ножницами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Работа с текстильными материалам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лементарные сведения о нитках/тканях. Организация рабочег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еста при работе с текстильными материалами. Инструменты для работы с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текстильными материалами, правила работы с ними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Виды работы с нитками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наматывание; связывание в пучок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завязывание узелка, выполнение простых стежков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</w:rPr>
        <w:t xml:space="preserve">Виды работы с тканью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аскрой деталей из ткани, различны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пособы соединения деталей из ткани, аппликация, работы с тесьмой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монт одежды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Работа с металлом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лементарные сведения об алюминиевой фольге, проволок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Организация рабочего места при работе с проволокой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обработки алюминиевой фольги: сминание, сгибание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жимание, скручивание, скатывание, разрывани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емы работы с проволокой: сгибание, сгибание волной, в кольцо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пираль, в несколько раз, намотка на карандаш, сгибание под прямым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глом. Получение контуров геометрических фигур, букв, декоративных фигурок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Работа с древесными материалам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Элементарные сведения о древесине. Понятие ≪дерево≫,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древесина≫. Свойства древесины. Организация рабочего места при работ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с древесиной. Изделия из древесины. Аппликация из древесных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атериалов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  <w:t>Комбинированные работы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Виды работ по комбинированию разных материалов: пластилин 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родные материалы, бумага и пластилин, бумага и нитки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МЕСТО КУРСА В УЧЕБНОМ ПЛАНЕ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На изучение курс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учной труд»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в 4 классе отводится по 1 ч. в неделю,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курс рассчитан на 34 ч (34 учебные недели)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NewRoman;MS Mincho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</w:rPr>
        <w:t>Тематическое планирование по курсу «Ручной труд» 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12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– орнамент (коврик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ая аппликация – ковёр из осенних листье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ные игрушки из картона и бумаг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 из пластилина. Геометрические тела. Изделия из пластилина. Посуд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 из пластилина. Модели овощей. Модели фрук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 из глины. Фигуры птиц. Фигуры зверей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ет полотняного переплетения нитей в ткани из полос цветной бумаг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салфетки – прихват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салфетки – прихват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одежды. Пришивание пуговиц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одежды. Изготовление и пришивание вешалок к халатам и верхней одежд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одежды. Стачивание распоровшегося ш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Ёлочные украшения. Полумас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Ёлочные украшения. Фонари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Ёлочные украшения. Снежин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очные украшения. Гирлянды, корзиноч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ушечка для иг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ушечка для иг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ушечка для иг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ки открытые из тонкого картон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ки открытые из тонкого картон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свистульки. Роспис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подноса. Роспис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игрушки. Матрёшка. Роспис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игрушки. Карусель. Роспис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игрушки. Котёнок. Роспис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ая игрушка. Гри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ая игрушка. Гри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ая игрушка. Заяц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ая игрушка. Заяц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ные игрушки. Модель автомоби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ные игрушки. Модель тракто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ные игрушки. Модель домик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ные игрушки. Модель кораб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Итого: 34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708" w:hanging="0"/>
        <w:jc w:val="center"/>
        <w:rPr/>
      </w:pPr>
      <w:r>
        <w:rPr>
          <w:color w:val="000000"/>
          <w:sz w:val="28"/>
          <w:szCs w:val="28"/>
        </w:rPr>
        <w:t>Рабочая программа по предмету «</w:t>
      </w:r>
      <w:r>
        <w:rPr>
          <w:rFonts w:eastAsia="Calibri"/>
          <w:bCs w:val="false"/>
          <w:sz w:val="28"/>
          <w:szCs w:val="28"/>
          <w:lang w:val="ru-RU"/>
        </w:rPr>
        <w:t>Физическая культура</w:t>
      </w:r>
      <w:r>
        <w:rPr>
          <w:color w:val="000000"/>
          <w:sz w:val="28"/>
          <w:szCs w:val="28"/>
        </w:rPr>
        <w:t>»</w:t>
      </w:r>
    </w:p>
    <w:p>
      <w:pPr>
        <w:pStyle w:val="Heading3"/>
        <w:tabs>
          <w:tab w:val="clear" w:pos="708"/>
          <w:tab w:val="left" w:pos="0" w:leader="none"/>
          <w:tab w:val="left" w:pos="8385" w:leader="none"/>
        </w:tabs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bCs w:val="false"/>
          <w:color w:val="000000"/>
          <w:sz w:val="28"/>
          <w:szCs w:val="28"/>
          <w:lang w:eastAsia="en-US"/>
        </w:rPr>
        <w:t xml:space="preserve">АООП НОО ЗПР (вариант 8.3)  </w:t>
      </w:r>
      <w:r>
        <w:rPr>
          <w:color w:val="000000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</w:rPr>
        <w:t xml:space="preserve">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меть выполнять инструкции учите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видах двигатель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меть выполнять комплекс упражнений с помощью учи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меть подавать строевые коман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меть выполнять команды учите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меть выполнять комплекс упражнений самостоятельно к конц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чебного г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меть выполнять строевых команд учите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овладение двигательными навыками бега, прыжком и мет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элементов спортивных игр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меть играть в команде учебные иг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ИМНАСТИКА (12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оретические сведения: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элементарные сведения о гимнаст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снарядах и предметах; правила поведения на уроках гимнаст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онятия: колонна, шеренга, круг, вис, упор;виды гимнастики: спортивн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художественная; элементарные сведения о правильной осанке, равнове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развитие двигательных способностей и физических качеств с помощ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средств гимнас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й материа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строения и перестроения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. Построение в одну шеренгу, равнение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линии. Размыкание в шеренге на вытянутые руки. Построение в колонн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о одному, равнение в затылок. Выполнение команд: ≪Сесть!≫, ≪Встать!≫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ошли!≫, ≪Побежали!≫, ≪Остановились!≫, ≪Повернулись!≫ ≪Смирно!≫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Вольно!≫, ≪На старт!≫, ≪Внимание!≫, ≪Марш!≫, ≪Шире шаг!≫, Короч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шаг!≫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Лазание и перелазание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Лазание вверх-вниз по гимнастической стен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Лазание по канату с помощью. Ходьба по гимнастической скамейк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различным положением ру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исы и упоры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. Вис, вис лёжа, подтягивание в висе лёжа. Упор присев, уп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лёжа на гимнастической скамье. Сгибание и разгибание рук в упо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кробатика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. Кувырок вперёд, длинный кувырок вперёд, кувырок наз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Мост≫ из положения лёжа. ≪Мост≫ наклоном назад с помощью (б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омощи). Стойка на лопатках. Стойка на голо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порный прыжок.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Вскок в упор присев, соскок прогнувшись. Опо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ыжок ≪ноги врозь≫ (≪козёл≫ в ширину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ОССОВАЯ ПОДГОТОВКА (18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Теоретические сведения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авила поведения и техники безопасности в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территории школы; важность прогулок на свежем воздухе; важ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разминки; влияние ходьбы и бега на общее физическое развитие де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сочетание дыхания с движениями во время ходьбы и бега; преодо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прощенных препятствий на мест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рактический материал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длительная ходьба; ходьба в медленном 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скоренном темпе; чередование длительной ходьбы с корот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обежками; преодоление упрощенных препятствий на пересеч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местности; ходьба до 1000 м, 2000 м, 3000 м; короткие беговые ускор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бег без учета времени 500 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РТИВНЫЕ ИГРЫ (57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утбол – 9 ч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оретические сведения</w:t>
      </w: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авила поведения и техники безопас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соблюдение правил игры; поведение в иг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й материал: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свободное ведение мяча с изменением скор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и направления; ведение мяча по условленным препятствиям; переда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мяча в парах, в тройках; остановка катящегося мяча; выполн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оизвольных ударов; выполнение ударов в указанном направлении (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воротам); ловля катящегося и летящего мяча; двухстороння учебная иг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о упрощенным правил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лейбол - 36 ч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оретические сведения</w:t>
      </w: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авила техники безопасности; правила иг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краткая история игры в волейбо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рактический материал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основная стойка; перемещения в стой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одбой мяча двумя руками снизу с изменением высоты полета мяч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одбой мяча двумя руками снизу от стенки с подбоем вверх; выполн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верхней передачи двумя руками от стенки; игра в парах, в колонне (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учителем); игра во встречных колоннах; выполнение верхней переда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двумя руками через сетку с ловлей и без ловли (в парах); выполн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нижней подачи (с руки, с подбросом мяча); прием подачи; разыгрывание 2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3 передачи после приема подачи; двухсторонняя учебная иг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скетбол – 12 ч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оретические сведения</w:t>
      </w: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авила техники безопасности, влия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спортивных игр на ловкость, на координацию движения; основная стой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игрока при ведении мяча, упрощенные правила игры (целенаправл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игр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й материал</w:t>
      </w:r>
      <w:r>
        <w:rPr>
          <w:rFonts w:eastAsia="TimesNewRoman;MS Mincho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ведение мяча, разновидности ведения (сто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месте, с перемещениями, в медленном и ускоренном темпе, ведение мя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о ≪условным≫ препятствиям); ловля и передача мяча от груди (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выполнением шага) двумя руками в парах; броски мяча в корзину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ведением и без ведения мяча; эстафеты с ведением мяча и броском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корзину; броски мяча в корзину после получения паса; упрощенная игра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ерехват мяча в группе по 2-3 человека; двухсторонняя учебная иг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ГКАЯ АТЛЕТИКА (12 час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оретические сведения</w:t>
      </w: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авила техники безопасности на уроке л/а (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беге – не выходить на чужую ≪дорожку≫, не держать, не толк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≪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соперника≫; в метании – не выполнять метание без команды учителя, 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стоять в секторе метания во время метания, не стоять в стороне метаю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руки, выполняемого метание; в прыжках – не выполнять прыжок б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команды учителя, не прыгать на не разрыхленный песок; влияние л/а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развитие двигательных качеств; краткая информация о беге, прыжка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метании (в цель и на дальность); основные требования к выполнению бег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ыжков, мет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рактическая материал</w:t>
      </w:r>
      <w:r>
        <w:rPr>
          <w:rFonts w:eastAsia="TimesNewRoman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беговые ускорения из любых старт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положения; ознакомление с высоким стартом, стартом с опорой на одн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руку, с низким стартом; бег 60 м с высокого старта; прыжки в длину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места, с разбега; прыжки в высоту ≪перешагиванием; 5-ти скок; мет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т/м из-за головы в стенку, метание т/м в цель; метание м/м на дальность с</w:t>
      </w:r>
    </w:p>
    <w:p>
      <w:pPr>
        <w:pStyle w:val="Normal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  <w:t>короткого разбега</w:t>
      </w:r>
    </w:p>
    <w:p>
      <w:pPr>
        <w:pStyle w:val="Normal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NewRoman;MS Mincho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 по физической культуре 4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физкультурном зале, на спортивной площадке. Подготовка спортивной формы к занятиям, переодева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начале ходьбы и бег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правильной осанке, ходьбе, беге, метании, прыжках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учащихся с правилами дыхания во время ходьбы и бег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утренней зарядки. Правила безопасности при занятиях физическими упражнениями. Комплекс УГ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программы «Гимнастика с основами акробатики» (3 час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вые упражнения: построение в колонну, шеренгу по инструкции учителя. Повороты на месте под счёт, размыкание и смыкание приставными шаг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троение из колонны по одному в колонну по два через середину зала в движении с поворотом. Выполнение команд: «Шире шаг!», «Реже шаг!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движения рук и ног, туловища, головы, выполняемые на месте и в движен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программы «Лёгкая атлетика» (18 час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в различном темпе с выполнением упражнений для ру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с контролем и без контроля зр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высокий старт. Медленный бег до3 мин (сильные дети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в чередовании с ходьбой до 100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о – измерительные материал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на скорость 30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в длину с ме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оны туловища вперёд сидя ноги вроз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ночный бег (3х5)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на скорость до 40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стафетный бе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встречная эстафета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с ноги на ногу с продвижением вперёд, до 15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в длину (место отталкивания не обозначено) способ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гнув ног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 левой, правой рукой на дальност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 левой и правой рукой в горизонтальную цел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о – измерительные материал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через короткую скакалк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ки набивного мяча сидя ноги врозь двумя руками из – за голов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имание туловищ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гибание и разгибание рук в упоре лёж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программы «Игры» (3 час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онные игры «Отгадай по голосу», «Карусели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бегом и прыжками «У ребят порядок строгий», «Кто быстрее?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по выбору учащихс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снарядов и гимнастических элементов, понятие о правильной осанке, равновесии. Правила поведения на уроках гимнастики. Комплекс УГ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программы «Гимнастика с основами акробатики» (19 час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 развивающие упражнения без предм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ние движений ног, туловища с одноимёнными и разноимёнными движениями ру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хательные упражн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для формирования правильной осан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обще развивающих упражн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корригирующих упражн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 развивающие и корригирующие упражнения с предмет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обще развивающих упражнений с гимнастической палко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обще развивающих упражнений с флажк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обще развивающих упражнений с малым обруче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обще развивающих упражнений с большим мячо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обще развивающих упражнений с малым мячо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упражнений со скакалк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упражнений с набивными мяч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Элементы акробатических упражн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каты в группировк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положения лёжа на спине «мостик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 3 кувырка вперёд (строго индивидуально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азань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нье по гимнастической стенке одноимённым и разноимённым способ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нье по гимнастической стенке в сторону приставными шаг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нье по наклонной гимнастической скамейке (угол 20 30 град.) с опорой на стопы и кисти ру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зание сквозь гимнастические обру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арные сведения о правилах игр, поведении во время игр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УГ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программы «Игры» (9 час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элементами обще развивающих упражнений «Шишки, желуди, орехи», «Самые сильные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элементами обще развивающих упражнений «Мяч соседу», «Не отдам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бегом и прыжками «Точный прыжок», «Белые медведи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бросанием, ловлей и метанием «Попади в цель», «Мяч – среднему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элементами обще развивающих упражнений «Достань предмет», «Мяч соседу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бегом и прыжками «Бег за флажками», «Волк во рву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бросанием, ловлей и метанием «Кто дальше бросит», «Снайперы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рекционные игры «Товарищи командиры», «Два сигнала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 по выбору учащихс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программы «Гимнастика с основами акробатики» (21 час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с на гимнастической стенке на согнутых рука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р на гимнастическом бревне и на гимнастической скамейк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р на гимнастическом козл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авновес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по гимнастической скамейке с перешагиванием через предме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по рейке гимнастической скамей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по гимнастической скамейке с доставанием предметов с пола в положении присед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орные прыжки (подготовка к выполнению опорных прыжк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ок боком через гимнастическую скамейку с опорой на ру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ок в глубину из положения присед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ррекционные упражнения (для развития пространственно-временной дифференцировки и точности движени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троение из круга в квадрат по ориентирам. Ходьба до различных ориентир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ороты направо, налево без контроля зрения. Принятие исходных положений рук с закрытыми глазами по команде учител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вперёд по гимнастической скамейке с различными положениями рук, но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ок в высоту до определённого ориентир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зирование силы удара мяча об пол таким образом, чтобы он отскочил на заданную высоту: до колен, до пояса, до плеч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на месте под счёт учителя от 15 до 10, затем выполнение данной ходьбы с определением време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исходных положений рук по словесной инструкции учител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зличных упражнений без контроля и с контролем зр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пражнения без предм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дыха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расслабление мышц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 развивающие упражнения по подражани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для укрепления мышц туловищ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онные игры «Хоп, стоп, раз», «Зеркало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бегом и прыжками «Пятнашки маршем», «Прыжки по полоскам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бросанием, ловлей, метанием «Зоркий глаз», «Гонка мячей по кругу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программы «Лёгкая атлетика» (18 час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в различном темпе, с выполнением упражнений для ру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с высоким подниманием бедра, в полуприсяде, с различными положениями рук: на пояс, к плечам, перед грудью, за голов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ьба с контролем и без контроля зр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ленный бег до 3мин (сильные дети). Прыжки с ноги на ногу с продвижением вперёд на отрезке 15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в высоту с прямого разбега способ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гнув ног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знакомление с прыжком с разбега способ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решаги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 левой, правой рукой в вертикальную цел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 левой, правой рукой в горизонтальную цел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 левой и правой рукой в баскетбольный щит с учётом дальности отскока на расстоянии 4 – 8 м с ме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ние малого мяча левой и правой рукой в баскетбольный щит с учётом дальности отскока на расстоянии 4 – 8 м с ме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в чередовании с ходьбой до 100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ночный бег (3х5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на скорость до 40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о – измерительные материал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 30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в длину с мес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оны туловища вперёд сидя ноги вроз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через короткую скакалк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ки набивного мяча сидя ноги вроз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имание туловищ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гибание и разгибание рук в упоре лёж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программы «Игры» (2 час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ое упражнение со скакалкой «Десяточки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 по выбору учащихс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102 часа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25:00Z</dcterms:created>
  <dc:creator>User</dc:creator>
  <dc:description/>
  <cp:keywords/>
  <dc:language>en-US</dc:language>
  <cp:lastModifiedBy>Пользователь</cp:lastModifiedBy>
  <cp:lastPrinted>2018-11-04T15:08:00Z</cp:lastPrinted>
  <dcterms:modified xsi:type="dcterms:W3CDTF">2019-01-07T17:20:00Z</dcterms:modified>
  <cp:revision>8</cp:revision>
  <dc:subject/>
  <dc:title/>
</cp:coreProperties>
</file>