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/>
        <w:drawing>
          <wp:inline distT="0" distB="0" distL="0" distR="0">
            <wp:extent cx="384810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7137" b="3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Первый блин комом.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Людмила Давыдкина 4 А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аждое лето нас с Мишкой отправляли в деревню к бабушке и дедушке. Оттуда до Москвы был не ближний свет, поэтому родители навещали нас нечасто, и каждый их приезд мы ждали как соловей - лета. Наш папа был заядлый рыбак и всё пытался приучить нас к рыбалке,  да не тут-то было. "Вот еще, - шептались мы с Мишкой, - вставать ни свет ни заря, сидеть там сложа руки и ждать у моря погоды, да еще и в рот воды набрать, чтобы рыбу не распугать - скука, одним словом." Все равно что воду в ступе толочь - бесполезное занятие. Долго ли коротко ли, а как один миг пролетела половина лета, и наступила особая дата - папин день рождения. Мы с Мишкой долго головы ломали, какой подарок папе приготовить, но одна голова - хорошо, а две лучше, поэтому осенило нас быстро. "Давай, - говорит Мишка, - встанем завтра с первыми петухами, возьмем папину удочку и с пойдем наловим в озере рыбы, ее там пруд пруди. Дело-то проще пареной репы, а папа обрадуется".  Сказано - сделано. На цыпочках, тихо как мыши, рано утром выбрались мы из дома и направились к озеру, благо от дома до него рукой подать.  Дело ясное, что удача нам улыбнется, вернемся мы не с пустыми руками и не ударим в грязь лицо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олодный туман как покрывало окутал озеро, вода тихо плескалась о деревянные мостки. Я разбирал удочку, как вдруг меня как обухом по голове ударило: червей-то мы не накопали! Совсем из головы вылетело! И вот стою теперь и смотрю на пустой крючок как баран на новые ворота - надо же было так опростоволоситься! А домой возвращаться несолоно хлебавши нельзя. Надо стоять до победного конца. И тут запасливый Мишка вынул из кармана штанов ломоть белого хлеба. "Эврика! - закричал я, - береги хлеб как зеницу ока, это наша последняя надежда на удачную рыбалку". Нацепил я на крючок кусок хлеба побольше, вспомнив, как бабушка говорила: "Большому куску рот радуется". Размахнулся как следует, и ... не понял, куда крючок с наживкой делся. До воды он так и не долетел. Вижу,  у Мишки отчего-то глаза на лоб полезли. Оказывается, я его на крючок поймал вместо рыбы, а он не успел даже глазом моргнуть. Мишка отобрал у меня удочку и закинул ее сам. Затаив дыхание, просидели мы битый час у озера. От холода уже мурашки по коже побежали, и голодные мы стали как волки. А рыба как в воду канула, ну хоть бы одна попалась на удочку, непонятно, как папа умудрялся ее ловить? Да и наживку мы потихоньку съели, сами не заметили как. Оказалось, рыбалка дело непростое, с бухты барахты ничего не получится. Уже и солнце начало припекать, так что пора было сматывать удочки. Попытался Мишка вытащить леску из воды - ничего не получилось, наверное, крючок за что-то зацепился. Удочку взял я и так дернул изо всех сил, что сам чуть не упал. А крючок с грузилом и поплавком утонули в озере... От папиной удочки остались рожки да ножки. И рыбы не наловили, и удочку сломали... На душе кошки скребли: ну и заварили мы кашу. </w:t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9670</wp:posOffset>
            </wp:positionH>
            <wp:positionV relativeFrom="paragraph">
              <wp:posOffset>2422525</wp:posOffset>
            </wp:positionV>
            <wp:extent cx="1579245" cy="2099945"/>
            <wp:effectExtent l="0" t="0" r="0" b="0"/>
            <wp:wrapTight wrapText="bothSides">
              <wp:wrapPolygon edited="0">
                <wp:start x="-79" y="0"/>
                <wp:lineTo x="-79" y="21536"/>
                <wp:lineTo x="21600" y="21536"/>
                <wp:lineTo x="21600" y="0"/>
                <wp:lineTo x="-79" y="0"/>
              </wp:wrapPolygon>
            </wp:wrapTight>
            <wp:docPr id="2" name="0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солоно хлебавши, поплелись мы с Мишкой домой. Подходим к дому как в воду опущенные и видим: папа на крылечке стоит, улыбается и рукой нам машет. Мы начали было рассказывать про сломанную удочку, а он нам: "Не падайте духом, дорогие мои, удочка - дело поправимое, мы в сто раз лучше купим, зато у вас сегодня настоящее боевое крещение было. Я так рад, что вы нежданно-негаданно по собственному желанию пошли на рыбалку! Это самый лучший подарок для меня. Так что не вешать нос!".  У нас с Мишкой прям гора с плеч упала. Хотите верьте - хотите нет, а с того самого дня мы с папой всегда ходим на рыбалку вместе. И точно знаем теперь, что без труда не выловить и рыбку из пруда.</w:t>
      </w:r>
    </w:p>
    <w:p>
      <w:pPr>
        <w:pStyle w:val="Normal"/>
        <w:spacing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0:54:00Z</dcterms:created>
  <dc:creator>_</dc:creator>
  <dc:description/>
  <cp:keywords/>
  <dc:language>en-US</dc:language>
  <cp:lastModifiedBy>us</cp:lastModifiedBy>
  <dcterms:modified xsi:type="dcterms:W3CDTF">2018-06-27T19:52:00Z</dcterms:modified>
  <cp:revision>3</cp:revision>
  <dc:subject/>
  <dc:title/>
</cp:coreProperties>
</file>