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ноуровневая карточк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усскому язы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b/>
          <w:i/>
          <w:sz w:val="28"/>
          <w:szCs w:val="28"/>
        </w:rPr>
        <w:t xml:space="preserve">«Правописание безударных личных окончаний глаголов»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роверить умение правильно писать безударные личные окончания глаголов, определять лицо, число и спряжени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59"/>
        <w:gridCol w:w="347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Э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ебный материал с указанием задания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обучением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70815</wp:posOffset>
                      </wp:positionV>
                      <wp:extent cx="342900" cy="3429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cc00" stroked="t" o:allowincell="t" style="position:absolute;margin-left:8.85pt;margin-top:13.45pt;width:26.95pt;height:26.95pt;mso-wrap-style:none;v-text-anchor:middle">
                      <v:fill o:detectmouseclick="t" type="solid" color2="#0033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Задание: </w:t>
            </w:r>
            <w:r>
              <w:rPr>
                <w:sz w:val="28"/>
                <w:szCs w:val="28"/>
              </w:rPr>
              <w:t>напишите глаголы в единственном числе. Выделите личные окончания глаголов. Укажите спря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нос …т, бре…т, прокладыва…шь, слыш…шь, прос…ться, верт…т, наблюда…шь, сяд…шь, терп…шь, хлопа…т, свет..т, купа…шь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й в ПП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уйся алгоритм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ь по «ключу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35585</wp:posOffset>
                      </wp:positionV>
                      <wp:extent cx="342900" cy="3429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t" style="position:absolute;margin-left:9pt;margin-top:18.55pt;width:26.95pt;height:26.9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Задание: </w:t>
            </w:r>
            <w:r>
              <w:rPr>
                <w:sz w:val="28"/>
                <w:szCs w:val="28"/>
              </w:rPr>
              <w:t>глаголы I спряжения поставьте в 3-е лицо ед.ч., а глаголы II спряжения в 3-е лицо мн. ч. Выделите оконч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чать, шептать, торопить, стрелять, рубить, мокнуть, толк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й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уйся алгоритм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ь у консультант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285750</wp:posOffset>
                      </wp:positionV>
                      <wp:extent cx="342900" cy="3429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een" stroked="t" o:allowincell="t" style="position:absolute;margin-left:14.4pt;margin-top:22.5pt;width:26.95pt;height:26.95pt;mso-wrap-style:none;v-text-anchor:middle">
                      <v:fill o:detectmouseclick="t" type="solid" color2="#ff7f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ние: </w:t>
            </w:r>
            <w:r>
              <w:rPr>
                <w:sz w:val="28"/>
                <w:szCs w:val="28"/>
              </w:rPr>
              <w:t>придумайте рассказ, используя словосочетания на тему «Животные леса». Выделите личные окончания глаголов. Укажите спря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ьки не выход…т, облета…т филин, охот…тся на зайцев, не напада… на лису, отсижива…тся в дупле, корм…тся на за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й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ь у учителя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пасибо за работу!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ила: </w:t>
        <w:tab/>
        <w:tab/>
        <w:tab/>
        <w:tab/>
        <w:tab/>
        <w:tab/>
        <w:t>Е.Н. Михайлов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ноуровневая карточк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усскому язы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b/>
          <w:i/>
          <w:sz w:val="28"/>
          <w:szCs w:val="28"/>
        </w:rPr>
        <w:t xml:space="preserve">«Глаголы - исключения»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роверить умение правильно писать безударные личные окончания глаголов- исключений, определять лицо, число и спряжени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59"/>
        <w:gridCol w:w="347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Э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ебный материал с указанием задания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обучением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70815</wp:posOffset>
                      </wp:positionV>
                      <wp:extent cx="342900" cy="3429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cc00" stroked="t" o:allowincell="t" style="position:absolute;margin-left:8.85pt;margin-top:13.45pt;width:26.95pt;height:26.95pt;mso-wrap-style:none;v-text-anchor:middle">
                      <v:fill o:detectmouseclick="t" type="solid" color2="#0033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Задание: </w:t>
            </w:r>
            <w:r>
              <w:rPr>
                <w:sz w:val="28"/>
                <w:szCs w:val="28"/>
              </w:rPr>
              <w:t>напишите слова. Выделите окончания. Укажите спря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…т, держ…шься, дыш…те, слыш…т, беж…т, увид…т, постел…те, смотр…те, заверш…те, потерп…те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й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уйся памят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ь по «ключ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35585</wp:posOffset>
                      </wp:positionV>
                      <wp:extent cx="342900" cy="3429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t" style="position:absolute;margin-left:9pt;margin-top:18.55pt;width:26.95pt;height:26.9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Задание: </w:t>
            </w:r>
            <w:r>
              <w:rPr>
                <w:sz w:val="28"/>
                <w:szCs w:val="28"/>
              </w:rPr>
              <w:t>подберите и запишите ответы, используя глаголы-исключения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голы I спряжения в 3 –ем лице ед. ч. и мн. ч.. глаголы II спряжения во 2 – ом лице ед. ч и мн. ч. Выделите оконч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, воспринимать звук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ить огорчение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нимать окружающее с помощью зрени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авать упасть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авлять двигаться куда-нибудь или откуда-нибудь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ладывая, раскладывать по поверхнос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й в ПП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уйся памят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ь у консультант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285750</wp:posOffset>
                      </wp:positionV>
                      <wp:extent cx="342900" cy="3429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een" stroked="t" o:allowincell="t" style="position:absolute;margin-left:14.4pt;margin-top:22.5pt;width:26.95pt;height:26.95pt;mso-wrap-style:none;v-text-anchor:middle">
                      <v:fill o:detectmouseclick="t" type="solid" color2="#ff7f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ние: </w:t>
            </w:r>
            <w:r>
              <w:rPr>
                <w:sz w:val="28"/>
                <w:szCs w:val="28"/>
              </w:rPr>
              <w:t>придумайте и запишите рассказ из 5 – 6 предложений с глаголами исключениями 2 спряжения. Глаголы должны быть в настоящем или будущем времени. Используйте разные лица и чис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й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ь у учителя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пасибо за работу!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ила: </w:t>
        <w:tab/>
        <w:tab/>
        <w:tab/>
        <w:tab/>
        <w:tab/>
        <w:tab/>
        <w:t>Е.Н. Михайлов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ноуровневая карточк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усскому язы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b/>
          <w:i/>
          <w:sz w:val="28"/>
          <w:szCs w:val="28"/>
        </w:rPr>
        <w:t xml:space="preserve">«Глаголы 1 – ого лица  множественного числа»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роверить, как учащиеся научились правильно писать безударные личные окончания глаголов 1 – ого лица множественного числа, определять спряжени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59"/>
        <w:gridCol w:w="347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Э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ебный материал с указанием задания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обучением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70815</wp:posOffset>
                      </wp:positionV>
                      <wp:extent cx="342900" cy="3429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cc00" stroked="t" o:allowincell="t" style="position:absolute;margin-left:8.85pt;margin-top:13.45pt;width:26.95pt;height:26.95pt;mso-wrap-style:none;v-text-anchor:middle">
                      <v:fill o:detectmouseclick="t" type="solid" color2="#0033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Задание: </w:t>
            </w:r>
            <w:r>
              <w:rPr>
                <w:sz w:val="28"/>
                <w:szCs w:val="28"/>
              </w:rPr>
              <w:t>спишите. Вставьте пропущенные буквы. Выделите личные окончания. Определите спря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внича…м, точ…м, ласка…м, стел…м, обманыва…м, помеша…м, зиму…м, посмотр…м, озябн…м, лику…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й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уйся алгоритм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ь по «ключ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35585</wp:posOffset>
                      </wp:positionV>
                      <wp:extent cx="342900" cy="3429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t" style="position:absolute;margin-left:9pt;margin-top:18.55pt;width:26.95pt;height:26.9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адание</w:t>
            </w:r>
            <w:r>
              <w:rPr>
                <w:sz w:val="28"/>
                <w:szCs w:val="28"/>
              </w:rPr>
              <w:t>: замените глаголы 2-ого лица ед. ч. на глаголы 1-ого лица мн. числа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делите окончания. Определите спря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нним утром ты выходишь на улицу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ешь каждую мелочь. Ты слышишь, как тихо падает листик. Если прислушаешься, то уловишь печальное курлыканье журавлей. Ты прощаешься с ними до новой вес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й в ПП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уйся алгоритм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ь у консультант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285750</wp:posOffset>
                      </wp:positionV>
                      <wp:extent cx="342900" cy="3429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een" stroked="t" o:allowincell="t" style="position:absolute;margin-left:14.4pt;margin-top:22.5pt;width:26.95pt;height:26.95pt;mso-wrap-style:none;v-text-anchor:middle">
                      <v:fill o:detectmouseclick="t" type="solid" color2="#ff7f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Задание: </w:t>
            </w:r>
            <w:r>
              <w:rPr>
                <w:sz w:val="28"/>
                <w:szCs w:val="28"/>
              </w:rPr>
              <w:t>придумайте и запишите рассказ из 5 – 6 предложений так, чтобы в каждом предложении были 3 – 4 глагола 1 – ого лица множественного чис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й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ь у учителя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пасибо за работу!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ила: </w:t>
        <w:tab/>
        <w:tab/>
        <w:tab/>
        <w:tab/>
        <w:tab/>
        <w:tab/>
        <w:t>Е.Н. Михайлов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ноуровневая карточк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усскому язы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b/>
          <w:i/>
          <w:sz w:val="28"/>
          <w:szCs w:val="28"/>
        </w:rPr>
        <w:t xml:space="preserve">«Глаголы 2 – ого лица единственного и   множественного числа»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роверить умение правильно писать безударные личные окончания глаголов 2 – ого лица единственного и множественного числ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59"/>
        <w:gridCol w:w="347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Э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ебный материал с указанием задания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обучением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70815</wp:posOffset>
                      </wp:positionV>
                      <wp:extent cx="342900" cy="3429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cc00" stroked="t" o:allowincell="t" style="position:absolute;margin-left:8.85pt;margin-top:13.45pt;width:26.95pt;height:26.95pt;mso-wrap-style:none;v-text-anchor:middle">
                      <v:fill o:detectmouseclick="t" type="solid" color2="#0033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Задание: </w:t>
            </w:r>
            <w:r>
              <w:rPr>
                <w:sz w:val="28"/>
                <w:szCs w:val="28"/>
              </w:rPr>
              <w:t>спишите. Вставьте пропущенные буквы. Выделите личные окончания. Определите спря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рт…шь, чист…те, черт…шь, вид…те, зева…шь, искупа…шь, груз…те, налад…шь, руб…те, смотр…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й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ьзуйся памят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ь по «ключ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35585</wp:posOffset>
                      </wp:positionV>
                      <wp:extent cx="342900" cy="3429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t" style="position:absolute;margin-left:9pt;margin-top:18.55pt;width:26.95pt;height:26.9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адание</w:t>
            </w:r>
            <w:r>
              <w:rPr>
                <w:sz w:val="28"/>
                <w:szCs w:val="28"/>
              </w:rPr>
              <w:t>: глаголы I спряжения поставьте во 2 – ое лицо ед. ч., а глаголы II спряжения – во 2 – ое лицо мн. ч.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делите оконча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ать, тонуть, гулять, править, пилить, стукнуть, клеить, синеть, спать, злить, терять, мыть, убегать, дернуть, вспомин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й в ПП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уйся алгоритм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ь у консультант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285750</wp:posOffset>
                      </wp:positionV>
                      <wp:extent cx="342900" cy="3429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een" stroked="t" o:allowincell="t" style="position:absolute;margin-left:14.4pt;margin-top:22.5pt;width:26.95pt;height:26.95pt;mso-wrap-style:none;v-text-anchor:middle">
                      <v:fill o:detectmouseclick="t" type="solid" color2="#ff7f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Задание: </w:t>
            </w:r>
            <w:r>
              <w:rPr>
                <w:sz w:val="28"/>
                <w:szCs w:val="28"/>
              </w:rPr>
              <w:t>придумайте и запишите рассказ «На рыбалке» из 5 – 6 предложений так, чтобы в каждом предложении были глаголы 2 – ого лица единственного и множественного чис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й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ь у учителя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пасибо за работу!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ила: </w:t>
        <w:tab/>
        <w:tab/>
        <w:tab/>
        <w:tab/>
        <w:tab/>
        <w:tab/>
        <w:t>Е.Н. Михайлов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ноуровневая карточк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усскому язы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b/>
          <w:i/>
          <w:sz w:val="28"/>
          <w:szCs w:val="28"/>
        </w:rPr>
        <w:t xml:space="preserve">«Глаголы 3 – ого лица единственного и   множественного числа»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знания и  умения  написания безударных личных окончаний глаголов 3 – ого лица единственного и множественного числ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59"/>
        <w:gridCol w:w="347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Э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ебный материал с указанием задания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обучением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70815</wp:posOffset>
                      </wp:positionV>
                      <wp:extent cx="342900" cy="3429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cc00" stroked="t" o:allowincell="t" style="position:absolute;margin-left:8.85pt;margin-top:13.45pt;width:26.95pt;height:26.95pt;mso-wrap-style:none;v-text-anchor:middle">
                      <v:fill o:detectmouseclick="t" type="solid" color2="#0033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Задание: </w:t>
            </w:r>
            <w:r>
              <w:rPr>
                <w:sz w:val="28"/>
                <w:szCs w:val="28"/>
              </w:rPr>
              <w:t>спишите. Вставьте пропущенные буквы. Выделите личные окончания. Определите спря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а наступа…т, они закле…т, он загора…т, оно барабан…т, она обеда…т, они стел…т, они смотр…т, она нервнича…т, они точ…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й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уйся памят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ь по «ключ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35585</wp:posOffset>
                      </wp:positionV>
                      <wp:extent cx="342900" cy="3429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t" style="position:absolute;margin-left:9pt;margin-top:18.55pt;width:26.95pt;height:26.9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адание</w:t>
            </w:r>
            <w:r>
              <w:rPr>
                <w:sz w:val="28"/>
                <w:szCs w:val="28"/>
              </w:rPr>
              <w:t xml:space="preserve">: спишите предложения. Замените глаголы синонимами.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делите окончания, укажите спряж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ходит радостная весна. Исчезает последний снег. Лес просыпается после зимнего сна. В синем небе вьются стайки птиц. Светлеет туманная даль. С неба глядит на тебя весеннее солнышк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й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уйся алгоритм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ь у консультант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285750</wp:posOffset>
                      </wp:positionV>
                      <wp:extent cx="342900" cy="3429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een" stroked="t" o:allowincell="t" style="position:absolute;margin-left:14.4pt;margin-top:22.5pt;width:26.95pt;height:26.95pt;mso-wrap-style:none;v-text-anchor:middle">
                      <v:fill o:detectmouseclick="t" type="solid" color2="#ff7f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Задание: </w:t>
            </w:r>
            <w:r>
              <w:rPr>
                <w:sz w:val="28"/>
                <w:szCs w:val="28"/>
              </w:rPr>
              <w:t>придумайте и запишите 5 – 6 словосочетаний  на тему «Весна в лесу» так, чтобы в каждом словосочетании были глаголы 3 – его лица единственного и множественного чис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й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ь у учителя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пасибо за работу!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ила: </w:t>
        <w:tab/>
        <w:tab/>
        <w:tab/>
        <w:tab/>
        <w:tab/>
        <w:tab/>
        <w:t>Е.Н. Михайлов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560"/>
      <w:pgMar w:left="851" w:right="851" w:gutter="0" w:header="0" w:top="85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8:21:00Z</dcterms:created>
  <dc:creator>Sveta</dc:creator>
  <dc:description/>
  <cp:keywords/>
  <dc:language>en-US</dc:language>
  <cp:lastModifiedBy>User</cp:lastModifiedBy>
  <cp:lastPrinted>2008-05-09T22:54:00Z</cp:lastPrinted>
  <dcterms:modified xsi:type="dcterms:W3CDTF">2019-01-07T12:33:00Z</dcterms:modified>
  <cp:revision>14</cp:revision>
  <dc:subject/>
  <dc:title>Пояснительная записка</dc:title>
</cp:coreProperties>
</file>