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0" w:leader="none"/>
        </w:tabs>
        <w:spacing w:lineRule="atLeast" w:line="240" w:before="150" w:after="450"/>
        <w:ind w:left="0" w:righ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витие сенсорики и мелкой моторики у детей дошкольного возраста через развивающие игры</w:t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ёнок в жизни сталкивается с многообразием форм, красок и свойствами других предметов, в частности, игрушек и предметов домашнего обихода. И конечно каждый ребёнок, даже без целенаправленного воспитания, так или иначе, воспринимает всё это. Но если усвоение происходит стихийно, без разумного педагогического руководства взрослых, оно нередко оказывается поверхностным, неполноценным. Здесь - то и приходит на помощь сенсорное воспитание - последовательное планомерное ознакомление ребёнка с сенсорной культурой человечества.</w:t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воение сенсорных эталонов - длительный и сложный процесс, не ограничивающийся рамками дошкольного детства. Благодаря развивающим играм осуществляется не только сенсорное развитие - у детей дошкольного возраста формируется наглядно - образное мышление. Развитие мелкой моторики руки непосредственно влияет на развитие двигательных (моторных) центров речи. Развивающие игры дают возможность в условиях пребывания в дошкольном учреждении не упустить столь ценное время для развития кисти и пальцев детской руки. И чем раньше ребёнок начинает работать на сенсорных развивающих тренажёрах, тем быстрее происходит психическое развитие ребёнка.</w:t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нсорное развитие ребёнка – это развитие его восприятия и формирование представлений о внешних свойствах предметов: их форме, цвете, величине, положении в пространстве. Сенсорное развитие, с одной стороны, составляет фундамент общего умственного развития ребёнка, с другой стороны, имеет самостоятельное значение, так как полноценное восприятие необходимо для успешного обучения ребёнка сначала в детском саду, затем в школе, и для многих видов труда.</w:t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льшое значение для умственного развития имеет правильно организованная среда: оборудование групповой комнаты, обдуманный подбор игрушек, красочные и продуктивные игры и т. д. Для работы над проблемой «Развитие сенсорики и мелкой моторики у детей дошкольного возраста через развивающие игры», развивающую среду в  группе нужно организовать таким образом, чтобы дать возможность наиболее эффективно развивать индивидуальность каждого ребёнка с учетом его склонностей, интересов, уровня активности.</w:t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дошкольном возрасте самое пристальное внимание надо уделять развитию мелкой моторики. Развитие и улучшение речи находится в прямой зависимости от сформированности тонких движений пальцев. Если развитие движений пальцев соответствует возрасту, то и речевое развитие находится в пределах нормы.</w:t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гры, развивающие сенсорные способности детей позволяют так же развивать и мелкую моторику. Очень важно подобрать правильный игровой материал,который бы увлёк детей, заинтересовал их, пробуждал интерес и желание играть. В своей группе я многое делаю своими руками. Важно то, что эти игры изготовлены на глазах у детей. Это особенно их привлекает, и они с удовольствием играют в них. </w:t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стоинство этих игр ещё в том, что они не требуют какого-то специального материала, не требуют больших финансовых затрат, нужна только фантазия и желание помочь детям.</w:t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изготовлении игр используется и бросовый материал – это пробки от бутылок, различные баночки, старые фломастеры, пластинки. </w:t>
      </w:r>
    </w:p>
    <w:p>
      <w:pPr>
        <w:pStyle w:val="Style17"/>
        <w:shd w:fill="FFFFFF" w:val="clear"/>
        <w:spacing w:before="225" w:after="225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боте активно используются различные игры - тренажёры,. С их помощью решаются различные дидактические задачи. Такие как:</w:t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Знакомство с сенсорными эталонами;</w:t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Развитие мелкой моторики руки;</w:t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Формирование и активизация словаря ребёнка и другие.</w:t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развивающие игры могут быть включены в игровую, сюжетную деятельность, использоваться в непосредственно образовательной деятельности.</w:t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хомлинский писал, что истоки способностей и дарований детей находятся на кончиках их пальцев. Чем больше мастерства в детской руке, тем ребёнок умнее.</w:t>
      </w:r>
    </w:p>
    <w:p>
      <w:pPr>
        <w:pStyle w:val="Style17"/>
        <w:shd w:fill="FFFFFF" w:val="clear"/>
        <w:spacing w:before="225" w:after="2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вая в группе необходимую развивающую среду, способствующую развитию сенсорики и мелкой моторики, учитывая возрастные особенности детей, получив поддержку и помощь родителей, специалистов детского сада -  всё это поможет добиваться поставленных целей. Таким образом  целенаправленная, систематическая и планомерная работа по развитию сенсорики и мелкой моторики рук у детей дошкольного возраста способствует формированию интеллектуальных способностей, положительно влияет на речевые зоны коры головного мозга, а самое главное – способствует сохранению физического и психического здоровья ребенк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8:56:00Z</dcterms:created>
  <dc:creator>Надежда</dc:creator>
  <dc:description/>
  <dc:language>en-US</dc:language>
  <cp:lastModifiedBy>Надежда</cp:lastModifiedBy>
  <cp:lastPrinted>2016-01-20T09:51:00Z</cp:lastPrinted>
  <dcterms:modified xsi:type="dcterms:W3CDTF">2015-11-15T19:14:00Z</dcterms:modified>
  <cp:revision>1</cp:revision>
  <dc:subject/>
  <dc:title>Развитие сенсорики и мелкой моторики у детей дошкольного возраста через развивающие игры</dc:title>
</cp:coreProperties>
</file>