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ра в школу! Что надо знать будущему первокласснику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год учебы имеет огромное значение в жизни ребенка. Начало обучения в школе – сложный и ответственный этап. От него зависит, как будет учиться ребенок в дальнейшем. Не так важно, чтобы ребенок умел читать, писать, считать, важнее формировать качественные мыслительные способности. И главное, сформировать в нем психологическую готовность к обучению. Здесь приведен примерный список того, что должен знать и уметь ребенок к концу дошколь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Я и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нашей страны и её сто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лаг, герб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родного города, села, сво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иметь 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всенародных празд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труде людей в городе и сельск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 рассказывать о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Предметны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, группировать, классифицировать предм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материалы, из которых они изготовл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значение обобщающ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Математические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 чисел первого десятка (из отдельных едини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 чисел из двух мень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по длине, высоте, шир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на листе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форму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ять из нескольких треугольников, четырехугольников фигуры большего разм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рять длину предметов с помощью условной м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до 10 предметов, различных по велич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ить круг, квадрат на 2 и 4 равн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и называть части суток и их последов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значение понятий "вчера", "сегодня", "завтра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дни недели, их последов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называть месяцы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Неживая при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ть представление о сезонных изменениях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состояние погоды: солнечно, пасмурно, ветрено, дождливо, выпал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Животны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иметь 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домашних и диких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ерелетных и зимующих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зависимости изменений в живой природе от изменений в не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Растительны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иметь 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условиях необходимых для роста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лесных ягодах и гриб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овощах и фру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деревьях, кустарниках и цв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 различать и называть деревья по коре, листьям, пл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рупная мото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ямо и твердо ходить, бегать, прыг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чно ловить и кидать мя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тяжении некоторого времени носить не очень легкие вещи, большие предм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стегивать пуговицы, завязывать шн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Мелкая мото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ямые, не дрожащие ли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видеть" строку и писать в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еть клеточки и точно вести по ним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1505" cy="2650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514600" cy="23050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90" w:after="9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«ДЕТСКАЯ ЗАСТЕНЧИВОСТЬ»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Быть застенчивым – значит бояться людей, особенно тех от кого исходит,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по мнению детей, эмоциональная угроза. К 5 -6 годам у ребенка уже складывается определенный стиль поведения, он осознает, какое положение занимает в коллективе. Понимание ребенком своей застенчивости еще больше сковывает его, неуверенность и заниженная самооценка могут помешать обучению. 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before="90" w:after="90"/>
        <w:jc w:val="both"/>
        <w:rPr/>
      </w:pP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Существует несколько причин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детской застенчив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50" w:hanging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ип нервной системы или темперамент. Застенчивость чаще присуща меланхоличным д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50" w:hanging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иперопека со стороны родителей, которые стремятся огородить ребенка от всех превратностей жизни. Дети, лишенные контактов в раннем детстве, в дальнейшем просто не знают, как вести себя со сверст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50" w:hanging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злишняя строгость и требовательность родителей. Ребенок, растущий в атмосфер запретов, приказов, одергиваний, не знающий, что такое похвала и ласка, также может стать застенчивым.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мочь ребенку преодолеть застенчивость, сформировать у него желание общаться – общая задача педагогов и родителей. Необходимо выработать определенный стиль поведения с застенчивыми детьми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икогда не говорите при ребенке, что он стеснительный, не представляйте его другим людям как стеснительного,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если ребенок прячется за вас и не хочет знакомиться с новым человеком, не пытайтесь говорить за него и не добивайтесь, что бы он говорил сам. Просто продолжайте разговор, когда малыш будет готов. Он к вам присоединится.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чаше хвалите ребенка, особенно в присутствии взрослых,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в некоторых обстоятельствах скованность и осторожность являются естественной реакцией человека. В незнакомой ситуации или в новой компании дайте ребенку некоторое время для адаптации, не принуждайте его сразу включаться в игру или знакомиться с другими детьми.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чаще гуляйте с ребенком на детской площадке, стимулируйте его общение со сверстниками, ходите с ним в гости и т. д.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упите игры или спортивный инвентарь, требующие активного участия партнеров (бадминтон, шашки и т. д.),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оказывайте ребенку пример установления первых контактов с незнакомыми людьми,</w:t>
      </w:r>
    </w:p>
    <w:p>
      <w:pPr>
        <w:pStyle w:val="Normal"/>
        <w:autoSpaceDE w:val="false"/>
        <w:spacing w:before="90" w:after="9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- У застенчивого ребенка должно быть несколько алгоритмов поведения. Нужно проиграть вдвоем с ним эти поведенческие штампы, одни лишь слова не помогут.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90" w:after="9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«</w:t>
      </w:r>
      <w:r>
        <w:rPr>
          <w:sz w:val="32"/>
          <w:szCs w:val="32"/>
          <w:highlight w:val="white"/>
        </w:rPr>
        <w:t xml:space="preserve">ВРЕДНЫЕ ПРИВЫЧКИ У ДОШКОЛЬНИКОВ» </w:t>
      </w:r>
      <w:r>
        <w:rPr>
          <w:i/>
          <w:sz w:val="32"/>
          <w:szCs w:val="32"/>
          <w:highlight w:val="white"/>
          <w:u w:val="single"/>
        </w:rPr>
        <w:t>Ребенок грызет ногти.</w:t>
      </w:r>
    </w:p>
    <w:p>
      <w:pPr>
        <w:pStyle w:val="Normal"/>
        <w:autoSpaceDE w:val="false"/>
        <w:spacing w:before="90" w:after="90"/>
        <w:jc w:val="both"/>
        <w:rPr/>
      </w:pPr>
      <w:r>
        <w:rPr>
          <w:sz w:val="32"/>
          <w:szCs w:val="32"/>
          <w:highlight w:val="white"/>
          <w:lang w:val="en-US"/>
        </w:rPr>
        <w:t> </w:t>
      </w:r>
      <w:r>
        <w:rPr>
          <w:sz w:val="32"/>
          <w:szCs w:val="32"/>
          <w:highlight w:val="white"/>
        </w:rPr>
        <w:t xml:space="preserve"> </w:t>
      </w:r>
      <w:r>
        <w:rPr>
          <w:sz w:val="32"/>
          <w:szCs w:val="32"/>
          <w:highlight w:val="white"/>
        </w:rPr>
        <w:t>Любое событие, приводящее ребенка в возбужденное состояние, может стать причиной возникновения вредной привычки. Как отучить ребенка грызть ногти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Ни в коем случае нельзя бить ребенка по рукам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Определите первоначальную причину стресса и попытайтесь ее устранить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Если ребенок забылся и снова грызет ногти – не ругайте его. Спокойным и ласковым голосом сделайте замечание, положите руку на ладонь, похлопайте по плечу.</w:t>
      </w:r>
    </w:p>
    <w:p>
      <w:pPr>
        <w:pStyle w:val="Normal"/>
        <w:autoSpaceDE w:val="false"/>
        <w:spacing w:before="90" w:after="90"/>
        <w:jc w:val="both"/>
        <w:rPr>
          <w:i/>
          <w:i/>
          <w:sz w:val="32"/>
          <w:szCs w:val="32"/>
          <w:highlight w:val="white"/>
          <w:u w:val="single"/>
        </w:rPr>
      </w:pPr>
      <w:r>
        <w:rPr>
          <w:i/>
          <w:sz w:val="32"/>
          <w:szCs w:val="32"/>
          <w:highlight w:val="white"/>
          <w:u w:val="single"/>
        </w:rPr>
        <w:t>Ребенок кусается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 xml:space="preserve">Чаще всего ребенок кусается, когда он чем-то расстроен и не знает как противостоять ситуации. 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Не кусайте ребенка в ответ и не мажьте ему рот горчицей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Во время игры с другими детьми внимательно наблюдайте за ним. Каждый раз, когда он готов укусить другого малыша, закройте ему рот рукой и скажите «Людей кусать нехорошо. Скажи, что ты хочешь»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Если ребенок хочет укусить вас, постарайтесь переключить внимание или отвлечь его другим действием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Проиграйте ситуацию борьбы за игрушку. Спросите «Как надо попросить игрушку»</w:t>
      </w:r>
    </w:p>
    <w:p>
      <w:pPr>
        <w:pStyle w:val="Normal"/>
        <w:autoSpaceDE w:val="false"/>
        <w:spacing w:before="90" w:after="90"/>
        <w:jc w:val="both"/>
        <w:rPr>
          <w:i/>
          <w:i/>
          <w:sz w:val="32"/>
          <w:szCs w:val="32"/>
          <w:highlight w:val="white"/>
          <w:u w:val="single"/>
        </w:rPr>
      </w:pPr>
      <w:r>
        <w:rPr>
          <w:i/>
          <w:sz w:val="32"/>
          <w:szCs w:val="32"/>
          <w:highlight w:val="white"/>
          <w:u w:val="single"/>
        </w:rPr>
        <w:t>Привычка долго смотреть телевизор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Проблема состоит в том, как научить ребенка умеренности в их использовании. Попробуйте начать с небольших ограничений, заменяя из более активными интересами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Давайте детям возможность ограниченного выбора смотреть одну какую-то передачу или смотреть телевизор не более 2 часов в день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Обязательно выключайте телевизор время приема пищи. Это время гораздо лучше использовать для общения с детьми.</w:t>
      </w:r>
    </w:p>
    <w:p>
      <w:pPr>
        <w:pStyle w:val="Normal"/>
        <w:autoSpaceDE w:val="false"/>
        <w:spacing w:before="90" w:after="9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  <w:t>- Вовлекайте детей в активную деятельность. Чаще выходите из дома, посещайте спортивные секции, бассейн, театр и т. д. Составьте расписание ребенка таким образом, чтобы на просмотр телепередач и видеоигры оставалось не более 2 часов.                                                                               -Если вы излишне смотрите телевизор сами, сложно ожидать от детей обратного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7:58:00Z</dcterms:created>
  <dc:creator>Марат</dc:creator>
  <dc:description/>
  <cp:keywords/>
  <dc:language>en-US</dc:language>
  <cp:lastModifiedBy>Asus</cp:lastModifiedBy>
  <cp:lastPrinted>2016-10-19T11:17:00Z</cp:lastPrinted>
  <dcterms:modified xsi:type="dcterms:W3CDTF">2019-01-07T12:14:00Z</dcterms:modified>
  <cp:revision>6</cp:revision>
  <dc:subject/>
  <dc:title>Тест, с помощью которого можно определить, хочет ли малыш идти в школу и что его там привлекает</dc:title>
</cp:coreProperties>
</file>