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САФОНОВСКАЯ ДЕТСКАЯ ШКОЛА ИСКУССТВ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ПРЕДМЕТ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ИСУНО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6055" cy="920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го предмета «Рисунок» разработана для отделения «Изобразительное искусство» детской школы искус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едмету «Рисунок» проводятся в объеме, определенном действующими Учебными Планами МБОУДОД «Сафоновская ДШИ №1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обучения – 4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на основ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ограммы «Рисунок» для детских художественных школ и художественных отделений школ искусств, утвержденной Управлением учебных заведений и научных учреждений Министерства культуры СССР, 1982 г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рной программы «Рисунок» для детских художественных школ и художественных студий детских школ искусств, одобренной Научно-методическим центром по художественному образованию Министерства культуры РФ, 2002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2"/>
          <w:szCs w:val="32"/>
        </w:rPr>
        <w:t>Объем знаний, умений и навыков,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учаемых учащимися 1-2 года обучения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нания по перспективе, с учетом которых анализируются и строятся предметы, расположенные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мение анализировать, видеть и правильно передавать форму предмета, грамотно располагая его на плоскости данного листа бума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Знание правил при работе над рисунком: выбор места относительно натуры, расположение листа бумаги по отношению к глазу рисующего (высота, расстояние), правильная осанка, использование графических материалов и умение их использов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нание правил построения предметов и передачи их объема с помощью светотеневых отно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мение грамотно строить предметы в соответствии с их различным расположением к линии горизо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Умение передавать фактуру предмета, доводить работу до определенной степени законченности рису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Умение последовательно вести работу по рисун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2"/>
          <w:szCs w:val="32"/>
        </w:rPr>
        <w:t>Объем знаний, умений и навыков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2"/>
          <w:szCs w:val="32"/>
        </w:rPr>
        <w:t>получаемых учащимися 3-4 года обуч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Закрепление и углубление практических знаний по предмету. Построение точной формы и характера предметов на листе бумаги с выявлением при помощи светотени объема, тона, фактуры и освещенности изображаем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мение самостоятельно анализировать конструктивно-пространственные свойства изображаемого предмета или группы предм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Знание принципов последовательности ведения рисунка, применять из в раб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Владение навыками в определении размеров предметов, их пропорций, навыками целостного видения на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знакомление с основами пластической анатомии, правилами и особенностями линейного и тонального рисования головы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рисовании фигуры человека – выявление самого характерного и индивидуального, смелая конструктивность, соблюдение пропор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Изучение строения головы человека, мимических мышц лица, костей череп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мение вести конструктивное построение и лепку светотенью гипсовой головы и портрета. Владение линией, штрихом, пятн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мение осознанно и грамотно использовать приемы  линейной и воздушной перспективы в натюрмортах, поставленных в интерьере, уверенно моделировать формы сложных предметов тон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контроля полученных умений и навыков по предмету, а также формами промежуточной и итоговой аттестации являются просмотры и выставк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е планы</w:t>
      </w:r>
    </w:p>
    <w:p>
      <w:pPr>
        <w:pStyle w:val="Normal"/>
        <w:spacing w:lineRule="auto" w:line="360"/>
        <w:jc w:val="center"/>
        <w:rPr/>
      </w:pPr>
      <w:r>
        <w:rPr/>
        <w:t>1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329"/>
        <w:gridCol w:w="3986"/>
        <w:gridCol w:w="128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те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беседа о рисунке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териалами и принадлежностями. Композиция листа, формат. Понятия о линии, штрихе, пятне, тон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плоских предметов (листья, бабочки)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рисунка, выразительность силуэта. Понятие симметрии. Линия, штрих, то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бытовых предметов, имеющих разный силуэт и характер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«пропорция». Представление о конструкции предмет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одного предмета на разных высотах по отношению к горизонту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наглядной перспектив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Линейное построени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геометрического тела: куб, параллелепипед, призм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авил по перспективе. Передача объема средствами светотен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двух предметов, контрастных по форме и тону на светлом фоне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ветотени, выявлении формы средствами штриха, пятн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даний по 6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чучела птицы в двух положениях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овка рисунка на листе бумаги. Передача пропорций, характера движения, особенности строения птицы. Передача штрихом фактуры оперен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я по 6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2-3 предметов, включающий чучело птицы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знаний по передаче объема в пространстве. Цельность и завершенность светотеневого рисун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ки фигуры человек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сновных пропорций человека. Знакомство с работой мягкими материалами (уголь, сангина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з 2-3 предметов, включая гипсовое геометрическое тело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ередаче объема в пространств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ки по памяти отдельных предметов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й памя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я по 3 час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рисунок натюрморта из 2-3 предметов более сложной формы с драпировкой без складок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омежуточной аттестац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2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3930"/>
        <w:gridCol w:w="1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те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каркасных геометрических тел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целях и задачах рисунка во 2 классе. Повторение правил перспектив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2-3 геометрических тел, а также близких к ним по форме бытовых предметов (гипсовый шар, светлая коробка, книги и т. п.) Фон гладкий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собенностями передачи объема формы шара (представление о рефлексе, как части тени). Связь предметов в пространстве, обобщение тоно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фигуры человека в спокойной позе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характера модели, ее пропорций, расположение складок, подчеркивающих движение человек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я по 3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однотонной драпировки, повешенной вертикально к поверхности стола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кладок, передача объема посредством светотени. Освещение боковое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несложного орнамента (гипс) или розетки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конструкции орнамента, его формы, пропорций. Лепка формы светотенью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 интерьере из предметов крупной формы (Ящик, ведро, садовый инвентарь и др.) Освещение верхнее рассеянное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интерьера с использованием правил перспективы. Компоновка и выбор формата для рисунк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по памяти. Наброски фигуры человека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дания по 3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3 предметов: чучело птицы, геометрическое тело, бытовые предметы, близкие по форме к геометрическим телам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фактуры и материала предметов натюрморт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я по 12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3-х предметов, включающий  несложный орнамент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остановка из 3-х предметов быта на фоне драпировки с 2-3 складками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ирование приобретенных навыков и знаний за учебный год. Проведение мероприятий промежуточной аттест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ов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3897"/>
        <w:gridCol w:w="13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те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ассиметричного орнамента (гипс)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листе, построение, выявление формы светом и тенью. Умение цельно видеть и передавать большой объем изображаемого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 несложного интерьер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сновных правил перспективы в изображении ограниченного пространств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2-3 предметов, включающий орнамент (гипс) и драпировку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максимальной законченност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лица (гипс): нос, глаз, ухо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, построение, передача характера форм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дания по 7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 из 5-8 предметов, различных по форме, объему, материалу, расположенных в глубоком пространстве, с применением драпировок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ространства, фактуры и материала предмето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исовки фигуры человека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ое построение. Передача пропорций, позы, одежды. Грамотная композиция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остановка из 3-4 предметов на фоне ткани со складками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максимальной законченности при передаче фактуры предметов и пространства. Освещение контрастно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, состоящий из гипсовой розетки высокого рельефа или гипсовой античной вазы и других бытовых предметов из различного материала (керамика, стекло, металл, дерево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законченность рисунка. Проведение мероприятий промежуточной аттестац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ас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4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3897"/>
        <w:gridCol w:w="13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те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черепа человека в двух проекциях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роения черепа человека. Компоновка и построение на листе. Светотеневая моделировк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я по 4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анатомической гипсовой головы человек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анатомическим строением головы человек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гипсовой античной головы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законченност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головы с живой модели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ластической формы головы человек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натюрморта в интерьер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граниченного пространств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головы человека в различных ракурсах (на одном листе бумаги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овка листа, правильное размещени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фигуры человек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характерных черт н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вая голова римского периода или эпохи Возрожд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бъема, форм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натюрморта с включением гипсового слепка с античных произведений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итоговой аттестац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асо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едме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ок – один из основных предметов в системе обучения изобразительному искусству. Учебный рисунок раскрывает перед учащимися принципы построения реалистического изображения на плоскости, дает знания, навыки, необходимые для самостоятельной творческой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исунка – научить учащихся видеть и изображать на плоскости предметы окружающего нас мира посредством передачи их формы, объема, материала, фактуры, их положения относительно друг друга и глаза рисующего в световоздушной среде различными средствами: линией, штрихом, пятн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ок – это, прежде всего, передача на двухмерной плоскости листа всего многообразия окружающего мира. Поэтому курс обучения рисунку включает в себя такие темы как «Натюрморт», «Интерьер», «Пейзаж», «Изображение человека, животных, птиц и растени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обучения является рисование с натуры. Работа с натуры начинается с рисования простых предметов и завершается рисованием гипсовой и живой голо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может быть тональным и линей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формы изображаемого и основ изображения – главное в процессе рисования. Одно из центральных мест в учебном рисунке занимает изучение формы. Изучение законов изображения формы предметов в пространстве на примере геометрических тел необходимо вести таким образом, чтобы учащиеся понимали, что это не самоцель. Практика показывает, что учащиеся, изучив правила построения геометрических тел, часто не могут полученные знания в рисунке. Для понимания пространства и формы используются знания перспективы, геометрической конструкции предметов, основ анатомического строения человека, животных, птиц. Необходимо подчеркнуть, что геометрические тела, проволочные каркасы, экорше и т. д. лишь помогают понять строение формы, перспективу, закономерности распределения светотени, развивают пространственное воображение, умение видеть предм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вестись по степени усложнения заданий, формы изображаемых предметов и методов графического выпол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учебной работы является натюрморт. Продуманная, ясная по цели, хорошо видимая с места учащимся постановка, воспитывает у них художественный вкус и культуру восприятия. Натюрморты, особенно в начале обучения, должны быть интересными, посильными, дающими возможность учащимся использовать знания и умения, проявить свои творческие способности. Длительные постановки – основа образования художника. В процессе длительной работы над постановкой учащиеся не только осваивают технические приемы от самых простых до сложных, но и получают комплекс необходимых упражнений для формирования навыков восприятия формы и простран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способности целостного видения, умения наблюдать и запоминать увиденное, сюда входят развитие точности  глазомера в определении пропорции и светотеневых отношений. С самых первых заданий необходимо требовать от учащихся передачи пространственной связи предметов друг с другом и плоскостью, на которой они стоят, передачи характера, выразительности формы, точности пропорций, стремиться к тому, чтобы рисунок был целостным на всех этапах работы и требовать его посильной законч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ки должны быть размещены в листе грамотно и интересно. Формы крепко построены, проработаны детали при сохранении общего, решена тональная задача. Работу необходимо вести по всему листу, работать не «в упор», а тональными отношениями (от самого светлого до самого темног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рисунку предусматривает следующие этапы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выбор формата листа для данной постановки и общее композиционное размещение изображения на лис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остроение формы предмета с использованием знаний конструкции предмета, с применением осевых конструктивных, вспомогательных ли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решение объема с помощью светотени, передача фактуры, тона предмета, его освещ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ы предметов и пропорций, тонального характера постановки, положение предметов в пространстве относительно точки зрения учащегося – необходимое условие начала работы. Необходимо следить за тем, чтобы учащийся учился видеть свой рисунок, сравнивая его с другими работами, видеть его положительные и отрицательные качества. Заключительная стадия работы над рисунком: проверка общего состояния рисунка, подчинение деталей целому, уточнение рисунка в то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исовании гипсовой головы необходимо развивать понимание пластики формы. Здесь требуется еще большая степень точности и завершенности рисунка. Для объяснения пластических особенностей формы необходимо познакомить учащихся с элементарными сведениями по пластической анатомии (череп, скелет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атериалами рисования является графитный карандаш (М-3М). Для гризайли используется акварель, отдельные задания выполняются углем, сангиной, пер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е рисунки, зарисовки, наброски являются необходимыми заданиями, активизирующими учебный процесс, содействуют воспитанию остроты зрительного восприятия, расширению кругозора, развивают наблюдательность и зрительную памя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уже в первом классе учащиеся, работая над композицией, должны нарисовать человеческую фигуру  и портрет, необходимо на уроке рисунка дать соответствующие навыки, практикуя наброски друг с друга в классе, и наброски человеческой фигуры дома. Для этого нужно кратко, схематично объяснить строение человеческой фигуры и головы в различных ракурс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туры при выполнении набросков необходимо рисовать людей различного пола, возраста и телосложения. Необходимо развивать у учащихся наблюдательность, умение рисовать фигуру и голову человека по памяти и представлению. Наброски должны быть содержательными и выразительными. Если на одном листе делается несколько набросков, то их необходимо размещать с учетом листа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находить возможность рисовать на пленэре в течение года. Процесс обучения рисунку включает в себя и домашнюю работу учащихся, и летнюю практику. Самостоятельные домашние работы должны систематически просматриваться и оцениваться преподавателем. Уже с первого класса надо приучать детей работать самостоятельно и при выполнении классных постановок. Развитие самостоятельности в работе – важнейшее условие в обучении уча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рисованию рекомендуется использовать работы методического фонда и репродукции рисунков масте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классе даются начальные сведения о рисунке. Очень важно с первых уроков научить детей эмоционально воспринимать натуру и посильно изображать ее на плоскости листа. Во всех работах необходимо решать задачу композиционной цельности листа. С первого задания необходимо учить умению выбирать формат в зависимости от характера постанов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обучении занимает длительный тональный рисунок натюрморта, составленный из предметов быта. Необходимо ставить постановки таким образом, чтобы учащиеся осваивали изображение предметов различных по форме, светлоте, материалу, факту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ещение предпочтительнее искусственное, верхнее, боковое, наиболее четко выявляющее форму предметов. В первом классе учащиеся овладевают выразительными возможностями графических материалов, приобретают навыки передачи формы, характера предметов (в начале обучения преимущественно плоскостное, силуэтное решение). В течение первого года обучения учащиеся должны освоить последовательность ведения длительной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лассе учащиеся получают дальнейшее развитие навыков и умений, приобретенных в первом классе. Необходимо развить стремление оформить лист как законченную эстетическую форму. Расширяется диапазон овладения графическими возможностями рисоваль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лассе много времени уделяется рисованию гипсовых архитектурных деталей, их построению и светотеневой разработке. Углубляются навыки в построении формы головы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творческое отношение к реальному миру, необходимо развивать умение выбирать объект изображения с учетом выразительности и содержания рису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в связи с индивидуальными особенностями учащихся усвоение материала может идти неравномерно. Преподаватель должен для отстающих учеников ограничивать задачи постановки, но добиваться выполнения основной. Полезными могут быть отдельные задания и упражнения, выполняемые индивидуально в классе или дома. Необходимо требовать доступной для данного возраста степени завершенности работы и качества ее выполнения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. Программа для детских художественных школ и художественных отделений школ искусств. Министерство культуры СССР. Всесоюзный методический кабинет по учебным заведениям искусства и культуры. 19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исунок. Примерная программа для детских художественных школ и художественных студий детских школ искусств. Министерство культуры Российской Федерации. Научно-методический центр по художественному образованию.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Юный художник», ежемесячный журнал, 1997 – 201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8:00Z</dcterms:created>
  <dc:creator>home</dc:creator>
  <dc:description/>
  <cp:keywords/>
  <dc:language>en-US</dc:language>
  <cp:lastModifiedBy>Поляков Анатолий</cp:lastModifiedBy>
  <cp:lastPrinted>2015-10-14T16:53:00Z</cp:lastPrinted>
  <dcterms:modified xsi:type="dcterms:W3CDTF">2018-12-29T08:29:00Z</dcterms:modified>
  <cp:revision>16</cp:revision>
  <dc:subject/>
  <dc:title>МУНИЦИПАЛЬНОЕ БЮДЖЕТНОЕ ОБРАЗОВАТЕЛЬНОЕ УЧРЕЖДЕНИЕ</dc:title>
</cp:coreProperties>
</file>