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4"/>
        <w:gridCol w:w="7974"/>
      </w:tblGrid>
      <w:tr>
        <w:trPr>
          <w:trHeight w:val="10617" w:hRule="atLeast"/>
        </w:trPr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Административна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контрольная рабо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 физик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ченика 9___ клас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_______________________________(Ф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ариант 1</w:t>
            </w:r>
          </w:p>
          <w:p>
            <w:pPr>
              <w:pStyle w:val="Style16"/>
              <w:ind w:left="708" w:hanging="566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  <w:t>В заданиях №1-4 записать только отве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</w:rPr>
              <w:t xml:space="preserve">Тело бросили вертикально  вверх со скоростью 30 м/с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Через сколько секунд тело упадёт обратно? Трением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пренебречь.</w:t>
            </w:r>
          </w:p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) 10 с     Б) 3 с   В) 6 с   Г) 30 с</w:t>
            </w:r>
          </w:p>
          <w:p>
            <w:pPr>
              <w:pStyle w:val="Normal"/>
              <w:ind w:left="284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498975" cy="1398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870" t="8145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897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Определите направление силы Лоренца, действующую в магнитном поле на отрицательно заряженную частицу,  если скорость частицы направлена вправо.  Индукция магнитного поля направлена к нам.</w:t>
            </w:r>
          </w:p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4405</wp:posOffset>
                      </wp:positionH>
                      <wp:positionV relativeFrom="paragraph">
                        <wp:posOffset>121285</wp:posOffset>
                      </wp:positionV>
                      <wp:extent cx="181610" cy="19431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9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5.15pt;margin-top:9.55pt;width:14.25pt;height:15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.       .       .                  А)  влево   Б) вправо   В) вниз    Г) вверх</w:t>
            </w:r>
          </w:p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54405</wp:posOffset>
                      </wp:positionH>
                      <wp:positionV relativeFrom="paragraph">
                        <wp:posOffset>36830</wp:posOffset>
                      </wp:positionV>
                      <wp:extent cx="661035" cy="1270"/>
                      <wp:effectExtent l="635" t="37465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61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5.15pt;margin-top:2.9pt;width:52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.       .       .</w:t>
            </w:r>
          </w:p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.       .       .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 xml:space="preserve">4. </w:t>
            </w:r>
            <w:r>
              <w:rPr>
                <w:b/>
                <w:color w:val="000000"/>
                <w:szCs w:val="20"/>
              </w:rPr>
              <w:t xml:space="preserve">Вагонетку массой 500 кг тянут с горизонтально направленной силой    </w:t>
            </w:r>
          </w:p>
          <w:p>
            <w:pPr>
              <w:pStyle w:val="Defaul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    </w:t>
            </w:r>
            <w:r>
              <w:rPr>
                <w:b/>
                <w:i/>
                <w:iCs/>
                <w:color w:val="000000"/>
                <w:szCs w:val="20"/>
              </w:rPr>
              <w:t xml:space="preserve">F = </w:t>
            </w:r>
            <w:r>
              <w:rPr>
                <w:b/>
                <w:color w:val="000000"/>
                <w:szCs w:val="20"/>
              </w:rPr>
              <w:t>50 Н. Какое ускорение будет у вагонетки? Трением пренебречь.</w:t>
            </w:r>
          </w:p>
          <w:p>
            <w:pPr>
              <w:pStyle w:val="Default"/>
              <w:rPr>
                <w:b/>
                <w:b/>
                <w:bCs/>
                <w:sz w:val="32"/>
              </w:rPr>
            </w:pPr>
            <w:r>
              <w:rPr>
                <w:b/>
                <w:color w:val="000000"/>
                <w:szCs w:val="20"/>
              </w:rPr>
              <w:t xml:space="preserve">       </w:t>
            </w:r>
            <w:r>
              <w:rPr>
                <w:b/>
                <w:color w:val="000000"/>
                <w:szCs w:val="20"/>
              </w:rPr>
              <w:t>А) 0,1 м/с</w:t>
            </w:r>
            <w:r>
              <w:rPr>
                <w:b/>
                <w:color w:val="000000"/>
                <w:szCs w:val="20"/>
                <w:vertAlign w:val="superscript"/>
              </w:rPr>
              <w:t xml:space="preserve">2            </w:t>
            </w:r>
            <w:r>
              <w:rPr>
                <w:b/>
                <w:color w:val="000000"/>
                <w:szCs w:val="20"/>
              </w:rPr>
              <w:t>Б) 1 м/с</w:t>
            </w:r>
            <w:r>
              <w:rPr>
                <w:b/>
                <w:color w:val="000000"/>
                <w:szCs w:val="20"/>
                <w:vertAlign w:val="superscript"/>
              </w:rPr>
              <w:t>2</w:t>
            </w:r>
            <w:r>
              <w:rPr>
                <w:b/>
                <w:color w:val="000000"/>
                <w:szCs w:val="20"/>
              </w:rPr>
              <w:t xml:space="preserve">        В) 10 м/с</w:t>
            </w:r>
            <w:r>
              <w:rPr>
                <w:b/>
                <w:color w:val="000000"/>
                <w:szCs w:val="20"/>
                <w:vertAlign w:val="superscript"/>
              </w:rPr>
              <w:t>2</w:t>
            </w:r>
            <w:r>
              <w:rPr>
                <w:b/>
                <w:color w:val="000000"/>
                <w:szCs w:val="20"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  <w:t>В заданиях №5-7 оформить реш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5.  Длина морской волны равна 6 м. Какова частота колебаний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если скорость распространения волны равна 3 м/с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Мальчик массой 60 кг бросает горизонтально снежный ком массой 5 кг со скоростью 2 м/с. С какой скоростью при этом покатится мальчик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ямолинейный проводник массой 15 г и длиной 30 см помещён в однородное магнитное поле перпендикулярно линиям магнитной индукции. Найти силу тока в проводнике, если индукция магнитного поля равна 0,05 Тл и проводник висит не падая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тивна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ая рабо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физик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а 9___ класс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(ФИ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2</w:t>
            </w:r>
          </w:p>
          <w:p>
            <w:pPr>
              <w:pStyle w:val="Style16"/>
              <w:ind w:left="708" w:hanging="566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  <w:t>В заданиях №1-4 записать только ответ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Тело свободно падает с высоты 80 м. Найти время падения.     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Трением пренебречь.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А) 2 с  Б) 4 с   В) 8 с   Г)  80 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920615" cy="16421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0615" cy="164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83615</wp:posOffset>
                      </wp:positionH>
                      <wp:positionV relativeFrom="paragraph">
                        <wp:posOffset>511810</wp:posOffset>
                      </wp:positionV>
                      <wp:extent cx="1270" cy="433070"/>
                      <wp:effectExtent l="37465" t="0" r="3810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433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45pt;margin-top:40.3pt;width:0.1pt;height:34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3.Определите направление силы Ампера, действующей на проводник с током, помещённый в магнитное поле, если сила тока направлена вверх.    Индукция магнитного поля направлена к нам.</w:t>
            </w:r>
          </w:p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.       .       .                  А)  влево   Б) вправо   В) вниз    Г) вверх</w:t>
            </w:r>
          </w:p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.       .       .</w:t>
            </w:r>
          </w:p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.       .       .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 xml:space="preserve">4. </w:t>
            </w:r>
            <w:r>
              <w:rPr>
                <w:b/>
                <w:color w:val="000000"/>
                <w:szCs w:val="20"/>
              </w:rPr>
              <w:t xml:space="preserve">Тело массой 10 кг движется по горизонтальной площадке с  </w:t>
            </w:r>
          </w:p>
          <w:p>
            <w:pPr>
              <w:pStyle w:val="Default"/>
              <w:rPr/>
            </w:pPr>
            <w:r>
              <w:rPr>
                <w:b/>
                <w:color w:val="000000"/>
                <w:szCs w:val="20"/>
              </w:rPr>
              <w:t xml:space="preserve">     </w:t>
            </w:r>
            <w:r>
              <w:rPr>
                <w:b/>
                <w:color w:val="000000"/>
                <w:szCs w:val="20"/>
              </w:rPr>
              <w:t>ускорением 2 м/с</w:t>
            </w:r>
            <w:r>
              <w:rPr>
                <w:b/>
                <w:color w:val="000000"/>
                <w:szCs w:val="20"/>
                <w:vertAlign w:val="superscript"/>
              </w:rPr>
              <w:t>2</w:t>
            </w:r>
            <w:r>
              <w:rPr>
                <w:b/>
                <w:color w:val="000000"/>
                <w:szCs w:val="20"/>
              </w:rPr>
              <w:t>. Чему равна сила тяги?  Трением пренебречь.</w:t>
            </w:r>
          </w:p>
          <w:p>
            <w:pPr>
              <w:pStyle w:val="Default"/>
              <w:rPr/>
            </w:pPr>
            <w:r>
              <w:rPr>
                <w:b/>
                <w:color w:val="000000"/>
                <w:szCs w:val="20"/>
              </w:rPr>
              <w:t xml:space="preserve">               </w:t>
            </w:r>
            <w:r>
              <w:rPr>
                <w:b/>
                <w:color w:val="000000"/>
                <w:szCs w:val="20"/>
              </w:rPr>
              <w:t>А) 2 Н   Б) 20Н   В)   10 Н</w:t>
            </w:r>
          </w:p>
          <w:p>
            <w:pPr>
              <w:pStyle w:val="Default"/>
              <w:rPr/>
            </w:pPr>
            <w:r>
              <w:rPr>
                <w:b/>
                <w:color w:val="000000"/>
                <w:szCs w:val="20"/>
              </w:rPr>
              <w:t xml:space="preserve">________________________________________________________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  <w:t>В заданиях №5-7 оформить решение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 xml:space="preserve">5. На каком расстоянии от  корабля находится айсберг, если   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посланный гидролокатором ультразвуковой сигнал, имеющий  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скорость 1500 м/</w:t>
            </w: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</w:rPr>
              <w:t>, вернулся назад через 2с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альчик массой 70 кг бежит со скоростью 4 м/с и догоняет тележку массой 40 кг, движущуюся со скоростью 2 м/с, и вскакивает на неё. Найти с какой скоростью покатится тележка вместе с мальчико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ила тока в горизонтально расположенном проводнике длиной 20 см и массой 4 г равна 10 А. Какова индукция магнитного </w:t>
            </w:r>
          </w:p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ля, в которое помещён проводник, если он висит не падая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397" w:gutter="0" w:header="0" w:top="397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i w:val="false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9:11:00Z</dcterms:created>
  <dc:creator>славик</dc:creator>
  <dc:description/>
  <dc:language>en-US</dc:language>
  <cp:lastModifiedBy>Нина</cp:lastModifiedBy>
  <cp:lastPrinted>2016-04-27T22:44:00Z</cp:lastPrinted>
  <dcterms:modified xsi:type="dcterms:W3CDTF">2018-02-09T19:11:00Z</dcterms:modified>
  <cp:revision>2</cp:revision>
  <dc:subject/>
  <dc:title/>
</cp:coreProperties>
</file>