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34075" cy="4634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463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артоте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их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64.95pt;width:467.2pt;height:364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Картоте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ихов</w:t>
                      </w:r>
                    </w:p>
                  </w:txbxContent>
                </v:textbox>
                <v:path textpathok="t"/>
                <v:textpath on="t" fitshape="t" string="Картотека &#10;стихов" style="font-family:&quot;Impact&quot;;font-size:7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А. ШКОЛЬНЫЕ ПРИНАДЛЕЖ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 </w:t>
      </w:r>
      <w:r>
        <w:rPr>
          <w:b/>
          <w:bCs/>
          <w:sz w:val="26"/>
          <w:szCs w:val="26"/>
        </w:rPr>
        <w:t>ШКОЛУ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Листья желтые летя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нь стоит веселы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жает детский сад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бятишек в школу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цвели  цветы у нас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летают птицы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ы идете  в первый раз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вый  класс учиться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клы  грустные сидят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устой террас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ш веселый детский сад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поминайте в класс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поминайте огород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чку в дальнем  поле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ведь тоже через год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Будем с вами в школ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3. Агександрова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rPr>
          <w:b/>
          <w:b/>
        </w:rPr>
      </w:pPr>
      <w:r>
        <w:rPr>
          <w:b/>
        </w:rPr>
        <w:t>ШКОЛА</w:t>
      </w:r>
    </w:p>
    <w:p>
      <w:pPr>
        <w:pStyle w:val="Normal"/>
        <w:shd w:fill="FFFFFF" w:val="clear"/>
        <w:ind w:firstLine="340"/>
        <w:rPr/>
      </w:pPr>
      <w:r>
        <w:rPr/>
        <w:t xml:space="preserve">В школу осенью пойду.                      </w:t>
      </w:r>
    </w:p>
    <w:p>
      <w:pPr>
        <w:pStyle w:val="Normal"/>
        <w:shd w:fill="FFFFFF" w:val="clear"/>
        <w:ind w:firstLine="340"/>
        <w:rPr/>
      </w:pPr>
      <w:r>
        <w:rPr/>
        <w:t>Там друзей себе найду,</w:t>
      </w:r>
    </w:p>
    <w:p>
      <w:pPr>
        <w:pStyle w:val="Normal"/>
        <w:shd w:fill="FFFFFF" w:val="clear"/>
        <w:ind w:firstLine="340"/>
        <w:rPr/>
      </w:pPr>
      <w:r>
        <w:rPr/>
        <w:t xml:space="preserve">Научусь писать, читать,                      </w:t>
      </w:r>
    </w:p>
    <w:p>
      <w:pPr>
        <w:pStyle w:val="Normal"/>
        <w:shd w:fill="FFFFFF" w:val="clear"/>
        <w:ind w:firstLine="340"/>
        <w:rPr/>
      </w:pPr>
      <w:r>
        <w:rPr/>
        <w:t>Быстро, правильно считать.</w:t>
      </w:r>
    </w:p>
    <w:p>
      <w:pPr>
        <w:pStyle w:val="Normal"/>
        <w:shd w:fill="FFFFFF" w:val="clear"/>
        <w:ind w:firstLine="340"/>
        <w:rPr/>
      </w:pPr>
      <w:r>
        <w:rPr/>
        <w:t>Я таким ученым буду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/>
        <w:t xml:space="preserve">Но свой садик не забуду.                   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к хорошо уметь читать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 надо к маме приставать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 надо бабушку трясти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«Прочти,  пожалуйста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рочти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 надо умолять сестрицу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«Ну прочитай еще страницу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 надо звать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  надо ждать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Л можно взять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 почитать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В. Берестов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АК БЫ ЖИЛИ  МЫ  БЕЗ  КНИГ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ы дружны с  печатным словом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сли б не было его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 о старом,  ни о новом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ы не знали б ничего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ы  представь себе на  миг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к бы жили  мы без книг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бы делал ученик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сли  не было бы  книг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сли б все  исчезло сразу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то писалось для детей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волшебных добрых сказок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о  веселых новостей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ниге смелой,  книге честной. </w:t>
      </w:r>
    </w:p>
    <w:p>
      <w:pPr>
        <w:pStyle w:val="Normal"/>
        <w:shd w:fill="FFFFFF" w:val="clear"/>
        <w:ind w:firstLine="340"/>
        <w:jc w:val="both"/>
        <w:rPr/>
      </w:pPr>
      <w:r>
        <w:rPr>
          <w:sz w:val="26"/>
          <w:szCs w:val="26"/>
        </w:rPr>
        <w:t xml:space="preserve">Пусть немного  в ней страниц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 мире,  как известно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т и  не было границ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й открыты  вес дорог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 на  всех  материках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ворит она  на  многих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амых разных языках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С. Михалков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ШКОЛЬНИКУ  НА ПАМЯТЬ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хочешь строить мос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блюдать движенье   звезд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ть машиной  в поле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ль вести машину ввысь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рошо работай  в школ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обросовестно  учись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С. Михалков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емь ночей  и дней в недел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мь вещей у нас в портфел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мокашка и тетрадь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чка есть, чтобы писать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 резинка,  чтобы  пятна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бирала аккуратно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 пенал,  и  карандаш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 букварь  —  приятель наш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С. Маршак</w:t>
      </w:r>
    </w:p>
    <w:p>
      <w:pPr>
        <w:pStyle w:val="Normal"/>
        <w:shd w:fill="FFFFFF" w:val="clear"/>
        <w:ind w:firstLine="34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спрятала кукол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грать не хочу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е некогда очень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буквы учу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 я сама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ляю слов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ама прочитала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Дрова» и «трава»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рова на дворе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трава на лугу»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Теперь, как большая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тать я  могу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Н. Найденова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ЕРВОКЛАССНИКАМ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шинисты  и ткач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Трактористы и врачи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сорубы и шахтеры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байнеры и актеры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ара и кузнецы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одолазы  и певцы —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 когда-то в первый раз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ходили  в первый класс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ходили в первый класс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ша очередь сейчас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д за годом промелькне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от школьного порога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жизнь откроется дорога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Л. Дьяконов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КОРО В ШКОЛУ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ыхали радостную весть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е скоро будет ровно шесть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если человеку шесть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у него тетрадки есть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ранец есть,  и форма есть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счетных палочек не счесть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он читать старается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, значит, он (вернее, я)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То, значит, он (вернее, я)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н в школу собирается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И. Токмакова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ЕРВЫЙ РАЗ В ПЕРВЫЙ КЛАСС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от и осень на двор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тицы к югу полетел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т, время детворе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нижки складывать в портфел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вый раз заходят в класс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оклашки-новосёлы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орвать не могут глаз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т просторной светлой школы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за парты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т тетрадь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яли в руки ручки смело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ватит бегать и играть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ы займёмся взрослым делом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сть нас спросят у доски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м мы с гордостью ответим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ТЕПЕРЬ УЧЕНИК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НЕ МАЛЕНЬКИЕ ДЕТИ!  Т. Боков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Ухожу я из детства, оставляя свой след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ются игрушки, а меня с ними не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хожу я в мир знаний, в мир потерь и побед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стаются игрушки, а меня с ними не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на рядышком сложила все игрушки в уголок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деяльцем их накрыла, собираясь на урок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сказала: «Отдыхайте! Мне сегодня не до вас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 балуйтесь, не скучайте! Я иду ведь в первый класс!»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потом спросила маму: «Может, кукол всё же взять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усть они увидят сами, что мне некогда играть»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Г. Ладонщиков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Почему сегодня Петя просыпался десять раз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 xml:space="preserve">Потому что он сегодня поступает в первый класс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будил он всю квартиру, до утра заснуть не мог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же бабушке приснилось, что она твердит урок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аже дедушке приснилось, что стоит он у доски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не может он на карте отыскать Москвы-ре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>Почему сегодня Петя просыпался десять раз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Потому что он сегодня поступает в первый класс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А. Барто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ое сентября! Первое сентябр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день календаря, потому что в этот день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се девчонки и мальчишки городов и деревень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яли сумки, взяли книжки, взяли завтраки под мышки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помчались в первый раз в класс!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С. Маршак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А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инку покрасила осень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инка мне нравится очень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на позолотой блистае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о быстро она облетае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ло вдруг светлее вдвое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вор — как в солнечных лучах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Это платье золотое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 берёзы на плечах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стья с деревьев в лесу осыпаются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ждик уныло по крышам стучи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тлое лето с землёю прощается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мурая осень в окошко гляди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ром мы во двор идём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стья сыплются дождём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д ногами шелестят, всё летят, летят, летя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летели журавли, всё летит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 быть, это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летает наше лето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Листопад, листопад, листья жёлтые летя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д ногой шуршат, шуршат, скоро голым будет сад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ень! Осыпается весь наш бедный сад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стья пожелтевшие по ветру летят;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шь вдали красуются, там, на дне долин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исти ярко-красные вянущих рябин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А.К. Толстой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тят высоко журавли над опустевшими полям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сам, где лето провели, они кричат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Летимте с нами!»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в роще, сонной и пустой, дрожат от холода осины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долго листик золотой летит за стаей журавлино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енние денёчки, в саду большие луж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дние листочки холодный ветер кружи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н листочки жёлтые, вон листочки красные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оберём в букетик мы все листочки разны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танет в комнате красиво — скажет мама нам: «Спасибо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мурая, дождливая наступила осень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сю капусту сняли, нечего украсть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дный зайчик прыгает возле мокрых сосен, </w:t>
      </w:r>
    </w:p>
    <w:p>
      <w:pPr>
        <w:pStyle w:val="Normal"/>
        <w:shd w:fill="FFFFFF" w:val="clear"/>
        <w:ind w:firstLine="340"/>
        <w:jc w:val="both"/>
        <w:rPr/>
      </w:pPr>
      <w:r>
        <w:rPr>
          <w:sz w:val="26"/>
          <w:szCs w:val="26"/>
        </w:rPr>
        <w:t xml:space="preserve">Страшно в лапы волку серому попасть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умает о лете, прижимает уши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небо косится — неба не видать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Только б потеплее, только бы посуше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чень неприятно по воде ступать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А. Блок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ень наступила, высохли цветы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глядят уныло голые кусты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янет и желтеет травка на лугах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лько зеленеет озимь на полях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ча небо кроет, солнце не блести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етер в поле воет, дождик мороси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ды зашумели быстрого ручья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тички улетели в тёплые края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А. Плещеев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ж небо осенью дышало, уж реже солнышко блистало;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ороче становился день, лесов таинственная сень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ечальным шумом обнажалась, ложился на поля туман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сей крикливых караван тянулся к югу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ближалась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овольно скучная пора: стоял ноябрь уж у двора..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А. Пушкин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коро белые метели снег подымут от земли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етают, улетают, улетели журавл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слыхать кукушки в роще, и скворечник опустел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ист крыльями полощет, улетает, улетел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ст качается узорный в синей луже на воде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одит грач с грачихой чёрной в огороде по гряд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ыпаясь, пожелтели солнца редкие луч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летают, улетели, улетели и грач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Е. Благини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УРОЖАЯ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дворе на яблоньке яблоко растё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зрей скорее, яблочко, упади мне в рот»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краснелись яблоки, падать им пор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пади же, яблоко!» — я твержу с утр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Будет это яблоко сладкое, как мёд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лежу под яблоней, открываю ро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упало яблоко... Но попало в нос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ичего не вижу я целый день от слёз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озяйка однажды с базара пришл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озяйка с базара домой принесла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ртошку, капусту, морковку, горох, петрушку и свёклу. Ох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от овощи спор завели на столе —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то лучше, вкусней и нужней на земле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ртошка? Капуста? Морковка? Горох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трушка иль свёкла? Ох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озяйка тем временем ножик взяла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ножиком этим крошить начала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ртошку, капусту, морковку, горох, петрушку и свёклу. Ох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крытые крышкою, в душном горшке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ипели, кипели в крутом кипятке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ртошка, капуста, морковка, горох, петрушка и свёкла. Ох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суп овощной оказался неплох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лый снег, пушистый в воздухе кружится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на землю тихо падает, ложится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под утро снегом поле забелело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Точно пеленою всё его одело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Тёмный лес что шапкой принакрылся чудной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заснул под нею крепко, непробудно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Божьи дни коротки, солнце светит мало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от пришли морозцы, и зима настала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И. Суриков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равствуй, гостья-зима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им милости к нам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есни севера петь по лесам и полям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ть раздолье у нас, — где угодно гуляй;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трой мосты по рекам и ковры расстилай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И. Никитин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такое за окном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разу в доме посветлело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Это снег лежит ковром, самый первый, самый белый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т о чём всю ночь свистел за моим окошком ветер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н про снег сказать хотел и про то, что зиму встрети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заборах, на крылечке всё блестит и всё бело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т свободного местечка — всюду снега намело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Е. Трутнева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 голубыми небесам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еликолепными коврами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лестя на солнце, снег лежит;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зрачный лес один чернее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ель сквозь иней зеленее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речка подо льдом блестит. 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А. Пушкин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ем календарь — начинается январь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январе, в январе много снегу на двор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ег на крыше, на крылечк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це в небе голубом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нашем доме топят печки, в небо дым идёт столбом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С. Маршак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одъезда плакал мальчик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кусил мне кто-то пальчик!»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другой малыш орал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Кто-то уши мне надрал!»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Третий трогал нос и щёки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то меня так больно щёлкал?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ло ясно детворе — невидимка во двор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али воду мы с сестричкой из колодца поутру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друг прилипла рукавичка крепко к мокрому ведру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трывать её я стал, а мороз не отдава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Январь-январюшка, месяц морозны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лые серёжки надела берёзк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Белые серёжки, серебристые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едь на солнце снег такой искристый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гробы снега вьюги намел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у ворот, как баржа на мел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торка стои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у и занос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вышел за ворота, а мороз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к затрещит — и хвать меня за нос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морозило дороги, стало тихо на земл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ишка греется в берлоге, белка греется в дупл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 берёзой спят метели, греясь в лунном серебре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ети греются в постели, ветры греются в труб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лая, узорная звёздочка-малютка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ы слети мне на руку, посиди минутку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ружилась в воздухе звёздочка немножко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ела и растаяла на моей ладошк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Чародейкою Зимою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лдован лес стоит —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под снежной бахромою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подвижною, немою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удной жизнью он блестит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Ф. Тютчев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Шла зима февральскою порою —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еребре платок и кожушок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ащила тучу за спиною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егом переполненный мешок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Без дороги шла и без тропинки, снега своего не берегл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считала каждую снежинку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сыпала землю, как могл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о однажды встала спозаранку, глянула в мешок, а он пусто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ернула тучу наизнанку —  нету в ней снежинки ни одной!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ж, пойду за снегом и до мая вновь хозяйкой буду во дворе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ушла, ещё не понимая, что вернётся только в декабре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340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тихи к Новому году</w:t>
      </w:r>
    </w:p>
    <w:p>
      <w:pPr>
        <w:pStyle w:val="Normal"/>
        <w:shd w:fill="FFFFFF" w:val="clear"/>
        <w:ind w:firstLine="34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ег искрится ярко-ярко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за праздник к нам идёт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Будет ёлка, и подарки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д Мороз нам принесё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ются звёзды в магазине, все витрины звёздами полны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колько их — зелёных, красных, синих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рямо с неба звёзды, с вышины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сем друзьям я сделаю подарки, я ко всем на ёлку загляну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айте звёзд мне самых-самых ярких, подарите Солнце и Луну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Закружились на ёлочке игрушки, разноцветные фонарики, хлопуш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меялись на ёлочке матрёшки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захлопали от радости в ладош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це в окна заблестело и вставать скорей велело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«Детки, Новый год по двору идёт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н идёт в снегу пушистом, весь в уборе серебристом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аночки несёт, на гору зовёт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ынче надо постараться, всем не ссориться, не драться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тогда весь год хорошо пройдёт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ворят, под Новый год, что ни пожелается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ё всегда произойдёт, всё всегда сбывается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гут даже у ребят сбыться все желания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ужно только, говорят, приложить старания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 лениться, не зевать и иметь терпение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ученье не считать за своё мучени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растала ёлка в лесу на гор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 неё иголки зимой в серебр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 неё на шишках льдышки стуча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нежное пальтишко лежит на плечах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Жил под ёлкой зайка с зайчихой свое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рилетела стайка чечёток с поле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риходили к ёлке и волки зимой, увезли мы ёлку к себе домо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рядили ёлку в новый наряд — на густых иголках блёстки горя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чалось веселье — песни да пляс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орошо ли, ёлка, тебе у нас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лку вырублю в лесу, ёлку в садик принесу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сю в сосульках ледяных, в крепких шишках смоляных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о смолою на стволе, со снежинкой на смоле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принёс из леса ёлку — наглядеться не могу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т подставки до макушки — сто четырнадцать огней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 ветвях висят хлопушки, и звезда горит на не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Разноцветные флажки, золотые петушки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под ёлкой Дед Мороз, ватный снег его занёс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риходите к нам, друзья, эту ёлку выбрал 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растёт на ёлке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ишки да иголк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Разноцветные шары не растут на ёлк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 растут на ёлке пряники и флаг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растут орехи в золотой бумаг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Эти флаги и шары выросли сегодня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честь весёлой детворы в праздник новогодни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городах страны моей, в сёлах и посёлках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только вспыхнуло огней на весёлых ёлках!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С. Маршак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ы пришла на радость детям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ый год с тобой мы встретим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ружно песню заведём, вокруг ёлочки пойдём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весной его не встретим, он и летом не придё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 зимою к нашим детям он приходит каждый год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 него румянец яркий, борода, как белый снег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тересные подарки приготовит он для всех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 Новым годом поздравляя, ёлку пышную зажжё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бятишек забавляя, встанет с ними в хоровод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декабре, в декабре все деревья в серебр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шу речку, словно в сказке, за ночь вымостил мороз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новил коньки, салазки, ёлку из лесу привёз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лка плакала сначала от домашнего тепла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ром плакать перестала, задышала, ожил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Чуть дрожат её иголки, на ветвях огни зажглись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к по лестнице, по ёлке огоньки взбегают ввысь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лещут золотом хлопушки, серебром звезду зажёг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обежавший до верхушки самый смелый огонёк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прошёл, как день вчерашни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 Москвою в этот час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ьют часы Кремлевской башни свой салют — двенадцать раз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С. Марша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first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ый год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стали девочки в кружок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стали и примолкли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ед Мороз огни зажег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 высокой ёлке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верху звезда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Бысы в два ряда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усть не гаснет ёлка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усть горит всегда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ый год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н на резвой тройке мчится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ам пока что маленький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ромко в двери к нам стучится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нег, сметая с валенок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овый год! Новый год!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 дверей! У ворот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н пришел к тебе, ко мне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ко всей большой стране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ша ёлка велика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ша ёлка высока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ыше папы, выше мамы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остает до потолка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на ней игрушки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Бусы да хлопушки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н в колодец заглянул –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Льдом колодец затянул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на речку поглядел –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ледяной тулуп одел!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тарый дедушка Мороз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сли шутит, то всерьёз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н к бровям моим прирос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н залез мне в валенки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оворят, он Дед Мороз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шалит, как маленький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н испортил кран с водой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нашем умывальнике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оворят, он с бородой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шалит, как маленький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н рисует на стекле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альмы, звезды, ялики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оворят, ему сто лет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шалит, как маленький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b/>
          <w:b/>
        </w:rPr>
      </w:pPr>
      <w:r>
        <w:rPr>
          <w:b/>
        </w:rPr>
        <w:t>ЗИМУШКА-ЗИМА</w:t>
      </w:r>
    </w:p>
    <w:p>
      <w:pPr>
        <w:pStyle w:val="Normal"/>
        <w:shd w:fill="FFFFFF" w:val="clear"/>
        <w:ind w:firstLine="340"/>
        <w:jc w:val="both"/>
        <w:rPr/>
      </w:pPr>
      <w:r>
        <w:rPr/>
        <w:t>В ледяной карете мчится</w:t>
      </w:r>
    </w:p>
    <w:p>
      <w:pPr>
        <w:pStyle w:val="Normal"/>
        <w:shd w:fill="FFFFFF" w:val="clear"/>
        <w:ind w:firstLine="340"/>
        <w:jc w:val="both"/>
        <w:rPr/>
      </w:pPr>
      <w:r>
        <w:rPr/>
        <w:t>зимушка-зима.</w:t>
      </w:r>
    </w:p>
    <w:p>
      <w:pPr>
        <w:pStyle w:val="Normal"/>
        <w:shd w:fill="FFFFFF" w:val="clear"/>
        <w:ind w:firstLine="340"/>
        <w:jc w:val="both"/>
        <w:rPr/>
      </w:pPr>
      <w:r>
        <w:rPr/>
        <w:t>Ветер крыльями стучится</w:t>
      </w:r>
    </w:p>
    <w:p>
      <w:pPr>
        <w:pStyle w:val="Normal"/>
        <w:shd w:fill="FFFFFF" w:val="clear"/>
        <w:ind w:firstLine="340"/>
        <w:jc w:val="both"/>
        <w:rPr/>
      </w:pPr>
      <w:r>
        <w:rPr/>
        <w:t>в сонные дома.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Расцветают скверы, парки 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снежной белизной. </w:t>
      </w:r>
    </w:p>
    <w:p>
      <w:pPr>
        <w:pStyle w:val="Normal"/>
        <w:shd w:fill="FFFFFF" w:val="clear"/>
        <w:ind w:firstLine="340"/>
        <w:jc w:val="both"/>
        <w:rPr/>
      </w:pPr>
      <w:r>
        <w:rPr/>
        <w:t>И мороз возводит арки над тропой лесной.</w:t>
      </w:r>
    </w:p>
    <w:p>
      <w:pPr>
        <w:pStyle w:val="Normal"/>
        <w:shd w:fill="FFFFFF" w:val="clear"/>
        <w:ind w:firstLine="340"/>
        <w:jc w:val="both"/>
        <w:rPr/>
      </w:pPr>
      <w:r>
        <w:rPr/>
        <w:t>Т. Бокова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shd w:fill="FFFFFF" w:val="clear"/>
        <w:ind w:firstLine="340"/>
        <w:jc w:val="both"/>
        <w:rPr/>
      </w:pPr>
      <w:r>
        <w:rPr>
          <w:rFonts w:cs="Times New Roman"/>
          <w:b/>
          <w:i/>
          <w:iCs/>
        </w:rPr>
        <w:t xml:space="preserve">           </w:t>
      </w:r>
      <w:r>
        <w:rPr>
          <w:b/>
        </w:rPr>
        <w:t>Я ЕДУ!</w:t>
      </w:r>
    </w:p>
    <w:p>
      <w:pPr>
        <w:pStyle w:val="Normal"/>
        <w:shd w:fill="FFFFFF" w:val="clear"/>
        <w:ind w:firstLine="340"/>
        <w:jc w:val="both"/>
        <w:rPr/>
      </w:pPr>
      <w:r>
        <w:rPr/>
        <w:t>Я еду! Я еду по тропке лесной!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 </w:t>
      </w:r>
      <w:r>
        <w:rPr/>
        <w:t>Здороваюсь с дубом, берёзой, сосной.</w:t>
      </w:r>
    </w:p>
    <w:p>
      <w:pPr>
        <w:pStyle w:val="Normal"/>
        <w:shd w:fill="FFFFFF" w:val="clear"/>
        <w:ind w:firstLine="340"/>
        <w:jc w:val="both"/>
        <w:rPr/>
      </w:pPr>
      <w:r>
        <w:rPr/>
        <w:t>Я еду! Снежинки руками ловлю.</w:t>
      </w:r>
    </w:p>
    <w:p>
      <w:pPr>
        <w:pStyle w:val="Normal"/>
        <w:shd w:fill="FFFFFF" w:val="clear"/>
        <w:ind w:firstLine="340"/>
        <w:jc w:val="both"/>
        <w:rPr/>
      </w:pPr>
      <w:r>
        <w:rPr/>
        <w:t>Я еду! Я ехать на санках люблю.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Под горку быстрее. 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Наверх тяжелей. 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А птицы щебечут: «Коня пожалей! 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Своими ногами до дома беги </w:t>
      </w:r>
    </w:p>
    <w:p>
      <w:pPr>
        <w:pStyle w:val="Normal"/>
        <w:shd w:fill="FFFFFF" w:val="clear"/>
        <w:ind w:firstLine="340"/>
        <w:jc w:val="both"/>
        <w:rPr/>
      </w:pPr>
      <w:r>
        <w:rPr/>
        <w:t>и бабушке санки везти помоги».</w:t>
      </w:r>
    </w:p>
    <w:p>
      <w:pPr>
        <w:pStyle w:val="Normal"/>
        <w:shd w:fill="FFFFFF" w:val="clear"/>
        <w:ind w:firstLine="340"/>
        <w:jc w:val="both"/>
        <w:rPr/>
      </w:pPr>
      <w:r>
        <w:rPr/>
        <w:t>Т. Бокова</w:t>
      </w:r>
    </w:p>
    <w:p>
      <w:pPr>
        <w:pStyle w:val="Normal"/>
        <w:shd w:fill="FFFFFF" w:val="clear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340"/>
        <w:jc w:val="both"/>
        <w:rPr>
          <w:b/>
          <w:b/>
          <w:bCs/>
        </w:rPr>
      </w:pPr>
      <w:r>
        <w:rPr>
          <w:b/>
          <w:bCs/>
        </w:rPr>
        <w:t>ЕЛОЧКА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Хорошо в тиши лесной при любой погоде! </w:t>
      </w:r>
    </w:p>
    <w:p>
      <w:pPr>
        <w:pStyle w:val="Normal"/>
        <w:shd w:fill="FFFFFF" w:val="clear"/>
        <w:ind w:firstLine="340"/>
        <w:jc w:val="both"/>
        <w:rPr/>
      </w:pPr>
      <w:r>
        <w:rPr/>
        <w:t>Только Ёлку стороной путники обходят.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Летом ты колючая, 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Ёлочка пахучая! 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Но зимой, под Новый год </w:t>
      </w:r>
    </w:p>
    <w:p>
      <w:pPr>
        <w:pStyle w:val="Normal"/>
        <w:shd w:fill="FFFFFF" w:val="clear"/>
        <w:ind w:firstLine="340"/>
        <w:jc w:val="both"/>
        <w:rPr/>
      </w:pPr>
      <w:r>
        <w:rPr/>
        <w:t>самая ты лучшая!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Опадёт листва с берёз, 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скинут листья клёны, 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но останется в мороз </w:t>
      </w:r>
    </w:p>
    <w:p>
      <w:pPr>
        <w:pStyle w:val="Normal"/>
        <w:shd w:fill="FFFFFF" w:val="clear"/>
        <w:ind w:firstLine="340"/>
        <w:jc w:val="both"/>
        <w:rPr/>
      </w:pPr>
      <w:r>
        <w:rPr/>
        <w:t>Ёлочка зелёной.</w:t>
      </w:r>
    </w:p>
    <w:p>
      <w:pPr>
        <w:pStyle w:val="Normal"/>
        <w:shd w:fill="FFFFFF" w:val="clear"/>
        <w:ind w:firstLine="340"/>
        <w:jc w:val="both"/>
        <w:rPr/>
      </w:pPr>
      <w:r>
        <w:rPr/>
        <w:t>Станем Ёлку наряжать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 </w:t>
      </w:r>
      <w:r>
        <w:rPr/>
        <w:t xml:space="preserve">и поймём в тот вечер: 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на иголках ей держать </w:t>
      </w:r>
    </w:p>
    <w:p>
      <w:pPr>
        <w:pStyle w:val="Normal"/>
        <w:shd w:fill="FFFFFF" w:val="clear"/>
        <w:ind w:firstLine="340"/>
        <w:jc w:val="both"/>
        <w:rPr/>
      </w:pPr>
      <w:r>
        <w:rPr/>
        <w:t>украшенья легче!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Вот зачем колючая </w:t>
      </w:r>
    </w:p>
    <w:p>
      <w:pPr>
        <w:pStyle w:val="Normal"/>
        <w:shd w:fill="FFFFFF" w:val="clear"/>
        <w:ind w:firstLine="340"/>
        <w:jc w:val="both"/>
        <w:rPr/>
      </w:pPr>
      <w:r>
        <w:rPr/>
        <w:t>Ёлочка могучая!</w:t>
      </w:r>
    </w:p>
    <w:p>
      <w:pPr>
        <w:pStyle w:val="Normal"/>
        <w:shd w:fill="FFFFFF" w:val="clear"/>
        <w:ind w:firstLine="340"/>
        <w:jc w:val="both"/>
        <w:rPr/>
      </w:pPr>
      <w:r>
        <w:rPr/>
        <w:t xml:space="preserve">Все деревья хороши! </w:t>
      </w:r>
    </w:p>
    <w:p>
      <w:pPr>
        <w:pStyle w:val="Normal"/>
        <w:shd w:fill="FFFFFF" w:val="clear"/>
        <w:ind w:firstLine="340"/>
        <w:jc w:val="both"/>
        <w:rPr/>
      </w:pPr>
      <w:r>
        <w:rPr/>
        <w:t>Самая ты лучшая!</w:t>
      </w:r>
    </w:p>
    <w:p>
      <w:pPr>
        <w:pStyle w:val="Normal"/>
        <w:shd w:fill="FFFFFF" w:val="clear"/>
        <w:ind w:firstLine="340"/>
        <w:jc w:val="both"/>
        <w:rPr/>
      </w:pPr>
      <w:r>
        <w:rPr/>
        <w:t>Т. Бокова</w:t>
      </w:r>
    </w:p>
    <w:p>
      <w:pPr>
        <w:pStyle w:val="Normal"/>
        <w:shd w:fill="FFFFFF" w:val="clear"/>
        <w:ind w:firstLine="34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РОЖДЕСТВО</w:t>
      </w:r>
    </w:p>
    <w:p>
      <w:pPr>
        <w:pStyle w:val="Normal"/>
        <w:shd w:fill="FFFFFF" w:val="clear"/>
        <w:rPr/>
      </w:pPr>
      <w:r>
        <w:rPr/>
        <w:t>Светлый праздник Рождества!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Нет счастливей торжества! </w:t>
      </w:r>
    </w:p>
    <w:p>
      <w:pPr>
        <w:pStyle w:val="Normal"/>
        <w:shd w:fill="FFFFFF" w:val="clear"/>
        <w:rPr/>
      </w:pPr>
      <w:r>
        <w:rPr/>
        <w:t xml:space="preserve">В ночь рождения Христова </w:t>
      </w:r>
    </w:p>
    <w:p>
      <w:pPr>
        <w:pStyle w:val="Normal"/>
        <w:shd w:fill="FFFFFF" w:val="clear"/>
        <w:rPr/>
      </w:pPr>
      <w:r>
        <w:rPr/>
        <w:t>над землёй зажглась Звезд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С той поры через столетья </w:t>
      </w:r>
    </w:p>
    <w:p>
      <w:pPr>
        <w:pStyle w:val="Normal"/>
        <w:shd w:fill="FFFFFF" w:val="clear"/>
        <w:rPr/>
      </w:pPr>
      <w:r>
        <w:rPr/>
        <w:t>нам она, как солнце, светит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Согревает верой души, </w:t>
      </w:r>
    </w:p>
    <w:p>
      <w:pPr>
        <w:pStyle w:val="Normal"/>
        <w:shd w:fill="FFFFFF" w:val="clear"/>
        <w:rPr/>
      </w:pPr>
      <w:r>
        <w:rPr/>
        <w:t>чтобы мир стал краше, лучше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Дарит искры волшебства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светлый праздник Рождества! </w:t>
      </w:r>
    </w:p>
    <w:p>
      <w:pPr>
        <w:pStyle w:val="Normal"/>
        <w:shd w:fill="FFFFFF" w:val="clear"/>
        <w:rPr/>
      </w:pPr>
      <w:r>
        <w:rPr/>
        <w:t>Мир приходит в каждый дом..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оздравляем с Рождеством!         Т. Бо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ЗАЩИТНИКОВ ОТЕЧЕСТВА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уют ветры в феврале, воют в трубах громко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мейкой мчится по земле лёгкая позёмк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 Кремлёвскою стеной самолётов звенья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лава Армии родной в день её рождень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етвях заснули птицы, звёзды в небе не горя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ритаился у границы пограничников отряд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граничники не дремлют у родного рубежа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ше море, нашу землю, наше небо сторожа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сная застава, приземистый дом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ысокие сосны за тёмным окном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тот дом ненадолго спускаются сны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м автоматы стоят у стены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есь рядом граница, чужая земля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Здесь рядом не наши леса и поля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ть у меня приятель, и скоро будет год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служит он во флоте, на корабле живё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н часто пишет письма, рассказывает нам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ходит он с друзьями на шлюпках по волнам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как под парусами они на рейд летя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ленты с якорьками от ветра шелестя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рсанты научились и плавать, и нырять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х учат командиры без промаха стрелять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н будет лейтенантом — отважным моряком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очень рад, ребята, что близко с ним знак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ж тает снег, бегут ручьи, в окно повеяло весною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вищут скоро соловьи, и лес оденется листвою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та небесная лазурь, светлей и ярче солнце стало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ра метелей злых и бурь опять надолго миновал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ег теперь уже не тот, потемнел он в поле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 озёрах треснул лёд, будто расколол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лака бегут быстре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бо стало выш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Зачирикал воробей веселей на крыш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ё чернее с каждым днём стёжки и дорожк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на вербах серебром светятся серёж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прель, апрель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дворе звенит капель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лям бегут ручьи, на дорогах луж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ро выйдут муравьи после долгой стуж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робирается медведь сквозь лесной валежник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ли птицы песни петь, и расцвёл подснежник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олнце ласково смеётся, светит ярче, горячей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с пригорка звонко льётся разговорчивый руче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н лучистый, серебристый, он сверкает и дрожи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другой, такой же чистый, рядом весело бежи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йдёт зима холодная, настанут дни весенние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плом растопит солнышко, как воск, снега пушисты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Листами изумрудными леса зазеленеются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вместе с травкой бархатной взойдут цветы душисты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тицы весело поют, ручейки, звеня, бегу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йским днём пойду в лесок, веточку сломаю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делаю себе свисток, звонко заиграю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тану птицам подпевать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 нам весна пришла опять!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шла весна, пришла весна, разноголоса, зелен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мытый солнечным теплом, блестит ковёр степной травы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ы за тюльпанами пойдём. Пойдём за маками!.. А вы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нам весна шагает быстрыми шагам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сугробы тают под её ногам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Чёрные проталины на полях видны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но, очень тёплые ноги у весны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ётся клич со всех концов, несётся клич во все концы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«Весна пришла! Даёшь скворцов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обро пожаловать, скворцы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тром было солнышко и совсем тепло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зеро широкое по двору текло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полдень подморозило, вновь зима пришла —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тянулось озеро корочкой стекл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Расколол я тонкое, звонкое стекло —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зеро широкое снова потекло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оворят прохожие: «Вот весна идёт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 это я работаю, разбиваю лёд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Г. Ладонщиков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щё в полях белеет снег, а воды уж весной шумят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гут и будят сонный брег, бегут и блещут, и гласят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ни гласят во все концы: «Весна идёт, весна идёт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ы молодой весны гонцы, она нас выслала вперёд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сна идёт, весна идёт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тихих тёплых майских дней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мяный, светлый хоровод толпится весело за ней!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Ф. Тютчев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нимы вешними лучами, с окрестных гор уже снега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бежали мутными ручьями на потопленные луг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лыбкой ясною природа сквозь сон встречает утро года;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нея, блещут небес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щё прозрачные, леса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к будто пухом зеленею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чела за данью полевой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тит из кельи восково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олины сохнут и пестреют;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да шумят, и соловей уж пел в безмолвии ночей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А. Пушкин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Что такое, не пойму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ышишь звон капели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Это к нам весна пришл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оряйте двери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ло входит в каждый дом, в каждую квартиру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олнце выше поднялось, улыбнулось миру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крыши талый снег бежит прямо на дорожк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Тянут к свету деревца веточки-ладош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кличку завели теплоходы где-то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под взглядами весны вся земля согрета,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И. Кожевникова) </w:t>
      </w:r>
    </w:p>
    <w:p>
      <w:pPr>
        <w:pStyle w:val="Normal"/>
        <w:shd w:fill="FFFFFF" w:val="clear"/>
        <w:ind w:firstLine="3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center"/>
        <w:rPr>
          <w:b/>
          <w:b/>
          <w:caps/>
          <w:color w:val="800080"/>
          <w:sz w:val="28"/>
          <w:szCs w:val="28"/>
        </w:rPr>
      </w:pPr>
      <w:r>
        <w:rPr>
          <w:b/>
          <w:caps/>
          <w:color w:val="800080"/>
          <w:sz w:val="28"/>
          <w:szCs w:val="28"/>
        </w:rPr>
      </w:r>
    </w:p>
    <w:p>
      <w:pPr>
        <w:pStyle w:val="Normal"/>
        <w:shd w:fill="FFFFFF" w:val="clear"/>
        <w:ind w:firstLine="340"/>
        <w:jc w:val="center"/>
        <w:rPr>
          <w:b/>
          <w:b/>
          <w:caps/>
          <w:color w:val="800080"/>
          <w:sz w:val="28"/>
          <w:szCs w:val="28"/>
        </w:rPr>
      </w:pPr>
      <w:r>
        <w:rPr>
          <w:b/>
          <w:caps/>
          <w:color w:val="800080"/>
          <w:sz w:val="28"/>
          <w:szCs w:val="28"/>
        </w:rPr>
      </w:r>
    </w:p>
    <w:p>
      <w:pPr>
        <w:pStyle w:val="Normal"/>
        <w:shd w:fill="FFFFFF" w:val="clear"/>
        <w:ind w:firstLine="3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 8 Марта</w:t>
      </w:r>
    </w:p>
    <w:p>
      <w:pPr>
        <w:pStyle w:val="Normal"/>
        <w:shd w:fill="FFFFFF" w:val="clear"/>
        <w:ind w:firstLine="340"/>
        <w:jc w:val="center"/>
        <w:rPr>
          <w:b/>
          <w:b/>
          <w:caps/>
          <w:color w:val="800080"/>
          <w:sz w:val="28"/>
          <w:szCs w:val="28"/>
        </w:rPr>
      </w:pPr>
      <w:r>
        <w:rPr>
          <w:b/>
          <w:caps/>
          <w:color w:val="800080"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годня мамин праздник, сегодня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нский день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знаю, мама любит гвоздику и сирень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 нет у нас гвоздики, сирени не достать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 можно на листочке цветы нарисовать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т подснежник на поляне, я его нашёл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несу подснежник маме, хоть и не расцвёл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меня с цветком так нежно мама обняла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Что раскрылся мой подснежник от её тепл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Кто вас, детки, крепко любит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то вас нежно так голуби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 смыкая ночью глаз, всё заботится о вас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>Мама дорога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>Колыбель кто вам качает, кто вас песней забавляет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ли сказку говорит, кто игрушки вам дарит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Мама золота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 xml:space="preserve">Если, детки, вы ленивы, непослушны, шаловливы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к бывает иногда, кто же слёзы льёт тогда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>Всё она, родна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любим нашу бабушку, мы очень дружим с ней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 хорошей, доброй бабушкой ребятам веселе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илая бабушка, добрая бабушка, ласковая бабушка любит нас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меет наша бабушка нам варежки связать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сказку интересную нам может рассказать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илая бабушка, добрая бабушка, ласковая бабушка любит нас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И. Найдёнова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– Марта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Целует, обнимает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 сердцу прижимает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дежду покупает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тирает, варит, парит…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сё она умеет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сех она жалеет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гадай-те-ка, друзья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Чья же это мамочка – Моя1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амая любимая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амая красивая!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бушка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бабушки нашей 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ватает забот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ля Никиты  с Алиной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вяжет и шьёт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Читает нам книжки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ёт перед сном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улять ребятишек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едёт вечерком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обрая, седая!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сем нам помогает!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яжет нам носочки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сидит до ночки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 нами у постели,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сли мы болеем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то она такая?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Бабушка родная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МА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ма, очень-очень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тебя люблю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 люблю, что ночью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мноте не сплю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глядываюсь в темень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орьку тороплю. </w:t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iCs/>
          <w:sz w:val="26"/>
          <w:szCs w:val="26"/>
        </w:rPr>
        <w:t xml:space="preserve">Я </w:t>
      </w:r>
      <w:r>
        <w:rPr>
          <w:sz w:val="26"/>
          <w:szCs w:val="26"/>
        </w:rPr>
        <w:t xml:space="preserve">тебя всё время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амочка, люблю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т и зорька свети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т уже рассве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кого на свете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Лучше мамы нет!</w:t>
      </w:r>
    </w:p>
    <w:p>
      <w:pPr>
        <w:pStyle w:val="Normal"/>
        <w:shd w:fill="FFFFFF" w:val="clear"/>
        <w:ind w:first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Костас Кубилмнскас) </w:t>
      </w:r>
    </w:p>
    <w:p>
      <w:pPr>
        <w:pStyle w:val="Normal"/>
        <w:ind w:first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ЕСЛИ БЫЛ БЫ Я ДЕВЧОНКОЙ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был бы я девчонкой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бы время не терял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б на улице не прыгал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б рубашки постирал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бы вымыл в кухне пол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бы в комнате подмёл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еремыл бы чашки, ложки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 начистил бы картошки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се свои игрушки сам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Я б расставил по местам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го я не девчонка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бы маме так помог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ама сразу бы сказала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олодчина ты, Сынок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(Эдуард Успенский)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МА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латьев у мамы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у прямо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 счесть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инее есть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зелёное есть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сть голубое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 большими цветами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ждое служит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-своему мам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этом уходит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на на завод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в театр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 гости идё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сиди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нята чертежами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ое служит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-своему мам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ошен небрежно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пинку кровати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ый, потрёпанный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мин халатик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подаю его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режно маме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почему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адаетесь сами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сли наденет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латик цветной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начит, весь вечер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робудет со мной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(Галина Демыкина)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СТИ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тском саду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уматоха и шум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>Скоро начнётс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>Где мой костюм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 xml:space="preserve">Витя и Женя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айте флажки!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Шёпо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иженье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поры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шк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же за праздник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отовится тут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но, почётные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ости придут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ожет, придут генералы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т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ожет, придут адмиралы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т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ожет, герой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етевший весь свет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т, не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т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дать понапрасну бросьте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мотрите, вот они — гост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чётные, важные самые: —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дравствуйте, мамы»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(Екатерина Серова)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АМА ПОЕТ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ама по комнатам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фартуке белом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торопливо пройдё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одит по комнатам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Занята делом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, между делом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ё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Чашки и блюдца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еремывае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не улыбнуться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 забывает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напевае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о вот сегодня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олос знакомый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ловно совсем и не то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ама по-прежнему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одит по дому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о по-иному поё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олос знакомый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 особенной силой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друг зазвучал в тишин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оброе что-то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сердце вносил он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 разреветься бы мне!</w:t>
      </w:r>
    </w:p>
    <w:p>
      <w:pPr>
        <w:pStyle w:val="Normal"/>
        <w:shd w:fill="FFFFFF" w:val="clear"/>
        <w:ind w:first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Агния Барто) </w:t>
      </w:r>
    </w:p>
    <w:p>
      <w:pPr>
        <w:pStyle w:val="Normal"/>
        <w:shd w:fill="FFFFFF" w:val="clear"/>
        <w:ind w:firstLine="34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 Дню Победы — 9 Мая</w:t>
      </w:r>
    </w:p>
    <w:p>
      <w:pPr>
        <w:pStyle w:val="Normal"/>
        <w:shd w:fill="FFFFFF" w:val="clear"/>
        <w:ind w:firstLine="3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д могилой в тихом парке расцвели тюльпаны ярко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чно тут огонь горит, тут солдат советский спи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ы склонились низко-низко у подножья обелиск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ш венок расцвёл на нём жарким пламенным огнём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ир солдаты защищали, жизнь они за нас отдал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им в сердцах своих память светлую о них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Д. Чибисов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бо взлетают цветные огн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есть о победе разносят он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ного взлетело цветных огоньков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ого разбито враждебных полков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ушки стреляют, палят у Кремля, —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ушай о нашей победе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Земля! Мы победили в труде и борьбе, —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рмия наша, слава тебе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Е. Трутнева)</w:t>
      </w:r>
    </w:p>
    <w:p>
      <w:pPr>
        <w:pStyle w:val="Normal"/>
        <w:shd w:fill="FFFFFF" w:val="clear"/>
        <w:ind w:first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ираем в августе урожай плодов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ого людям радости после всех трудов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це над просторными нивами стои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подсолнух чёрными зёрнами наби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жды я шёл по тропинке лесной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друг чувствую — дождик идёт за спино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шагу прибавил, скорее домой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дождик вприпрыжку помчался за мно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Заря похвалялась малиновым шёлком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озеро — синим, а солнышко — жёлтым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радуга, прячась за утренней дымкой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 оставалась для всех невидимко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 дождь на волшебные брызнул наряды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все улыбнулись: «Ах, радуга-лада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це пахнет мятою, первыми цветам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полями, ласково умытыми дождям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олнце пахнет степью, пшеницей золотистой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емляникой сочной, вкусной и душисто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олнце пахнет светом, тем, что излучае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девчонка свету руки подставляе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румянилась вишня и слива, налилась золотистая рожь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, как море, волнуется нива, и в траве на лугах не пройдёшь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це ходит высоко над сводом раскалённых от зноя небес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ахнет липа душистая мёдом, и шумит полный сумрака лес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ков золотые волокна ввечеру весь облягут зака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 полей в растворённые окна понесётся сильней арома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Н. Грек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И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орошо, что есть на свете камень, глина и песок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Хорошо, что есть на свете клещи, гвозди, молоток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тки есть, и есть лопата — можно шить, и можно рыть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важайте труд, ребята! Приучайтесь труд любить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тят опилки белые, летят из-под пилы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Это плотник делает рамы и полы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опором, рубанком выстругивает планк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делал подоконники без сучка-задорин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амолётом правит... лётчик, трактор водит... тракторис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лектричку... — машинист, стену выкрасил... маляр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ску выстругал... столяр, в доме свет провёл... электрик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шахте трудится... шахтёр, в жаркой кузнице... кузнец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то всё знает — молодец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Заходи, Валерка, в клеть! Едем мы забой смотреть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>Где? В какой поедем клети? — Но смеётся дядя Петя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Так шахтёры лифт зовут. Есть свои названья ту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какой-то гражданин позвонил по 01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рубку крикнул он: «Кошмар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ильный очень здесь пожар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чат машины красные, и, обогнув бульвар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жарники отважные спешат все на пожар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сок вспыхивал пожар в комнате просторно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могал себе маляр песенкой задорно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легко сновала кисть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овались мальчик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 закрашивались лишь солнечные зайчи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осмонав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кого слова не было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реди многих-многих тысяч слов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езли его на землю с неба Знаменитые Гагарин и Титов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астерили мы ракеты, погрузили в них конфеты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ли старт, а взлёта нет — перегрузка от конфе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ерегрузку вмиг мы съели, к пультам сели и взлетел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есчаному пляжу ночною порой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рибило кораблик морскою волно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утром мальчишка играл там в песок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этот кораблик увидел у ног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стать захотелось ему моряком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морские страны уплыть с кораблём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 тут посмотрел он на берег родной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крикнул: «А после вернуться домой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ава лётчикам в полёте — тем, кто в небе, на работе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ава тем, кто у печей, — нет работы горячей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ктористу — слава в поле, а учительнице — в школ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Труд твой тоже на виду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ава честному труду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Яков — терпеливый маленький садовник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блони и груши вырастил в саду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году малину, ягоду крыжовник —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на днях учиться к Якову пойду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менщик строит жилища, платье — работа портного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о ведь портному работать негде без тёплого крова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менщик был бы раздетым, если б умелые руки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время не смастерили фартук, и куртку, и брюк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карь сапожнику к сроку сшить сапоги поручае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у а сапожник без хлеба много ль нашьёт, наточает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ло быть, так и выходит: всё, что мы делаем,— нужно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Значит, давайте трудиться честно, усердно и дружно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Ю. Тувим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женеру хорошо, а доктору лучше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б детей лечить пошёл, пусть меня науча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приеду к Пете, я приеду к Пол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 xml:space="preserve">Здравствуйте, дети, кто у вас болен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к живёте, как животик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ляжу из очков на кончики язычков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ставьте этот градусник под мышки, детиш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тавят дети радостно градусник под мыш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 xml:space="preserve">Вам бы очень хорошо проглотить порошок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микстуру ложечкой пить понемножечку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ам в постельку лечь поспать бы, вам — компрессик на живо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тогда у вас до свадьбы всё, конечно, заживё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Докторам хорошо, а шофёру лучше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б в шофёры пошёл, пусть меня науча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Фырчит машина скорая, летит, скользя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ороший шофёр — сдержать нельзя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Только скажите, вам куда надо, —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Без рельсы жителей доставлю на дом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Быть шофёром хорошо, а лётчиком лучше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бы в лётчики пошёл, пусть меня науча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ливаю в бак бензин, завожу пропеллер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«В небеса, мотор, вези, чтобы птицы пели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Лётчику хорошо, а матросу лучше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б в матросы пошёл, пусть меня науча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 меня на шапке лента, на матроске якоря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проплавал это лето, океаны покоря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давайся, ветер вьюжный, сдавайся, буря скверная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ткрою полюс Южный, а Северный — наверное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В. Маяковский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Е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сатые лошадки, африканские лошадк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рошо играть вам в прятки на лугу среди травы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линованы лошадки, будто школьные тетрадк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Разрисованы лошадки от копыт до головы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хрустел валежник, вышел лось рогаты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квозь густой орешник смотрит виновато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де ж ему напиться? Как к ручью лесному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возь кусты пробиться рогачу такому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ё искал дорожку, всё мечтал до ночи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рога немножко сделать покороч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ёлкнул волк-разбойник белыми клыками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т, куда спокойней с длинными рогам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П </w:t>
      </w:r>
      <w:r>
        <w:rPr>
          <w:i/>
          <w:iCs/>
          <w:sz w:val="26"/>
          <w:szCs w:val="26"/>
        </w:rPr>
        <w:t>Глебка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ет Коля про енотов, про слонов, про бегемотов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оленей, про мартышек, про тюленей и про мишек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в деревню он попал — почему-то сплохова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оде мальчик был толковый, а козу назвал корово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чему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твет таков: в зоопарке нет коров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усыня гогочет: «Гусята! Га-га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егите под горку! Под горкой луга!»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ответ ей гогочут гусята: «Ага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агаем, шагаем гуськом на луга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в любую непогоду уважаю очень воду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от грязи берегусь, чистоплотный белый гусь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«Кря-кря-кря! В небе звёзды загораются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я-кря-кря! Глазки крепко закрываются!»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ама утка пела гладко-гладко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утята спали: сладко-сладко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асточка клювом глины зачерпнула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под крышу быстро упорхнул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Целый день, забот полна, домик строила он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ачет, скачет воробей, кличет маленьких детей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«Киньте крошек воробью, я вам песенку спою. Чик-чирик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ньте просо и ячмень — буду петь вам целый день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Чик-чирик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— страусёнок молодой, заносчивый и горды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огда сержусь, я бью ногой, мозолистой и твёрдо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гда пугаюсь, я бегу, вытягивая шею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вот летать я не могу, и петь я не умею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нег-снежок, снег-снежок, весь в следах от птичьих ног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бьи вокруг скакали, видно, корм себе искал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ремя трудное пришло, зёрна снегом замело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етайте, воробьишки, есть в кормушках вам зерно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Г. Бойко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дворе морозище — градусов под сорок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чутся воробышки, что весна не скоро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в морозы лютые плохо греют шубки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принёс воробышкам на тарелке крупки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Кушайте, воробышки, кушайте, хорошие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бы вам и валенки подарил с калошами»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о сказала мама: «Воробей, мой маленький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разу, как запрыгает, потеряет валенки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В. Звягина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—</w:t>
      </w:r>
      <w:r>
        <w:rPr>
          <w:rFonts w:cs="Times New Roman"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Гд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обедал</w:t>
      </w:r>
      <w:r>
        <w:rPr>
          <w:rFonts w:cs="Courier New"/>
          <w:sz w:val="26"/>
          <w:szCs w:val="26"/>
        </w:rPr>
        <w:t xml:space="preserve">, </w:t>
      </w:r>
      <w:r>
        <w:rPr>
          <w:sz w:val="26"/>
          <w:szCs w:val="26"/>
        </w:rPr>
        <w:t>воробей</w:t>
      </w:r>
      <w:r>
        <w:rPr>
          <w:rFonts w:cs="Courier New"/>
          <w:sz w:val="26"/>
          <w:szCs w:val="26"/>
        </w:rPr>
        <w:t>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зоопарк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зверей</w:t>
      </w:r>
      <w:r>
        <w:rPr>
          <w:rFonts w:cs="Courier New"/>
          <w:sz w:val="26"/>
          <w:szCs w:val="26"/>
        </w:rPr>
        <w:t>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л морковку у слона, с журавлём поел пшен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бывал у носорога, отрубей поел немного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зубастый крокодил чуть меня не проглоти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а солнце тёмный лес зардел, в долине пар белеет тонкий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песню раннюю запел в лазури жаворонок звонки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н голосисто с вышины поёт, на солнышке сверкая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«Весна пришла к нам молодая, я здесь пою приход весны!»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у нас в саду жилец, бойкий маленький скворец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Тихий сад повеселел оттого, что он запе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 солнцем скворушка встаёт, ест жучков, росинки пьё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двинув шапку набекрень, распевает целый день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В. Шевчук) 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построили скворечню — дом весёлого скворц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повесили скворечню возле самого крыльц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ё семейство вчетвером проживает в доме том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ать, отец и скворушки — чёрненькие перыш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рмит матушка скворчат, целый день птенцы кричат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«Мы хотим добавку — муху и козявку!»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Е. Тараховская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етела к нам синичка, села прямо за окном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Эту маленькую птичку с нетерпением мы ждём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чтоб стало ей полегче, ведь исчезли червячк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её кусочки сала мы повесим на сучки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зом-бусинкой сверкает, смотрит, вертится, клюё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т окошка улетая, песню весело поёт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Н. Маслова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/>
      </w:pP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тички солнышка ждут, птички песни пою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стоит себе лес, улыбается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т и солнце встаёт, из-за пашен блести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морями ночлег свой покинуло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оля, на луга, на макушки ракит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Золотыми потоками хлынуло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И. Никити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ас, когда на небе синем утром солнышко встаё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тересная машина выезжает из воро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ебристою струёй пыль смывает с мостовой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одметает, подбирает все соринки до одно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к проедет — чисто станет, и метлы не надо брать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т такую б нашей маме, чтобы дома подметать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С. Баруздин)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лощади, на улице красивый теремок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каждый им любуется, спешит на огонёк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орит большая буква «М» — входите, дверь открыта всем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хожу — и мне не верится: во сне ли, наяву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лестнице-чудеснице не еду я — плыву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лыву, спускаюсь плавно я — лишь ветерок сквозной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вот и чудо главное стоит передо мно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конь-огонь, не белый слон, а лёгкий голубой вагон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лся он, меня впустил и покатил что было сил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игнул я — и не верится: плыву по новой лестнице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же не вниз, а вверх плыву — и в город выхожу, в Москву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И. Векшегон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ама, так тебя люблю, что не знаю прямо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большому кораблю дам названье «Мама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ы любим её как хорошего друга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За то, что у нас с нею всё сообща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то, что, когда нам приходится туго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ы можем всплакнуть у родного плеч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А. Барто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— </w:t>
      </w:r>
      <w:r>
        <w:rPr>
          <w:sz w:val="26"/>
          <w:szCs w:val="26"/>
        </w:rPr>
        <w:t xml:space="preserve">У меня есть старший брат, очень умный парень! —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Уверяет всех ребят Таня на бульвар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толстушка Валечка старшим братом хвалится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 </w:t>
      </w:r>
      <w:r>
        <w:rPr>
          <w:sz w:val="26"/>
          <w:szCs w:val="26"/>
        </w:rPr>
        <w:t xml:space="preserve">Если кто меня обидит — старший брат в окно увиди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сли я заплакала, он проучит всякого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н готов меня спасти и от тигра лютого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сять лет ему почт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авликом зовут его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тя в красном платьице как расплачется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 xml:space="preserve">Я одна — ничья сестра — цапнул кот меня вчер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ж, меня кусай, царапай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одна у мамы с папой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Нету братьев у меня, папа с мамой — вся родня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ней подходит не спеша Вовка — добрая душ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бъявляет он ребятам: «Буду Кате старшим братом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понедельника с утра будешь ты моя сестра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Ь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елен, светел наш лесок, он не низок, не высок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ы, когда учиться стали, в том лесочке насчитали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емь сосенок густых, пять берёзок молодых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мь осинок-невеличек, девять ёлочек-сестричек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Хорошо в лесу таком — каждый кустик нам знаком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с снегом накрывается, всё белое кругом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еточки качаются, сверкают серебром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евья серебрятся, пойдёшь, качнёшь, и вдруг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Звёздочки... Звёздочки посыпятся вокруг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— </w:t>
      </w:r>
      <w:r>
        <w:rPr>
          <w:sz w:val="26"/>
          <w:szCs w:val="26"/>
        </w:rPr>
        <w:t>Черёмуха, черёмуха, ты что стоишь бела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Для праздника весеннего, для мая расцвел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А ты, трава-муравушка, что стелешься мягка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Для праздника весеннего, для майского деньк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А вы, берёзы тонкие, что нынче зелены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Для праздника, для праздника! Для мая, для весны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Е. Благинина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Черёмуха душистая с весною расцвела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ветки золотистые, что кудри, завила..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рядом, у проталинки, в траве, между корней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жит, струится маленький серебряный руче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ёмуха душистая, развесившись, стоит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зелень золотистая на солнышке горит.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С. Есенин) 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ыросла я, липка, тоненькой и гибкой — не ломай меня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едоносным цветом зацвету я летом — береги мен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олдень подо мною спрячешься от зноя — вырасти мен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Я тебя листвою от дождя укрою — поливай мен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месте, друг мой милый, наберёмся силы — ты люби меня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дождёшься срока, выйдешь в мир широкий — не забудь мен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П. </w:t>
      </w:r>
      <w:r>
        <w:rPr>
          <w:i/>
          <w:iCs/>
          <w:sz w:val="26"/>
          <w:szCs w:val="26"/>
        </w:rPr>
        <w:t>Воронько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уб дождя и ветра вовсе не боится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то сказал, что дубу страшно простудиться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ь до поздней осени он стоит зелёный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Значит, дуб выносливый, значит, закалённый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И. Токмакова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Я у мальчиков спросила: «Это что за деревце?»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ворят они: «Осина». Только мне не верится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же ёлки мы вначале от сосны не отличали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Раз торчат иголочки, значит, это ёлоч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когда на ветку ели мы получше поглядели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казалось, что она не такая, как сосн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в своей тетрадке синей нарисуем все листы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не скажем об осине: «Ах, берёза, это ты!»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ляжу на дерево и скажу уверенно: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«Это липа, это клёны, а вот это дуб зелёный»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А. Барто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тот лес не просто лес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о чудо из чудес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Он растёт, как лук на грядке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нём играть не будешь в прятки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 нём деревья просто крошки: можно ель прикрыть ладошкой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ожно дуб совсем с корнями унести домой в карман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Есть берёзки с карандаш... Лес посеял папа наш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Лес питомником зовут: деревца разводят ту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В. Звягина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Я навек за туманы и росы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юбил у берёзки стан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её золотистые косы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холщовый её сарафан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С. Есени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shd w:fill="FFFFFF" w:val="clear"/>
        <w:ind w:firstLine="340"/>
        <w:jc w:val="center"/>
        <w:rPr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тихи о Родине</w:t>
      </w:r>
    </w:p>
    <w:p>
      <w:pPr>
        <w:pStyle w:val="Normal"/>
        <w:shd w:fill="FFFFFF" w:val="clear"/>
        <w:ind w:firstLine="34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р — это главное слово на свет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р очень нужен нашей планете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р нужен взрослым, мир нужен детям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Мир нужен всем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узнал, что у меня есть огромная родня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тропинка, и лесок, в поле — каждый колосок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ери, птицы и жуки, муравьи и мотыльки..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ё, что рядышком со мною, — это всё моё, родное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ак же мне в краю родном не заботиться о нём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такое Россия? Это полная жизни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частья, бодрости, радости, света весна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огда дождик прохладный на землю вдруг брызне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огда лес зашумит, отошедший от сна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огда ветер траву молодую волнует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Когда птицы поют снова в нашем краю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Я Россию свою, мою землю родную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ловно мать дорогую, очень нежно люблю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В. Духанин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 всех есть родина своя, и в жизни не забуду я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 рощу, ни поля пшеницы, ни речку, что в лесу струится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Ведь столько прелести даёт нам соловей, что здесь поёт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небо! Что за небеса! России чудная краса!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Где мне найти ещё такую страну прекрасную, родную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Н. Яковлева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юблю природу русскую, бескрайние поля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юблю леса могучие, крутые берега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Люблю сады вишнёвые, люблю я синь небес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облака пушистые, и жаворонка песнь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лю я реки синие и яркие луга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Люблю тебя я, русская священная земля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Л. Дианова)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де зелёной тучей тополя застилают голубой простор,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 ясным солнцем повстречался я,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С ясным солнцем начал разговор: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 xml:space="preserve">Солнышко, ты в блеске и тепле проплываешь у любых ворот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всего прекрасней на Земле?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И какой понравился народ?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Всякий, — шепчет солнышко,— хорош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 могу обидеть никого. 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А где ты родился и растёшь, там, дружок, прекраснее всего!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ы, море или ширь полей... Родина! Она всего милей!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В. Приходько) </w:t>
      </w:r>
    </w:p>
    <w:p>
      <w:pPr>
        <w:pStyle w:val="Normal"/>
        <w:shd w:fill="FFFFFF" w:val="clear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53:00Z</dcterms:created>
  <dc:creator>АНДРЕЙ</dc:creator>
  <dc:description/>
  <cp:keywords/>
  <dc:language>en-US</dc:language>
  <cp:lastModifiedBy>АНДРЕЙ</cp:lastModifiedBy>
  <cp:lastPrinted>2008-10-11T15:18:00Z</cp:lastPrinted>
  <dcterms:modified xsi:type="dcterms:W3CDTF">2008-10-11T11:24:00Z</dcterms:modified>
  <cp:revision>17</cp:revision>
  <dc:subject/>
  <dc:title/>
</cp:coreProperties>
</file>