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Новогоднего праздника в младшей групп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( 2015 г.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Под музыку дети входят в зал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Здравствуйте, дорогие гости! Вот опять сегодня елка собрала нас всех в нашем зале. От всего сердца, поздравляем вас с самым чудесным праздником – наступающим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Что за гостья к нам пришла? Так нарядна и строй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верху звезда горит, а на ветках снег блест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о самой до макушки вся в игрушках и хлопушк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же это?-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 Елка!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, праздничная ел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дали мы тебя весь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у елки новогодн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жно встанем в хоровод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садятся на стульчики, а ведущий из-под елки выкат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й ком)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  Мы катали снежный 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углый, словно, мячи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же сделать из нег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удная зада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ходит Снеговик грустный ,без носа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   Я из леса появил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вам на елку поспеши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лагодарен вам ребя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меня сейчас слепи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  А почему ты такой грустный?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.</w:t>
      </w:r>
      <w:r>
        <w:rPr>
          <w:sz w:val="28"/>
          <w:szCs w:val="28"/>
        </w:rPr>
        <w:t xml:space="preserve">   А вы зайца здесь не видали? У меня он нос отня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из леса убеж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  Нет, к нам заяц не приходи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морковь не принос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нам Мороз сейчас прид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волшебник и шут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бе носик смастер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неговик</w:t>
      </w:r>
      <w:r>
        <w:rPr>
          <w:sz w:val="28"/>
          <w:szCs w:val="28"/>
        </w:rPr>
        <w:t>. (жалобно) Нет, новый нос я не хоч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вою морковку я ищ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   Снеговик, ты не скучай, лучше с нами поиграй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</w:t>
      </w:r>
      <w:r>
        <w:rPr>
          <w:sz w:val="28"/>
          <w:szCs w:val="28"/>
        </w:rPr>
        <w:t xml:space="preserve"> (раскидывая снеж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люблю играть в снежки, ведь холодные он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Раз, два, три, четыре, пять!Начинаем мы игр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снежки все соберите и в корзиночку неси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«Собери снежки»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овик</w:t>
      </w:r>
      <w:r>
        <w:rPr>
          <w:sz w:val="28"/>
          <w:szCs w:val="28"/>
        </w:rPr>
        <w:t>.  Весело мы поиграли, и я радуюсь тепер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ь сегодня появилось столько у меня друз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нец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  Ребята, мы и пели, и играли, и даже танцевали, но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жется кого-то не хватает на нашем празднике.Кого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          Деда Мороза и Снегурочки. (громко зовут Д.М. Снег-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. М. </w:t>
      </w:r>
      <w:r>
        <w:rPr>
          <w:sz w:val="28"/>
          <w:szCs w:val="28"/>
        </w:rPr>
        <w:t xml:space="preserve">    А-у, а-у-у! Иду, иду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те, ребятишки, девчонки и мальчиш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</w:t>
      </w:r>
      <w:r>
        <w:rPr>
          <w:sz w:val="28"/>
          <w:szCs w:val="28"/>
        </w:rPr>
        <w:t>. Здравствуйте, малыш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х, какие огоньки на елочке сегод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не горят он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. М. </w:t>
      </w:r>
      <w:r>
        <w:rPr>
          <w:sz w:val="28"/>
          <w:szCs w:val="28"/>
        </w:rPr>
        <w:t xml:space="preserve">     Чтобы они зажглись, надо с елочкой поигра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с елкой. (дети встаю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 Хлопай, хлопай говор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 елочка, гори! ( дети хлопаю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притопнут  каблучки и погаснут огоньки (топаю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, два, три – елочка, гори!</w:t>
      </w:r>
    </w:p>
    <w:p>
      <w:pPr>
        <w:pStyle w:val="Normal"/>
        <w:rPr/>
      </w:pPr>
      <w:r>
        <w:rPr>
          <w:b/>
          <w:bCs/>
          <w:sz w:val="28"/>
          <w:szCs w:val="28"/>
        </w:rPr>
        <w:t>Д. М.</w:t>
      </w:r>
      <w:r>
        <w:rPr>
          <w:sz w:val="28"/>
          <w:szCs w:val="28"/>
        </w:rPr>
        <w:t xml:space="preserve">       А теперь в круг вставай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зле елки песню запев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-а.</w:t>
      </w:r>
      <w:r>
        <w:rPr>
          <w:sz w:val="28"/>
          <w:szCs w:val="28"/>
        </w:rPr>
        <w:t xml:space="preserve">   Ну-ка, Дедушка Моро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гадай загад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осмотрим кто подрос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ют ли отгад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      Сейчас посмотрим.( Загадки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я     С неба падают снежи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кружатся над земле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гкие пуши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лые ….(снежинки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  Девочки -  снежинки выходит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ело в танце  вы кру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нежино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М. 2-я загадка  Кончик пуха-длинное ух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ленький трусишка,волка боится.( заяц)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 Молодцы, ребятки, отгадал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зал вбегает зайчик с морковкой)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         Кто меня сюда позв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к вам в гости прибеж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-к.</w:t>
      </w:r>
      <w:r>
        <w:rPr>
          <w:sz w:val="28"/>
          <w:szCs w:val="28"/>
        </w:rPr>
        <w:t xml:space="preserve">       Держите его, ловите его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 « Ловишки»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яц</w:t>
      </w:r>
      <w:r>
        <w:rPr>
          <w:sz w:val="28"/>
          <w:szCs w:val="28"/>
        </w:rPr>
        <w:t>.  Все, сдаюсь,меня пой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не буду больше та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звращаю вам морковку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у, подумаешь-пустяк (отдает морковку)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.М. </w:t>
      </w:r>
      <w:r>
        <w:rPr>
          <w:sz w:val="28"/>
          <w:szCs w:val="28"/>
        </w:rPr>
        <w:t>Да, не бойся ты, косо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ты пятишься от нас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тебе на Новый год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подарочек припас ( яблоко)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яц</w:t>
      </w:r>
      <w:r>
        <w:rPr>
          <w:sz w:val="28"/>
          <w:szCs w:val="28"/>
        </w:rPr>
        <w:t>. Спасибо. Ну, а нам пора уходить.(уходят со Снеговиком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-а</w:t>
      </w:r>
      <w:r>
        <w:rPr>
          <w:sz w:val="28"/>
          <w:szCs w:val="28"/>
        </w:rPr>
        <w:t>. Дедушка, придумал бы игру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абавил детвор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а  «Заморожу»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 xml:space="preserve"> - Покажите ваши ручки, любят ручки по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ейчас их заморожу, надо ручки убира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кажите ваши ножки, ножки любят по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Я сейчас их заморожу, надо ножки убира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кажите ваши ушки, ушки любят по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ейчас их заморожу, нужно ушки убира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кажите ваши щечки, щечки любят по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сейчас их заморожу, надо щечки убир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 Д.М.,ты устал, наверное, посиди, а дети стихи тебе расскаж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ind w:left="750" w:right="0" w:hanging="360"/>
        <w:rPr>
          <w:sz w:val="28"/>
          <w:szCs w:val="28"/>
        </w:rPr>
      </w:pPr>
      <w:r>
        <w:rPr>
          <w:sz w:val="28"/>
          <w:szCs w:val="28"/>
        </w:rPr>
        <w:t>Окна разукрасил Дедушка Мороз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  <w:t>И сугробы снега на дворе нанес.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Добрый Дедушка Мороз к нам пришел сегодня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  <w:t>Рады видеть мы его в праздник Новогодний.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нег в лесу закутал елку,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  <w:t>Спрятал елку от ребят,</w:t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очью елка потихоньку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ежала в детский сад.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Спасибо, ребятишки, порадовали вы мен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С нами вы в кружок вставайте с нами пляску начин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– пляска «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д Мороз, Дед Мороз розовые щечк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-ка дедушка, есть у нас хлопочки (хлоп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д Мороз, Дед Мороз, хитренькие глаз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-ка дедушка наши чудо-пляски (кружа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Дед Мороз, Дед Мороз на носу снежин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-ка дедушка, дети-невидимки (прячутся за ладошки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Дед Мороз, Дед Мороз шапка на макушке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-ка дедушка наши топотушки (топают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ед Мороз, Дед Мороз красные перчатк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-ка дедушка детские присядки (пружинка).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Ну, мне пора уже к друг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Дед Мороз ,а ты ничего не забыл?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И то правда, а где же мой мешок с подарками? Ох-ох-ох, я его в лесу оставил. Ну-ка, доставьте мне санки  сюда. (раздает подарки)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До свидания, ребята. До следующего года.</w:t>
      </w:r>
    </w:p>
    <w:p>
      <w:pPr>
        <w:pStyle w:val="Normal"/>
        <w:ind w:left="3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26:00Z</dcterms:created>
  <dc:creator>Надежда</dc:creator>
  <dc:description/>
  <dc:language>en-US</dc:language>
  <cp:lastModifiedBy>Надежда</cp:lastModifiedBy>
  <cp:lastPrinted>2015-11-16T15:08:00Z</cp:lastPrinted>
  <dcterms:modified xsi:type="dcterms:W3CDTF">2015-11-12T21:24:00Z</dcterms:modified>
  <cp:revision>5</cp:revision>
  <dc:subject/>
  <dc:title>Сценарий Новогоднего праздника в младшей группе</dc:title>
</cp:coreProperties>
</file>