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</w:rPr>
        <w:t>Конспект ООД по ПДД во 2-ой младшей группе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нтеграция образовательных областей. «Познание»(формирование целостной картины мира, «Художественное творчество» (лепка) «Безопасность», «Коммуникация»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Цель: Уточнение и закрепление знаний о сигналах светофор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дачи: Расширять знания детей о проезжей части дороги, тротуара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правилах перехода улицы о светофоре. Понимать значение красного, желтого и зеленого сигнала светофора. Развивать внимание, память умение передавать в лепке форму и цвет предмета. Приобщать детей к культуре поведения на улице. Формировать навыки сотрудничества, доброжелательност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атериалы и оборудование: Модель светофора. Дорожная разметка – Зебра».Мини макет Проезжая часть»(на каждого ребенка) .Пластилин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д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Ребята это Зайчик попал под трамвайчик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н бежал по проезжей дорожке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ему перерезало ножку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теперь он больной и хромой,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аленький Заинька мой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обрый доктор Айболит вылечил «Зайку». Но он снова бегает по проезжей части дороги. Давайте научим Зайчика переходить дорогу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/игра «Проезжая часть дороги и тротуар» Детям раздаем мини макет дороги и тротуара. Картонный заяц и машина (смотри фото)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Как называется часть улицы по которой должен ходить пешеход (тротуар)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кажите Зайчику на макете тротуар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Как называется часть улицы по которой должны ездить машины (проезжая часть дороги) .Покажите Зайчику проезжую часть дорог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Где пешеходы должны переходить дорогу? (по переходу «Зебра»). Покажите Зайчику пешеходный переход «Зебра»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олодцы, ребята, а теперь отгадайте загадку: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нем и ночью я горю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ем сигналы подаю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ть три цвета у меня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зовут меня друзья? (светофор)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авильно ребята, а теперь давайте поиграем. К нам пришел наш друг-Светофор. (макет светофора с открывающимися и закрывающимися окошками (смотри фото) 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«Если «красный» - путь опасный» (загорелся красный свет - дети «катают» машину по проезжей части дороги. (смотри фото) 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«Желтый» - тоже подожди» (машины «стоят», Зайчик тоже стоит на тротуаре.)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«А «зеленый» - проходи» (загорелся «зеленый» свет-Зайчик проходит по пешеходному переходу на другую сторону тротуара.)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«Зайка, на какой свет светофора можно переходить дорогу?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йка не может ответить на вопрос. Ребята, давайте еще раз напомним, что обозначают три света светофора». Выходят дети одетые в плащи красного, желтого и зеленого цвет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енок. Красный свет, красный свет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о значит - хода нет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о – стоп, остановись,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о значит - берегись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Ребенок. Если желтый свет в окошке,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ожди еще немножко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ожди еще чуть-чуть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удет вновь свободным путь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 Ребенок. Свет зеленый появился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рекресток оживился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ал свободным переход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мело двигайся вперед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«Запомни, Заинька, нельзя переходить дорогу на красный свет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ята, пригласим Заиньку поиграть снами. Д / игра «Светофор»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альчики возьмут рули и станут «шоферами». По какой дороги они будут ездить? (По проезжей части дороги.) Девочки и Зайка - «пешеходами». Где пешеходы должны переходить дорогу? (По пешеходному переходу «Зебра»). Поля у нас будет – светофором (смотри фото). Поля переворачивает сигналы светофора: «Красный» - пешеходы стоят «шоферы» поехали. «Желтый» - все стоят. «Зеленый» - пешеходы и Зайка переходят дорогу по пешеходному переходу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«Зайка, ты запомнил, что переходить проезжую часть дороги можно только на зеленый свет светофора»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йка: «Ребята, я запомнил, что дорогу можно переходить только на зеленый свет светофора по пешеходному переходу. А у меня есть друзья, которые не знают на какой свет светофора нужно переходить дорогу. »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«Ребята, давайте поможем Зайчику мы сделаем светофорчики,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Зайчик отнесет своим друзьям светофорчики». Ребятам раздаем шаблоны светофора, они делают «налепы» из пластилина красного, желтого и зеленого цвета. (смотри фото)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йка: «Спасибо вам ребята я расскажу друзьям о том, что дорогу нужно переходить только по пешеходному переходу и на зеленый свет светофора. »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йчик прощается и уходит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«Спасибо вам дети вы у меня молодцы. Я вам в группу дарю книгу по правилам дорожного движения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9:11:00Z</dcterms:created>
  <dc:creator>Надежда</dc:creator>
  <dc:description/>
  <cp:keywords/>
  <dc:language>en-US</dc:language>
  <cp:lastModifiedBy>Пользователь</cp:lastModifiedBy>
  <dcterms:modified xsi:type="dcterms:W3CDTF">2019-01-07T14:10:00Z</dcterms:modified>
  <cp:revision>4</cp:revision>
  <dc:subject/>
  <dc:title>Светофор:</dc:title>
</cp:coreProperties>
</file>