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ая карта урока литературы в 6классе МКОУ Маршанская СШ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 Лушникова И.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>Тема урока: «Тема одиночества в произведениях М.Ю.Лермонтова «Утес»» и  «Три пальмы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ыявление автобиографических мотивов в стихотворении, значения темы бесцельного существования как выражения разрыва исторических связей, отрыва от корней и преждевременной душевной старости лермонтовского поколения, трагического одиночества человека в мире и одновременно исторической «бездомности» поколения в творчестве М.Ю.Лермонтова; формирование навыка анализа поэтического текста, выразительного чтения, образн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витие художественно-творческих и познаватель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оспитание потребности в общении с миром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867"/>
        <w:gridCol w:w="2356"/>
        <w:gridCol w:w="2923"/>
        <w:gridCol w:w="3020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чебного занятия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Организационный момент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, ребята! Я сегодня приветствую вас и желаю вам творческих успехов, вдохновени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етств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верка готов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рганизация внима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яют готовность к уро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лушают учителя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сконцентр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ть внимание,н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ся на работу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е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Актуал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пиграфом к уроку я взяла слова М.Ю.Лермонтова.(на слайд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этот отрывок? (об одиночеств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та тема, тема одиночества проходит через многие его стихотвор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авайте попробуем сформулировать тему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рмонтов исповедался в своей поэзии. и ,перелистывая томики его сочинений, мы можем прочесть историю его души и понять его как поэта и  человека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эпиграф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шают эпиграф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нимательно слушать и понимать эпигра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ка учебной задачи. Построение проекта выхода из затруднения выход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м цели и задачи урок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родолжить знакомство с творчеством Лермонт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знать, как раскрывается тема одиночества в стихах Лермонт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ся анализировать поэтический тек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оздать мини-проек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ак, какова наша учебная задача?( Определить тему одиночества в поэзии Лермонтова через анализ  стихотворения «Утес» и баллады «Три пальм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пределение учебной задачи уч-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цель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Изу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т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вор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менение знаний и формирование умений и нав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ак, цели поставлены. 1.Для анализа стихотв. нам пригодятся литературо ведческие понятия. Сейчас я зачитаю значения, а вы записывайте только терм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у что ж, вооружившись знаниями, мы приступаем к анализу стихотвор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ий период Лермонтова составлял примерно 4 года, за это время он создает большое количество произведений. Одним из последних явилось стихотв. «Утес», которое было написано в 1841году незадолго до смерти поэта, а баллада «Три пальмы» была напис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о такое баллада? (поэтич. произвед.,написанное на легендарную или историч.тему. В балладах мир предстает таинственным или загадоч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лушать стих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нализ стихотвор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м настроением пронизаны сти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лирических героев в стихотворениях?(«Утес»-2:тучка и утес; «Три пальмы»-4:три пальмы и путн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утес?(гранитная скала, огромная гор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картину нарисовал поэт в этихстих.?(«Утес»-маленькая тучка,которую пронизывают солнечные лучи. Она ярко-желтая,будто из золота. А рядом в пустыне огромный утес. «Три пальмы»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акое худ.ср.использует автор при описании картин?(антитез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во внутреннее состояние героев? Начнем с ту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 помощи каких худож.ср. передается?(Беззаботная золотая тучка, легкомысленная, игривая,жизнерадост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тучка ночевала на груди утеса?(ближе к сердц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тес-большой, высокий, сильный, может помочь, поддержать в трудную минуту. Это метафора сильного могучего человека, обладающего настоящей душ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был ли утес тучку?(Нет, остался влажный след в морщине старого уте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задумался глубоко?  (После встречи особенно остро переживается чувство одиночества и обреченность на невостребователь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ихонько плачет?Почему? (Он грустит, скучает, ему одиноко без веселой и неугомонной тучки. Ему стыдно плакать, ведь он большой и сильный. Он не хочет,чтобы его слезы кто-то виде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, как все было красиво!Но с уходом тучки все умерло для него. Он остается наедине со своими воспоминаниями. Его сердце переполняется чувствами-грусти,тоски,одиночества, печали, гру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худ.ср.?(Олицетворе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чайны они здесь?(помогают увидеть чувства челове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тимся к балладе. Найдите олицетворение в тексте.( пальмы стали ропта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? Как они встретили людей? Пригодилась ли людям тень и холодная во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цитаты, помогающие найти ответы на эти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пальмы были погублены? Как они изображены?Что значит выражение «питомцы столетий»? В чем заключается философский смысл баллад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тема объединяет эти стихи?( Одиночест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так, мы проанализировали два стихотворения Лермонтова и увидели, что их объединяет тема одиночества, тоски , грусти. (слайд 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такой же, как и его герои. Он одинокий, страдает и горюет. Это порождает задумчивос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ратимся к эпиграфу. В каких строчках звучит главная мысль?(Как страшно жизни сей оковы нам в одиночестве влачить).(слайд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, ребята, одиночество- самое большое несчастье в жизни человека, но его нужно преодолевать. Одиноким людям нужно протянуть руку помощи, помочь, проявить сострадание, милосерд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ак, мы подошли к созданию мини-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формим его в виде небольшого стихотворения- синквейна.(слайд 7,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и оформление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зап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, ищут в слова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зап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амостоятельно, делают записи, создают синквей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ниматель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,приним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предел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й сист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щита про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ставляется слово уч-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щаю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.Итог зан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флексия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.-Что особенного я увидел в поэзии Лермонто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было открытием для мен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удивило меня?(слайд 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те свою работу на уроке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тавляю оценки. Организую рефлексивну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-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т ито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самооценку сво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и и 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 объективная сам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й деятельности.</w:t>
            </w:r>
          </w:p>
        </w:tc>
      </w:tr>
      <w:tr>
        <w:trPr>
          <w:trHeight w:val="19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Домашнее задание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ч-ся пони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ние цели, содерж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особ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ффер.зад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учить стихотвор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«Утес» наизусть- на «5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исьменно ответить на вопрос 3  –на «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Подготовить  иллюстрацию к произведениям «Утес» и «Три пальмы»- на «3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адание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и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0:00Z</dcterms:created>
  <dc:creator>Oksana</dc:creator>
  <dc:description/>
  <cp:keywords/>
  <dc:language>en-US</dc:language>
  <cp:lastModifiedBy>ирина ивановна</cp:lastModifiedBy>
  <cp:lastPrinted>2018-11-27T13:00:00Z</cp:lastPrinted>
  <dcterms:modified xsi:type="dcterms:W3CDTF">2018-11-27T06:01:00Z</dcterms:modified>
  <cp:revision>25</cp:revision>
  <dc:subject/>
  <dc:title/>
</cp:coreProperties>
</file>