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Доклад: «Формы и методы работы на уроке и во внеурочной деятельности по повышению мотивационной сферы учащихся»</w:t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2. “Слова В. А.Сухомлинского”</w:t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“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>Все наши замыслы, все поиски и построения превращаются в прах, если у ученика нет желания учиться” Василий Андреевич Сухомлинский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ому учителю известна такая ситуация: ребенок может учиться, но ленив, безынициативен, ко всему относится спустя рукава. О таком говорят: немотивирован…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Формирование мотивации учения- это решение вопросов развития и воспитания личности. Мотивационная сфера более динамична, чем познавательная, интеллектуальная. Изменения в мотивации происходят быстро. Но подвижность, динамичность мотивов таит в себе опасность, так как если не управлять мотивацией, может произойти снижение ее уровня, мотивы могут потерять действенность, как это и случается нередко там, где нет целенаправленного управления этой стороной учения. Если процесс формирования учебных мотивов развивается спонтанно, а не произвольно, уровень учебных мотивов снижается. Поэтому проблема учебной мотивации считается одной из центральных в педагогике Она актуальна для всех участников учебно- воспитательного процесса: учащихся , родителей и учителей.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Создание оптимальной образовательной среды, мотивирующей учащегося на учебную деятельность и активизирующей труд учителя. Повышение учебной мотивации ( учить детей так чтобы им захотелось учиться) Для этого учителя должны знать и владеть различными формами и методами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учения.</w:t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3. “Результаты анкетирования”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Перед семинаром мы провели опрос среди учителей.</w:t>
      </w:r>
    </w:p>
    <w:p>
      <w:pPr>
        <w:pStyle w:val="Style15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1. Укажите формы и методы обучения, которые Вы используете на уроках?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2 % учителей ответили , что используют парную и групповую форму работы на уроке. Однако анализ посещенных уроков показал , что чаще всего учителя используют фронтальную форму работы и только 25% учителей действительно владеют вышеуказанными формами работы на уроке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методов на уроках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есные-61%,наглядные-72%,поисковые-51%,метод проектов-11%,контроль и взаимопроверка-28%.</w:t>
      </w:r>
    </w:p>
    <w:p>
      <w:pPr>
        <w:pStyle w:val="Style15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2. По каким вопросам по теме педсовета Вы хотели получить информацию?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инство учителей отметили , что хотели бы получить подробную информацию о различных формах работы на уроках и внеурочное время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я стараются вносить элементы новизны, строить свою работу с учащимися таким образом, чтобы уровень сложности предъявленных заданий постоянно повышался.</w:t>
      </w:r>
    </w:p>
    <w:p>
      <w:pPr>
        <w:pStyle w:val="Style15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4. “Как преодолеть равнодушное отношение?”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ивация одна – из сложнейших педагогических проблем. Как преодолеть равнодушное отношение к познанию, ко всему новому? Что делать, чтобы победить реакцию “Не хочу!” Можно ли учителю управлять развитием мотивационной сферы школьника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>В наше время дети относятся к учёбе совершенно безразлично”, “Дети невнимательны, равнодушны к учёбе, у них нет мотивации”... Действительно, отсутствие мотивации — основная причина учебной неуспешности. Но как повысить мотивацию ребят, как увлечь их познанием нового?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ивация – это процессы, определяющие движение к поставленной цели, это факторы, влияющие на активность или пассивность поведения. Изучение мотивации – это стремление понять как и почему люди начинают действовать, стремясь к достижению цели, почему проявляют настойчивость, что дает им силы преодолевать порой очень сложные препятствия.</w:t>
      </w:r>
    </w:p>
    <w:p>
      <w:pPr>
        <w:pStyle w:val="Style15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5. “Мотив и компоненты мотивационной сферы”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активной личности невозможно без активности в овладении знаниями. Многое здесь зависит от мастерства учителя, от его умения организовывать учебный процесс, от его творчества и постоянного поиска новых форм и приемов обучения. Педагогическое творчество учителя, освобождаясь от шаблона, создает интересные примеры нестандартных форм обучения, что позволяет учителю вернуть утраченный интерес к изучению предмета. Учитель постоянно спрашивает себя: </w:t>
      </w:r>
      <w:r>
        <w:rPr>
          <w:b/>
          <w:bCs/>
          <w:color w:val="333333"/>
          <w:sz w:val="28"/>
          <w:szCs w:val="28"/>
        </w:rPr>
        <w:t>что можно сделать, чтобы ученики хотели учиться</w:t>
      </w:r>
      <w:r>
        <w:rPr>
          <w:color w:val="333333"/>
          <w:sz w:val="28"/>
          <w:szCs w:val="28"/>
        </w:rPr>
        <w:t xml:space="preserve">? Как спланировать виды деятельности на уроке и вне него? Ни программа, ни учебник, ни методическое пособие не могут предоставить педагогу готовую схему . Он должен сам сконструировать его, учитывая условия обучения и состав учащихся. Учителю нужно в какой-то степени отойти от стандартного урока, внести что-то новое, что могло бы привлечь внимание, активизировать деятельность учащихся, заставить их мыслить, искать, действовать. Многие формы и методы работы хорошо известны учителям. 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Давайте вспомним, что же такое "мотив учения", и его составляющие компоненты : “смысл учения”, “постановка целей”, “эмоции”,“интерес”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Мотив учения</w:t>
      </w:r>
      <w:r>
        <w:rPr>
          <w:color w:val="333333"/>
          <w:sz w:val="28"/>
          <w:szCs w:val="28"/>
        </w:rPr>
        <w:t> – побудительная причина, внутреннее личностное побуждение к действию, осознанная заинтересованность в его совершении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Смысл учения</w:t>
      </w:r>
      <w:r>
        <w:rPr>
          <w:color w:val="333333"/>
          <w:sz w:val="28"/>
          <w:szCs w:val="28"/>
        </w:rPr>
        <w:t> – внутреннее отношение школьника к учению. (Психологи отмечают, что смысл учения – это сложное личностное образование, которое включает два момента:   осознание ребенком объективной значимости учения;понимание ребенком субъективной значимости учения.)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Постановка целей</w:t>
      </w:r>
      <w:r>
        <w:rPr>
          <w:color w:val="333333"/>
          <w:sz w:val="28"/>
          <w:szCs w:val="28"/>
        </w:rPr>
        <w:t> – это направленность ученика на выполнение отдельных действий, входящих в учебную деятельность. (Через постановку целей воплощаются мотивы учения )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Эмоции </w:t>
      </w:r>
      <w:r>
        <w:rPr>
          <w:color w:val="333333"/>
          <w:sz w:val="28"/>
          <w:szCs w:val="28"/>
        </w:rPr>
        <w:t>– реакция ребёнка на воздействие внутренних и внешних раздражителей. (Эмоции зависят от особенностей учебной деятельности школьника, они сопровождают процесс учения и предшествуют ему. Деятельность, поддерживаемая эмоциями, протекает намного успешнее, чем деятельность, к которой человек принуждает себя холодными доводами рассудка )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Интересы –</w:t>
      </w:r>
      <w:r>
        <w:rPr>
          <w:color w:val="333333"/>
          <w:sz w:val="28"/>
          <w:szCs w:val="28"/>
        </w:rPr>
        <w:t> познавательно-эмоциональное отношение школьника к учению. (Для учителя это соотношение смысла учения, характера мотивов, зрелости целей и особенностей эмоций.)</w:t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6. “Установки педагога”</w:t>
      </w:r>
    </w:p>
    <w:p>
      <w:pPr>
        <w:pStyle w:val="Style15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Установки педагога и методы обучения:</w:t>
      </w:r>
      <w:r>
        <w:rPr>
          <w:b/>
          <w:bCs/>
          <w:color w:val="FF0000"/>
          <w:sz w:val="28"/>
          <w:szCs w:val="28"/>
          <w:shd w:fill="FFFFFF" w:val="clear"/>
        </w:rPr>
        <w:t xml:space="preserve"> презентация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ечно, отдельные установки и действия педагогов можно отнести к разным компонентам формирования мотивационной сферы. Совместная с детьми работа по осмыслению и принятию цели предстоящей деятельности и постановке учебных задач может быть отнесена и к мотивам и к постановке целей. </w:t>
      </w:r>
      <w:r>
        <w:rPr>
          <w:b/>
          <w:bCs/>
          <w:color w:val="333333"/>
          <w:sz w:val="28"/>
          <w:szCs w:val="28"/>
        </w:rPr>
        <w:t>Необходимое условие для всего этого знание индивидуальности каждого ученика, опора на имеющиеся у него возможности и мотивы.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И известно: педагоги с авторитарным и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пекунским стилем руководства склонны чаще использовать внешние стимулы. Они считают, что учеников надо заставлять учиться, постоянно поощрять или наказывать, привлекать родителей к совместному контролю за детьми.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Во многих случаях и это помогает мотивировать детей. И всё же решение проблемы </w:t>
      </w:r>
      <w:r>
        <w:rPr>
          <w:b/>
          <w:bCs/>
          <w:color w:val="333333"/>
          <w:sz w:val="28"/>
          <w:szCs w:val="28"/>
        </w:rPr>
        <w:t>в развитии внутренней мотивации, в умелом использовании собственных мотивов школьника, в первую очередь </w:t>
      </w:r>
      <w:r>
        <w:rPr>
          <w:color w:val="333333"/>
          <w:sz w:val="28"/>
          <w:szCs w:val="28"/>
        </w:rPr>
        <w:t>— </w:t>
      </w:r>
      <w:r>
        <w:rPr>
          <w:b/>
          <w:bCs/>
          <w:color w:val="333333"/>
          <w:sz w:val="28"/>
          <w:szCs w:val="28"/>
        </w:rPr>
        <w:t>познавательных, социальных </w:t>
      </w:r>
      <w:r>
        <w:rPr>
          <w:color w:val="333333"/>
          <w:sz w:val="28"/>
          <w:szCs w:val="28"/>
        </w:rPr>
        <w:t>Это, повторю, не означает, что использование внешних стимулов, метод “кнута и пряника” не нужен совсем. Есть ученики с очень слабо развитыми мотивами, в работе с ними без использования внешнего стимулирования не обойтись. Но все таки нужно стремиться к тому, чтобы ребенок учился не ради оценки или чтобы избежать наказание , а ради знаний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7</w:t>
      </w:r>
      <w:r>
        <w:rPr/>
        <w:t xml:space="preserve"> “Условия развития мотива”</w:t>
      </w:r>
    </w:p>
    <w:tbl>
      <w:tblPr>
        <w:tblW w:w="956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61"/>
        <w:gridCol w:w="5504"/>
      </w:tblGrid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35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словия развития мотива, созданные в играх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35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словия развития мотива, которые можно создать в процессе обучения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сколько уровней сложности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грамма обучения с усложняющимся уровнем задач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конце игры обратная связь – победил или проиграл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рия тестов, позволяющих фиксировать результат, достигнутый на каждом уровне изучения темы, ученик получает достоверную информацию о своих успехах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равится игра, в которой есть шанс выиграть, стоит только приложить усилия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ожность задач соответствует возможностям ученика или чуть превышает их, поэтому успех достигается с усилиями, но иногда возможна и неудача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енок сам выбирает игру, Он постоянно ощущает что все зависит от него и определяется его усилиями, он полностью зависит от ситуации</w:t>
            </w:r>
          </w:p>
        </w:tc>
        <w:tc>
          <w:tcPr>
            <w:tcW w:w="5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 сам выбирает задания или соглашается с предложенным вариантом, сам принимает решение о переходе к следующему этапу обучения, сам планирует свой путь к цели и способы ее достижения</w:t>
            </w:r>
          </w:p>
        </w:tc>
      </w:tr>
    </w:tbl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о применении отдельных </w:t>
      </w:r>
      <w:r>
        <w:rPr>
          <w:b/>
          <w:bCs/>
          <w:color w:val="333333"/>
          <w:sz w:val="28"/>
          <w:szCs w:val="28"/>
        </w:rPr>
        <w:t>форм работы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вместная работа</w:t>
      </w:r>
      <w:r>
        <w:rPr>
          <w:color w:val="333333"/>
          <w:sz w:val="28"/>
          <w:szCs w:val="28"/>
        </w:rPr>
        <w:t xml:space="preserve"> — наиболее полезна для развития социальных мотивов. В ней школьники учатся взаимодействовать, быть терпимыми к другим. Чтобы в совместной деятельности не было “зайцев”, т.е. детей, которые бездельничают, но получают преимущества за счёт работы группы, можно распределить ответственность между ними. 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В большинстве случаев более полезны </w:t>
      </w:r>
      <w:r>
        <w:rPr>
          <w:b/>
          <w:bCs/>
          <w:color w:val="333333"/>
          <w:sz w:val="28"/>
          <w:szCs w:val="28"/>
        </w:rPr>
        <w:t>групповые соревнования</w:t>
      </w:r>
      <w:r>
        <w:rPr>
          <w:color w:val="333333"/>
          <w:sz w:val="28"/>
          <w:szCs w:val="28"/>
        </w:rPr>
        <w:t>, </w:t>
      </w:r>
      <w:r>
        <w:rPr>
          <w:b/>
          <w:bCs/>
          <w:color w:val="333333"/>
          <w:sz w:val="28"/>
          <w:szCs w:val="28"/>
        </w:rPr>
        <w:t>в </w:t>
      </w:r>
      <w:r>
        <w:rPr>
          <w:color w:val="333333"/>
          <w:sz w:val="28"/>
          <w:szCs w:val="28"/>
        </w:rPr>
        <w:t>которых группы комплектуются так, чтобы выровнять их возможностиями других школьников). Общий счёт складывается из баллов всех участников. В процессе повышения мотивации учитывайте общественное мнение класса, существующие групповые нормы. </w:t>
      </w:r>
      <w:r>
        <w:rPr>
          <w:b/>
          <w:bCs/>
          <w:color w:val="333333"/>
          <w:sz w:val="28"/>
          <w:szCs w:val="28"/>
        </w:rPr>
        <w:t>Социальные мотивы позитивно направляют активность детей только в классах с позитивными групповыми нормами в учёбе. </w:t>
      </w:r>
      <w:r>
        <w:rPr>
          <w:color w:val="333333"/>
          <w:sz w:val="28"/>
          <w:szCs w:val="28"/>
        </w:rPr>
        <w:t>Если в классе бытуют ярлыки типа “подлиза-отличник”, “любимчик”, “зубрила”, то хорошие ученики стесняются показывать свои знания, избегают публичных выступлений либо противопоставляют себя классу. Изменение групповых норм — трудная, но необходимая задача учителя, особенно — классного руководителя. В любом случае при существовании тех или иных норм класса их нельзя не учитывать.</w:t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8</w:t>
      </w:r>
    </w:p>
    <w:p>
      <w:pPr>
        <w:pStyle w:val="Style15"/>
        <w:spacing w:before="0" w:after="135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“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>Школа становится…”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И вторая половина вопроса мотивация во внеурочной деятельности.</w:t>
      </w:r>
      <w:r>
        <w:rPr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.А. Сухомлинский писал 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>Школа становится очагом духовной жизни, если учителя дают интересные и по содержанию и по форме уроки... Но замечательные блестящие уроки есть там, где имеется еще что-то замечательное, кроме уроков, где имеются и применяются самые разнообразные формы развития учащихся вне уроков".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Наиболее полно потребности в коммуникациях, в самовыражении и самореализации, потребность в новых видах деятельности, в играх можно реализовать </w:t>
      </w:r>
      <w:r>
        <w:rPr>
          <w:b/>
          <w:bCs/>
          <w:color w:val="333333"/>
          <w:sz w:val="28"/>
          <w:szCs w:val="28"/>
        </w:rPr>
        <w:t>посредствам внеурочной деятельности</w:t>
      </w:r>
      <w:r>
        <w:rPr>
          <w:color w:val="333333"/>
          <w:sz w:val="28"/>
          <w:szCs w:val="28"/>
          <w:u w:val="single"/>
        </w:rPr>
        <w:t>.</w:t>
      </w:r>
      <w:r>
        <w:rPr>
          <w:color w:val="333333"/>
          <w:sz w:val="28"/>
          <w:szCs w:val="28"/>
        </w:rPr>
        <w:t> Эта деятельность с успехом может учитывать возрастные особенности и намного более свободна в выборе средств и методик, нежели учебная деятельность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ы внеурочной деятельности нам широко известны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акультативы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лективные курсы, развивающие часы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ружки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ектная деятельность, деловые игры, предметные недели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учно-исследовательская деятельность и т. д.</w:t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9 “Способы мотивации учения”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Мотивация -</w:t>
      </w:r>
      <w:r>
        <w:rPr>
          <w:color w:val="333333"/>
          <w:sz w:val="28"/>
          <w:szCs w:val="28"/>
        </w:rPr>
        <w:t> волшебное слово для работы с детьми. Основу мотивации составляет потребность в чем-либо.Мотивация – это процесс побуждения себя и других к деятельности для достижения личных целей. Управлять развитием детей в процессе обучения- это значит приводить их к постановке и достижению личных целей, связанных с овладением содержания образования. Мы перечислили сегодня общие правила обучения, способствующие росту внутренней мотивации Назову еще некоторые приемы, которые хорошо зарекомендовали себя на практик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проблемной ситуа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лечение учащихся к оценоч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ычная форма обучения. Урок-семинар, урок-конференция, урок-путешествие, урок-аукцион, ролевая игра, дискуссия, защита проектов, разнообразные коллективные способы обучения 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лекательная цел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отрение привычных, обычных, знакомых предметов и явлений под необычным углом зр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ви ошибк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исуй, как понял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оянный анализ жизненных ситуаций, обращение к личному опыту ученика.</w:t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10 “Мотивационной…”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Очень важно! Мотивированной должна быть любая деятельность учеников, а не только восприятие нового материала. </w:t>
      </w:r>
      <w:r>
        <w:rPr>
          <w:color w:val="333333"/>
          <w:sz w:val="28"/>
          <w:szCs w:val="28"/>
        </w:rPr>
        <w:t>Превращение ребенка в субъекта, заинтересованного в самоопределении и в самоактуализации составляет основной результат совместной деятельности учителя и ученика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135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лайд №11 “Потребность…”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Потребность – </w:t>
      </w:r>
      <w:r>
        <w:rPr>
          <w:b/>
          <w:bCs/>
          <w:color w:val="333333"/>
          <w:sz w:val="28"/>
          <w:szCs w:val="28"/>
        </w:rPr>
        <w:t>“Хочу”</w:t>
      </w:r>
      <w:r>
        <w:rPr>
          <w:color w:val="333333"/>
          <w:sz w:val="28"/>
          <w:szCs w:val="28"/>
        </w:rPr>
        <w:t>, мотив - </w:t>
      </w:r>
      <w:r>
        <w:rPr>
          <w:b/>
          <w:bCs/>
          <w:color w:val="333333"/>
          <w:sz w:val="28"/>
          <w:szCs w:val="28"/>
        </w:rPr>
        <w:t>“Зачем мне это надо?”,</w:t>
      </w:r>
      <w:r>
        <w:rPr>
          <w:color w:val="333333"/>
          <w:sz w:val="28"/>
          <w:szCs w:val="28"/>
        </w:rPr>
        <w:t> цель – </w:t>
      </w:r>
      <w:r>
        <w:rPr>
          <w:b/>
          <w:bCs/>
          <w:color w:val="333333"/>
          <w:sz w:val="28"/>
          <w:szCs w:val="28"/>
        </w:rPr>
        <w:t>“Что для этого надо сделать?” -</w:t>
      </w:r>
      <w:r>
        <w:rPr>
          <w:color w:val="333333"/>
          <w:sz w:val="28"/>
          <w:szCs w:val="28"/>
        </w:rPr>
        <w:t> вот путь, по которому ведет педагог-профессионал своего ученика, превращая его в субъекта деятельности по овладению содержанием образова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9:00Z</dcterms:created>
  <dc:creator>Галина</dc:creator>
  <dc:description/>
  <cp:keywords/>
  <dc:language>en-US</dc:language>
  <cp:lastModifiedBy>UseR</cp:lastModifiedBy>
  <cp:lastPrinted>2018-11-22T22:53:00Z</cp:lastPrinted>
  <dcterms:modified xsi:type="dcterms:W3CDTF">2019-01-07T20:10:00Z</dcterms:modified>
  <cp:revision>5</cp:revision>
  <dc:subject/>
  <dc:title/>
</cp:coreProperties>
</file>