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ародного страдания и скорби в поэме А.А. Ахматовой «Реквием»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>-   выделить основные черты  поэтики А. А. Ахматовой, подчеркнуть своеобразие психологизма произведения, проанализировать ключевые эпизоды поэмы  «Реквием»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>- создать представление о судьбе страны, народа  и судьбе  поэта в годы сталинских репрессий через бытовые подробности, лексические особенности теста произведения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выков погружения в литературное произведение, формирование духовно-эмоционального восприятия творчества поэт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 воспитание чувства сопричастности к судьбе своего народа, своей страны, памяти и уважения к прошлому, истор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текст поэмы А.А. Ахматовой «Реквием», музыкальная композиция «Реквиема», репродукции женских обра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ово учителя.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этическая страница. Чтение отрывка из поэмы А.Ахматовой «Реквием»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 xml:space="preserve">Анна Ахматова – удивительный поэт, с ее именем связаны трагические события русской истории. Судьба не была к ней благосклонна, несчастья следовали по пятам. Но великое мужество души позволило ей остаться несгибаемой под бурями клеветы и предательства, обиды и несправедливости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>Годы сталинских репрессий - страшные страницы в советской истории. Сколько нечеловеческих страданий испытали люди! Многих духовно искалечили, сломали,  истребили.  В те годы, когда на долю страны выпали чудовищные испытания, когда каждый чувствовал лишь страх и безмерное страдание, боль разлук, лирика А.А. Ахматовой становилась душой и голосом России. Твердость и сила духа помогли поэту возвыситься над личным горем и поведать о трагической судьбе родины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естные события 30-ых – 40-ы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нашли воплощение в поэме А.А. Ахматовой «Реквием». Чтение этого произведения оставляет неизгладимое впечатление, дает урок мужества и духовной стойкости.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. Сообщение учащегося об истории создания поэмы «Реквием».</w:t>
      </w:r>
      <w:r>
        <w:rPr>
          <w:sz w:val="28"/>
          <w:szCs w:val="28"/>
        </w:rPr>
        <w:t xml:space="preserve"> Историческая ситуация, сложившаяся в России в 30-40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История написания, замысел.  Композиция произведения. Значение слова «реквие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Беседа по прочитанному. Анализ читательского восприятия текст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. О внутренней цели поэмы «Реквием» Ахматова рассказала в прозаическом прологе, названном ею «Вместо предисловия». Как она объясняет свое решение создать такое произведение? Ведь было время всеобщего молчания, «немоты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u w:val="single"/>
        </w:rPr>
        <w:t>Ученики</w:t>
      </w:r>
      <w:r>
        <w:rPr>
          <w:sz w:val="28"/>
          <w:szCs w:val="28"/>
        </w:rPr>
        <w:t xml:space="preserve">. На вопрос безвестной женщины, может ли она «это» описать, Ахматова отвечает: «могу». Свое поэтическое и человеческое предназначение она видит в том, чтобы донести скорбь «стомильонного народа»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 каждой строке поэмы – сочувствие и сострадание окружающим, каждый небольшой эпизод – стремление выразить душевную боль многих людей, отчаяние и безысходное горе, переполняющее человека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Ахматова, как и многие, прошла через ужас сталинских репрессий: трижды подвергался аресту ее сын лев Гумилев, в заключении был и муж Н.Н. Пунин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. Каково пространство поэмы? Ее масштабы? Как себя чувствует человек?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u w:val="single"/>
        </w:rPr>
        <w:t>Ученики</w:t>
      </w:r>
      <w:r>
        <w:rPr>
          <w:sz w:val="28"/>
          <w:szCs w:val="28"/>
        </w:rPr>
        <w:t>. Пространство России охватывает «сибирскую тайгу», «кремлевские башни», «великую реку», «тихий Дон», «царский сад». Но на этих просторах только горе,  страдание, «безвинно корчится Русь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читель. </w:t>
      </w:r>
      <w:r>
        <w:rPr>
          <w:sz w:val="28"/>
          <w:szCs w:val="28"/>
        </w:rPr>
        <w:t>Ахматова в предисловии к поэме напишет: «В страшные годы ежовщины я провела семнадцать месяцев в тюремных очередях в Ленинграде». Но поэма «Реквием»  - это не только плач о сыне и муже, это плач обо всех, разделивших их участь, скорбь о матерях, женах, сестрах, лишившихся своих близких. Жизнь А.А. Ахматовой неразлучна с судьбой русских людей. Общее и личное поэт отразил в ярких строках эпиграфа:</w:t>
      </w:r>
    </w:p>
    <w:p>
      <w:pPr>
        <w:pStyle w:val="Normal"/>
        <w:ind w:left="2552" w:hanging="0"/>
        <w:rPr>
          <w:sz w:val="28"/>
          <w:szCs w:val="28"/>
        </w:rPr>
      </w:pPr>
      <w:r>
        <w:rPr>
          <w:sz w:val="28"/>
          <w:szCs w:val="28"/>
        </w:rPr>
        <w:t>Я была тогда с моим народом,</w:t>
      </w:r>
    </w:p>
    <w:p>
      <w:pPr>
        <w:pStyle w:val="Normal"/>
        <w:ind w:left="2552" w:hanging="0"/>
        <w:rPr>
          <w:sz w:val="28"/>
          <w:szCs w:val="28"/>
        </w:rPr>
      </w:pPr>
      <w:r>
        <w:rPr>
          <w:sz w:val="28"/>
          <w:szCs w:val="28"/>
        </w:rPr>
        <w:t>Там, где мой народ, к несчастью, бы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хматова становится «голосом народа» в годы вынужденного молчания всех. Это очень тяжелая ответственность, ведь единственная возможная реакция на происходящее – немота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к Ахматова показывает тяжесть сложившейся ситуации? Найдите в тексте.</w:t>
      </w:r>
    </w:p>
    <w:p>
      <w:pPr>
        <w:pStyle w:val="Normal"/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н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еред этим горем гнутся горы,</w:t>
      </w:r>
    </w:p>
    <w:p>
      <w:pPr>
        <w:pStyle w:val="Normal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  <w:t>Не течет великая рек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 Каково положение тех, кто остался за стенами «Крестов», кто томится в неизвестности о судьбах заключенных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u w:val="single"/>
        </w:rPr>
        <w:t>Ученики.</w:t>
      </w:r>
      <w:r>
        <w:rPr>
          <w:sz w:val="28"/>
          <w:szCs w:val="28"/>
        </w:rPr>
        <w:t xml:space="preserve"> В «Посвящении» Ахматова говорит о женщинах, разлученных с арестованными. Обессилевшие, измученные, они долгими часами стоят в очередях в надежде узнать хоть что-нибудь о своих близких. Для многих «Кресты» сделались домом, даже город на их грозном фоне превратился в «ненужную привеску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. Все дороги сводились к тюремным стенам, и жизнь становилась ожиданием. Люди не знают ничего лучшего:</w:t>
      </w:r>
    </w:p>
    <w:p>
      <w:pPr>
        <w:pStyle w:val="Normal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кого-то веет ветер свежий,</w:t>
      </w:r>
    </w:p>
    <w:p>
      <w:pPr>
        <w:pStyle w:val="Normal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го-то нежится закат – </w:t>
      </w:r>
    </w:p>
    <w:p>
      <w:pPr>
        <w:pStyle w:val="Normal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  <w:t>Мы не зна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динственное, что их окружает, – тюремные сте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слышится среди всеобщей немоты? Найдите слова, передающие звуковой фон всего происходя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Ученики.</w:t>
      </w:r>
      <w:r>
        <w:rPr>
          <w:sz w:val="28"/>
          <w:szCs w:val="28"/>
        </w:rPr>
        <w:t xml:space="preserve"> Лишь «ключей постылый скрежет да шаги тяжёлые солдат». Звуки ключей и шагов, произнесённые шёпотом слова из очереди, хлопанье двери в приёмной, прощальные паровозные гуд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. А ещё добавим слово «тишина». Тишина – непременный аккомпанемент поэмы «Реквием». Все эти звуки не нарушают её, а только подчёркивают, делая ещё ощутимей. Тишина отражает безмолвие эпохи, время, когда никто не мог сказать в защиту ни единого слова, никто, даже поэ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Звучит музыкальный фрагмент «Реквием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5. Продолжение работы с текстом произ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. Как вы думаете, а есть ли другая, внутренняя музыка поэмы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Ученики</w:t>
      </w:r>
      <w:r>
        <w:rPr>
          <w:sz w:val="28"/>
          <w:szCs w:val="28"/>
        </w:rPr>
        <w:t>. Да, есть. Музыка поэмы «Реквием»  жестокая, надрывная, похоронная, которая оплакивает миллионы неповинных жер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Эта музыка живет где-то в глубине души человека и не способна вырваться наружу от непомерности страданий. Но мы слышим траурный мотив. Он ясно звучит в строках «Вступления»: это скорбь Ахматовой по России, которая безвинно «корчится» от мук, это плач матерей, видящих, как уводят от них на каторгу или на расстрел сынов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. Кто может выслушать  мольбу матерей, кто поймет их страдани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Ученики.</w:t>
      </w:r>
      <w:r>
        <w:rPr>
          <w:sz w:val="28"/>
          <w:szCs w:val="28"/>
        </w:rPr>
        <w:t xml:space="preserve"> Только такая же, как и они сами, переживающая вместе с ними все происходящее. Словно в последний раз провожает мать своего сы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водили тебя на рассве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 тобой, как на выносе, ш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Эта строфа выстроена Ахматовой как народный плач. Причитание матери по сыну тесно переплетается с крестьянским плачем по покойнику. Обратите внимание на такие слова: «темная горница», «плакали дети», «божница», «холод иконки». Сцена ареста в поэме  не сугубо личная. Ахматова придает ей более широкий смысл. Перед нами незримо предстает история, трагедия из глубины веков: плач Ярославны, стоны и крики стрелецких жен, общий вой русских крестьянок. Все эти голоса отражают невыразимый трагизм русской женщины. Ахматова говорит не только о себе, но и о тех, с кем вскоре будет стоять многие часы в нескончаемой очеред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каждой строкой «Вступления» нарастает мотив одиночества и тоски, переходящей в безум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Эта женщина больна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Эта женщина одн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матери отняли сына – для нее нет ничего страшнее. Находясь в состоянии глубочайшего отчаяния и горя, лирическая героиня как бы отстраняется от себя, пишет в третьем лице. Она сама не верит в возможность пережить тако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ет, это не я, это кто-то другой страда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бы так не мог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 вынести мучительную разлуку? Что может быть ужасней семнадцати месяцев безмолвных ожиданий, горького одиночества, пугающей неизвестности, бессонных слезных ночей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Ученики.</w:t>
      </w:r>
      <w:r>
        <w:rPr>
          <w:sz w:val="28"/>
          <w:szCs w:val="28"/>
        </w:rPr>
        <w:t xml:space="preserve">  Жизнь больше похожа на кошмарный бред, и человек в этой агонии постепенно теряет рассудок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 перепуталось навек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мне не разобра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еперь, кто зверь, кто человек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долго ль казни жд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. Каково состояние героин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Ученики.</w:t>
      </w:r>
      <w:r>
        <w:rPr>
          <w:sz w:val="28"/>
          <w:szCs w:val="28"/>
        </w:rPr>
        <w:t xml:space="preserve"> Героиня живет в постоянном предчувствии беды. Все вокруг говорит о гибели и несчастье: и «звезды смерти», стоящие над Русью, и даже «белые ночи», глядящие «ястребиным жарким оком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6. Чтение учеником наизусть</w:t>
      </w:r>
      <w:r>
        <w:rPr>
          <w:sz w:val="28"/>
          <w:szCs w:val="28"/>
        </w:rPr>
        <w:t xml:space="preserve"> «И упало каменное слово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«И упало каменное слово»  - вынесли приговор. Героиня проявляет большое мужество, чтобы сохранить самообладание. В чем заключается спасение героини, где найти силы выжить? Как можно выжить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Ученики.</w:t>
      </w:r>
      <w:r>
        <w:rPr>
          <w:sz w:val="28"/>
          <w:szCs w:val="28"/>
        </w:rPr>
        <w:t xml:space="preserve"> Героиня Ахматовой старается не думать о происходящем, несколько раз повторяющееся в тексте слово «надо»  свидетельствует о том, что она должна вопреки всему «научиться жить»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 меня сегодня много дела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до память до конца убить,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до, чтоб душа окаменела,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до снова научиться ж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. В этот день ей предстоит очень тяжелое испытание – заново научиться жить. «А не то…» сойдет с ума. Да и как не обезуметь от горя? Человеческое сердце не способно вынести такую боль. Как остаться спокойной и откуда взять желание жить, если душа не «окаменела», она чувствует невыразимое страда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Ученики.</w:t>
      </w:r>
      <w:r>
        <w:rPr>
          <w:sz w:val="28"/>
          <w:szCs w:val="28"/>
        </w:rPr>
        <w:t xml:space="preserve"> Конечно,  появляется пессимистическое отношение к жизни, и постепенно возникает вопрос: если смерть все равно неизбежна, то почему бы не принять ее сейча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. Принять смерть самому – это страшный грех, слабость, а героиня поэмы Ахматовой – сильная, стойкая. В библейской истории показан удивительный пример выхода из сложившейся трагической ситуации, образец  великой стойкости женщины – это Мария, мать Иисуса Христа, которая пережила, вынесла все страдания, выпавшие ей в жизни.  Каждую женщину Ахматова олицетворяет с образом Богоматери, в своих страданиях они не одиноки, у них общая беда, материнское гор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туда, где молча Мать стояла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ак никто взглянуть и не посм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Страдания </w:t>
        <w:tab/>
        <w:tab/>
        <w:t>Марии соизмеримы с горем советских женщин. Народная трагедия, вобравшая в себя миллионы судеб, была так огромна, что лишь библейский масштаб мог в какой-то степени передать ее глубину и смыс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«Эпилоге» поэмы звучит мотив заступничества за людей. Пройдя через все испытания, Ахматова узнала, что такое человеческое страдание. Сочувствие приводит поэта к молитв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я молюсь не о себе одной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обо всех, кто там стоял со мною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ждую она хотела бы назвать поименно. «Для них соткала я широкий покров», - говорит Ахматова. Она выполнила обещание перед людьми: выразила чувства «стомильонного народа». И право на такое заявление о себе нужно было заслужить, только пройдя через многие испытания «двух осатанелых лет», простояв «триста часов», вытерпев семнадцать месяцев ожиданий.  Ахматова никогда не забудет «и в новой беде» о тех, с кем прошла этот тяжелый, мучительный путь. Заступничество, боль за людей она хочет пронести и через смер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тем, что и в смерти блаженной боюс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быть громыхание черных Марус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быть, как постылая хлюпала двер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выла старуха, как раненый зв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усской литературе не раз затрагивалась тема о роли поэта и поэзии, заслуги перед отечеством и народом. Как в поэме Ахматова раскрывает данную тему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Ученики.</w:t>
      </w:r>
      <w:r>
        <w:rPr>
          <w:sz w:val="28"/>
          <w:szCs w:val="28"/>
        </w:rPr>
        <w:t xml:space="preserve"> Ахматова говорит о том, что достойна монумента, вместе с народом она переносит все тяготы и невзгоды. Но «согласье» на памятник себе она дает с условием, что поставят его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…</w:t>
      </w:r>
      <w:r>
        <w:rPr>
          <w:sz w:val="28"/>
          <w:szCs w:val="28"/>
        </w:rPr>
        <w:t>здесь, где стояла я триста час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где для меня не открыли засов…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пусть с неподвижных и бронзовых век,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ак слезы, струится подтаявший снег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голубь тюремный пусть гулит вдали,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тихо идут по Неве корабл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 будет памятник не только поэту, но и матери, одной из многих и многих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Образ памятника, появляющийся в заключении произведения, означает победу человека над ужасом и оцепенением, победу памяти и ве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7. Подведение итог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вы восприняли поэму А. Ахматовой «Реквием»? Какая глава, строки поразили вас больше всего и почему? Вечное и сегодняшнее в поэме: как они сопряжены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Реквием» - подлинно народное произведение. Ахматова сказала за всех о едином горе, о личной и всеобщей беде. Эта поэма – осуждение насилия над личностью, приговор любому тоталитарному режиму, основанному на унижении и крови. Поэма звучит как предостережение человечеству, заставляет задуматься над происходящим вокру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8. Домашне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исьменные краткие выводы по теме урока «Тема народного страдания и скорби в поэме А.А. Ахматовой «Реквием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7:19:00Z</dcterms:created>
  <dc:creator>Андрей Назаров</dc:creator>
  <dc:description/>
  <cp:keywords/>
  <dc:language>en-US</dc:language>
  <cp:lastModifiedBy>ВАаЛ</cp:lastModifiedBy>
  <cp:lastPrinted>2009-02-08T13:08:00Z</cp:lastPrinted>
  <dcterms:modified xsi:type="dcterms:W3CDTF">2019-01-07T16:14:00Z</dcterms:modified>
  <cp:revision>16</cp:revision>
  <dc:subject/>
  <dc:title>               Открытый урок в 11 классе</dc:title>
</cp:coreProperties>
</file>