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4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Тест </w:t>
      </w:r>
      <w:r>
        <w:rPr>
          <w:b/>
          <w:color w:val="000000"/>
          <w:sz w:val="28"/>
          <w:szCs w:val="28"/>
        </w:rPr>
        <w:t>6 класс.</w:t>
      </w:r>
    </w:p>
    <w:p>
      <w:pPr>
        <w:pStyle w:val="Normal"/>
        <w:shd w:fill="FFFFFF" w:val="clear"/>
        <w:spacing w:lineRule="exact" w:line="322"/>
        <w:ind w:left="29" w:right="-480" w:firstLine="994"/>
        <w:jc w:val="center"/>
        <w:rPr/>
      </w:pPr>
      <w:r>
        <w:rPr>
          <w:b/>
          <w:color w:val="000000"/>
          <w:sz w:val="28"/>
          <w:szCs w:val="28"/>
        </w:rPr>
        <w:t>Тема: « Изобразительное искусство и мир человека »</w:t>
      </w:r>
    </w:p>
    <w:p>
      <w:pPr>
        <w:pStyle w:val="Normal"/>
        <w:shd w:fill="FFFFFF" w:val="clear"/>
        <w:spacing w:lineRule="exact" w:line="322"/>
        <w:ind w:left="29" w:right="-480" w:firstLine="99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Гуашь-это материал, какого вида ИЗО?  </w:t>
            </w:r>
          </w:p>
          <w:p>
            <w:pPr>
              <w:pStyle w:val="Normal"/>
              <w:shd w:fill="FFFFFF" w:val="clear"/>
              <w:spacing w:lineRule="exact" w:line="322"/>
              <w:ind w:left="394" w:right="-4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) живописи         </w:t>
            </w:r>
          </w:p>
          <w:p>
            <w:pPr>
              <w:pStyle w:val="Normal"/>
              <w:shd w:fill="FFFFFF" w:val="clear"/>
              <w:spacing w:lineRule="exact" w:line="322"/>
              <w:ind w:right="-4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б) скульптуры</w:t>
            </w:r>
          </w:p>
          <w:p>
            <w:pPr>
              <w:pStyle w:val="Normal"/>
              <w:shd w:fill="FFFFFF" w:val="clear"/>
              <w:spacing w:lineRule="exact" w:line="322"/>
              <w:ind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2"/>
                <w:sz w:val="28"/>
                <w:szCs w:val="28"/>
              </w:rPr>
              <w:t>в)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называют человека, который работает в изобразительном искусстве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художник 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маляр 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архит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Материал скульп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3" w:leader="none"/>
              </w:tabs>
              <w:spacing w:lineRule="exact" w:line="322"/>
              <w:ind w:left="389" w:right="-480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а) бумага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3" w:leader="none"/>
              </w:tabs>
              <w:spacing w:lineRule="exact" w:line="322"/>
              <w:ind w:left="389" w:right="-48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б) камен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3" w:leader="none"/>
              </w:tabs>
              <w:spacing w:lineRule="exact" w:line="322"/>
              <w:ind w:left="389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в)  хол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Пейзаж это - 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left="374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8"/>
                <w:sz w:val="28"/>
                <w:szCs w:val="28"/>
              </w:rPr>
              <w:t>изображение чело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left="374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изображение предме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spacing w:lineRule="exact" w:line="322"/>
              <w:ind w:left="374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изображение прир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В каком жанре изображают живот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6" w:leader="none"/>
              </w:tabs>
              <w:spacing w:lineRule="exact" w:line="322"/>
              <w:ind w:left="298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8"/>
                <w:sz w:val="28"/>
                <w:szCs w:val="28"/>
              </w:rPr>
              <w:t>жанр портр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6" w:leader="none"/>
              </w:tabs>
              <w:spacing w:lineRule="exact" w:line="322"/>
              <w:ind w:left="298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анималистический жан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6" w:leader="none"/>
              </w:tabs>
              <w:spacing w:lineRule="exact" w:line="322"/>
              <w:ind w:left="298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8"/>
                <w:sz w:val="28"/>
                <w:szCs w:val="28"/>
              </w:rPr>
              <w:t>жанр натюрм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С чего начинается картина</w:t>
            </w:r>
          </w:p>
          <w:p>
            <w:pPr>
              <w:pStyle w:val="Normal"/>
              <w:shd w:fill="FFFFFF" w:val="clear"/>
              <w:spacing w:lineRule="exact" w:line="322"/>
              <w:ind w:left="293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) с эскиза        б) с натягивания холста        в) с иде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ind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Художник изображает предметы в жанр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  <w:tab w:val="left" w:pos="6197" w:leader="none"/>
              </w:tabs>
              <w:spacing w:lineRule="exact" w:line="322"/>
              <w:ind w:left="283" w:right="-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а) пейзажа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1"/>
                <w:sz w:val="28"/>
                <w:szCs w:val="28"/>
              </w:rPr>
              <w:t>б) портрета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в) натюрм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22"/>
              <w:ind w:left="19" w:right="-4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В жанре портрета художник изобража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11" w:leader="none"/>
              </w:tabs>
              <w:spacing w:lineRule="exact" w:line="322"/>
              <w:ind w:left="278" w:right="-48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) животных        б) людей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9"/>
                <w:sz w:val="28"/>
                <w:szCs w:val="28"/>
              </w:rPr>
              <w:t>в) группу люд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варель и гуашь - это..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леевые краски, растворимые при помощи разбавит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Клеевые водорастворимые кра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анры изобразительного искусств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Живопись, графика, скульптура, декоратино - прикладное искусство, архитектура</w:t>
              <w:br/>
              <w:t>б) Портрет, пейзаж, натюрморт, бытовой, исторический, ба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озиция - это..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бъединение всех частей произвед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Цельное объединение всех частей произведения для наиболее ярко отображения его содерж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ик - это..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амое светлое место предмета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лабо освещённое место предм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основным цветам относятся…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расный, синий, фиолетовы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жёлтый, красный, син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ранжевый, зелёный, жёлты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вета красно-жёлтого спектра называются …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ёплыми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холодным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ярк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22"/>
              <w:ind w:left="19" w:right="-480" w:hanging="0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Искусство проектировать и строить называется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spacing w:lineRule="exact" w:line="322"/>
              <w:ind w:left="19" w:right="-48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) скульптурой,   б)ДПИ,   в)архитектурой,   г)графи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рмитаж – это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а) школа    б) библиотека    в)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>Что из перечисленного является наиболее типичным художественным материалом для графики: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А) гуашь   б) карандаш    в) глина   г)аква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создают художники?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а) произведение искусств    б) творческие проекты     в) черт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ртрет художника, выполненный им самим.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а) портрет    б) автопортрет     в) скульп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ималистический жанр - это изображение…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фруктов и овощей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человека 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животных и пт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Какой цвет не относится к тёплым: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) жёлтый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б) синий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) оранжев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Рисунки, сделанные карандашом или тушью,  гравюры, плакаты – всё это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) живопись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б) скульптура</w:t>
            </w:r>
          </w:p>
          <w:p>
            <w:pPr>
              <w:pStyle w:val="C6"/>
              <w:spacing w:before="0" w:after="0"/>
              <w:ind w:right="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) граф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рина – это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изображение птиц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изображение моря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изображение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из композиций является открытой?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38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0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37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" w:leader="none"/>
              </w:tabs>
              <w:snapToGrid w:val="false"/>
              <w:spacing w:lineRule="exact" w:line="322"/>
              <w:ind w:left="720" w:right="-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вид ритма изображен на данном рисунке?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2476500" cy="1790700"/>
                  <wp:effectExtent l="0" t="0" r="0" b="0"/>
                  <wp:wrapSquare wrapText="bothSides"/>
                  <wp:docPr id="3" name="992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92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) Хаотичный ритм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орядоченный ритм</w:t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8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Ключи к тесту 6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41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span">
    <w:name w:val="aspan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55:00Z</dcterms:created>
  <dc:creator>игорь</dc:creator>
  <dc:description/>
  <cp:keywords/>
  <dc:language>en-US</dc:language>
  <cp:lastModifiedBy>Админ</cp:lastModifiedBy>
  <cp:lastPrinted>2015-10-25T18:07:00Z</cp:lastPrinted>
  <dcterms:modified xsi:type="dcterms:W3CDTF">2017-08-18T19:55:00Z</dcterms:modified>
  <cp:revision>2</cp:revision>
  <dc:subject/>
  <dc:title/>
</cp:coreProperties>
</file>