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 по теме «Имя прилагательное» 6 класс 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Найдите имя прилага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розный;  б) морозит;  в) мороз;  г) подмораживает;  д) мороже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Данные прилагательные являются качестве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мный человек,  </w:t>
        <w:tab/>
        <w:t xml:space="preserve">б) сельский магазин,  </w:t>
        <w:tab/>
        <w:t xml:space="preserve"> в) мамин платок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) длинный путь; </w:t>
        <w:tab/>
        <w:t>д) камен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Данные прилагательные являются притяжатель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лисий след;  </w:t>
        <w:tab/>
        <w:tab/>
        <w:t xml:space="preserve">б) медвежья берлога;  </w:t>
        <w:tab/>
        <w:t xml:space="preserve"> в) медвежья походка;  </w:t>
        <w:tab/>
        <w:tab/>
        <w:t xml:space="preserve">г) золотое кольцо;  </w:t>
        <w:tab/>
        <w:t>д) золоты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Выберите варианты, в которых прилагательные выступают в краткой форм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альчик умен,   </w:t>
        <w:tab/>
        <w:t xml:space="preserve">б) девочка болтлива;  </w:t>
        <w:tab/>
        <w:t xml:space="preserve"> в) язык могуч;  </w:t>
        <w:tab/>
        <w:tab/>
        <w:t xml:space="preserve"> г) мудрый совет;    </w:t>
        <w:tab/>
        <w:t>д) могучее дер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Определите падеж име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  темном лесу;                                             а) твори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  большого дерева;                                    б) да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аминой подруге;                                        в) родительный паде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Найдите прилагательные в простой форме сравнительной степе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ильнее; </w:t>
        <w:tab/>
        <w:t xml:space="preserve"> б) более сильный; </w:t>
        <w:tab/>
        <w:t xml:space="preserve"> в) наиболее добрый;  </w:t>
        <w:tab/>
        <w:tab/>
        <w:tab/>
        <w:t>г) тоньше;</w:t>
        <w:tab/>
        <w:t xml:space="preserve">  д) тише все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7.Признак предмета, который не может в предмете быть в большей или меньшей степени, обозначают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качественные;  </w:t>
        <w:tab/>
        <w:t xml:space="preserve">б) относительные;  </w:t>
        <w:tab/>
        <w:t xml:space="preserve"> в) притяжательные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пределите разряд прилагательных по образцу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ий – качественное; 2) виноградный –  ; 3) лисий –  ;  4) весенний –  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ий –  ; 6) мами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 Указать ошибку в разбор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длинная колонна – прил., н.ф. - длинный, качеств., в полн. форме, в им. п., в ед. ч., в ж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бабушкиным кольцом – прил., н.ф. – бабушкин. притяж., в твор. п., в ед . ч., в ср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заботливым родителям – прил., н.ф. – заботливый, качеств., в полн. форме, в д. п., во мн. ч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 красной рябиной – прил., н.ф. – красная, качеств., в полн. форме. в тв. п., в ед. ч., в ж.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Допущена ошибка в образовании степеней сравн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ысокий – высочайший </w:t>
        <w:tab/>
        <w:t xml:space="preserve">б) плохой – плоше </w:t>
        <w:tab/>
        <w:t>в) светлый – более светлее</w:t>
        <w:tab/>
        <w:tab/>
        <w:tab/>
        <w:t xml:space="preserve">г) лёгкий – легч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 по теме «Имя прилагательное» 6 класс 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Найдите имя прилага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орозный;  б) морозит;  в) мороз;  г) подмораживает;  д) мороже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Данные прилагательные являются качестве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мный человек,  б) сельский магазин,   в) мамин платок;   г) длинный пу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д) камен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Данные прилагательные являются притяжательным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лисий след;  </w:t>
        <w:tab/>
        <w:tab/>
        <w:t xml:space="preserve">б) медвежья берлога;  </w:t>
        <w:tab/>
        <w:t xml:space="preserve"> в) медвежья походка; </w:t>
        <w:tab/>
        <w:t xml:space="preserve"> г) золотое кольцо;  </w:t>
        <w:tab/>
        <w:t>д) золоты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Выберите варианты, в которых прилагательные выступают в краткой фор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а) мальчик умен,  </w:t>
        <w:tab/>
        <w:t xml:space="preserve"> б) девочка болтлива;   </w:t>
        <w:tab/>
        <w:tab/>
        <w:t xml:space="preserve">в) язык могуч;  </w:t>
        <w:tab/>
        <w:tab/>
        <w:t xml:space="preserve"> г) мудрый совет;    </w:t>
        <w:tab/>
        <w:t>д) могучее дер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Определите падеж име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  темном лесу;                                     а) твори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  большого дерева;                            б) да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аминой подруге;                                в) родительный паде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Найдите прилагательные в простой форме сравнительной степе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ильнее;  </w:t>
        <w:tab/>
        <w:t xml:space="preserve">б) более сильный;  </w:t>
        <w:tab/>
        <w:t xml:space="preserve">в) наиболее добрый;  </w:t>
        <w:tab/>
        <w:tab/>
        <w:tab/>
        <w:t xml:space="preserve">г) тоньше;  </w:t>
        <w:tab/>
        <w:t>д) тише все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7.Признак предмета, который не может в предмете быть в большей или меньшей степени, обозначают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качественные;  </w:t>
        <w:tab/>
        <w:t xml:space="preserve">б) относительные;  </w:t>
        <w:tab/>
        <w:t xml:space="preserve"> в) притяжательные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пределите разряд прилагательных по образцу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ий – качественное; 2) виноградный –  ; 3) лисий –  ;  4) весенний –  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кий –  ; 6) мами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 Указать ошибку в разбор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длинная колонна – прил., н.ф. - длинный, качеств., в полн. форме, в им. п., в ед. ч., в ж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бабушкиным кольцом – прил., н.ф. – бабушкин. притяж., в твор. п., в ед . ч., в ср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заботливым родителям – прил., н.ф. – заботливый, качеств., в полн. форме, в д. п., во мн. ч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 красной рябиной – прил., н.ф. – красная, качеств., в полн. форме. в тв. п., в ед. ч., в ж.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Допущена ошибка в образовании степеней сравн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ысокий – высочайший </w:t>
        <w:tab/>
        <w:t xml:space="preserve">б) плохой – плоше </w:t>
        <w:tab/>
        <w:t>в) светлый – более светлее</w:t>
        <w:tab/>
        <w:tab/>
        <w:tab/>
        <w:t xml:space="preserve">г) лёгкий – легч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 по теме «Имя прилагательное»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Найдите имя прилага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оловый;  б) застолбить;  в) стол;  г) столовничать;  д) стол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Данные прилагательные являются качестве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ельский магазин,  </w:t>
        <w:tab/>
        <w:t xml:space="preserve">б) умный человек,   в) мамин платок;   </w:t>
        <w:tab/>
        <w:tab/>
        <w:tab/>
        <w:t xml:space="preserve">г) длинный путь; </w:t>
        <w:tab/>
        <w:t>д) камен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Данные прилагательные являются притяжатель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едвежья походка;  </w:t>
        <w:tab/>
        <w:t xml:space="preserve">б) медвежья берлога;   </w:t>
        <w:tab/>
        <w:t xml:space="preserve">в) заячий след; </w:t>
        <w:tab/>
        <w:tab/>
        <w:tab/>
        <w:t xml:space="preserve"> г) золотое кольцо;  </w:t>
        <w:tab/>
        <w:t>д) золотая рож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Выберите варианты, в которых прилагательные выступают в кратк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могучее дерево,   </w:t>
        <w:tab/>
        <w:t xml:space="preserve">б) ученица болтлива;  </w:t>
        <w:tab/>
        <w:t xml:space="preserve"> в) язык могуч;  </w:t>
        <w:tab/>
        <w:tab/>
        <w:tab/>
        <w:t xml:space="preserve"> г) мудрый совет;    </w:t>
        <w:tab/>
        <w:t>д) мальчик у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Определите падеж име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 красивом зале;                                а) родительный паде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ольного друга;                                   б) да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аминой подруге;                               в) предложный паде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Найдите прилагательные в простой форме сравнительной степ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ромче всех; б) тоньше;  в) наиболее высокий;  г) легче;  д) более креп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Определите разряд прилагательных по образцу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онкий – качественное;   2) яблочный (сок)–  ; 3)  собачий –  ;  4) ледяной–  5) гордый  –  ; </w:t>
        <w:tab/>
        <w:tab/>
        <w:t xml:space="preserve">6) дядин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 Обозначают принадлежность чего-либо лицу или животному прилагательные:</w:t>
        <w:tab/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качественные; </w:t>
        <w:tab/>
        <w:t xml:space="preserve">б) относительные; </w:t>
        <w:tab/>
        <w:t xml:space="preserve">  в) притяж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 Указать ошибку в разбор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длинная колонна – прил.,  н.ф. - длинный,  качеств.,  в полн. форме,  в им. п.,  в  ед. ч.,  в  ж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бабушкиным кольцом – прил., н.ф. – бабушкин. притяж., в твор. п., в ед . ч., в ср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заботливым родителям – прил., н.ф. – заботливый, качеств., в полн. форме,  в д. п.,  во мн. ч., в муж. р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 красной рябиной – прил., н.ф. – красный, качеств., в полн. форме. в тв. п., в ед. ч., в ж.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 Допущена ошибка в образовании степеней сравн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сокий – выше</w:t>
        <w:tab/>
        <w:t xml:space="preserve">б) хороший - хорошее </w:t>
        <w:tab/>
        <w:t>в) светлый – светлейший</w:t>
        <w:tab/>
        <w:t xml:space="preserve">г)  тяжелый – более тяжел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ст по теме «Имя прилагательное» 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Найдите имя прилага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оловый;  б) застолбить;  в) стол;  г) столовничать;  д) стол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Данные прилагательные являются качестве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ельский магазин,  </w:t>
        <w:tab/>
        <w:t xml:space="preserve">б) умный человек,   в) мамин платок;   </w:t>
        <w:tab/>
        <w:tab/>
        <w:tab/>
        <w:t xml:space="preserve">г) длинный путь; </w:t>
        <w:tab/>
        <w:t>д) камен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Данные прилагательные являются притяжатель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едвежья походка;  </w:t>
        <w:tab/>
        <w:t xml:space="preserve">б) медвежья берлога;   </w:t>
        <w:tab/>
        <w:t xml:space="preserve">в) заячий след; </w:t>
        <w:tab/>
        <w:tab/>
        <w:tab/>
        <w:t xml:space="preserve"> г) золотое кольцо;  </w:t>
        <w:tab/>
        <w:t>д) золотая рож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Выберите варианты, в которых прилагательные выступают в кратк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могучее дерево,   </w:t>
        <w:tab/>
        <w:t xml:space="preserve">б) ученица болтлива;  </w:t>
        <w:tab/>
        <w:t xml:space="preserve"> в) язык могуч;  </w:t>
        <w:tab/>
        <w:tab/>
        <w:tab/>
        <w:t xml:space="preserve"> г) мудрый совет;    </w:t>
        <w:tab/>
        <w:t>д) мальчик у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Определите падеж име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 красивом зале;                                а) родительный паде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ольного друга;                                   б) да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аминой подруге;                               в) предложный паде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Найдите прилагательные в простой форме сравнительной степ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ромче всех; б) тоньше;  в) наиболее высокий;  г) легче;  д) более креп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Определите разряд прилагательных по образцу: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Звонкий – качественное;   2) яблочный (сок)–  ; 3)  собачий –  ;  4) ледяной–  5) гордый  –  ; </w:t>
        <w:tab/>
        <w:t xml:space="preserve">6) дядин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 Обозначают принадлежность чего-либо лицу или животному прилагательные:</w:t>
        <w:tab/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качественные; </w:t>
        <w:tab/>
        <w:t xml:space="preserve">б) относительные; </w:t>
        <w:tab/>
        <w:t xml:space="preserve">  в) притяж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 Указать ошибку в разбор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длинная колонна – прил.,  н.ф. - длинный,  качеств.,  в полн. форме,  в им. п.,  в  ед. ч.,  в  ж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бабушкиным кольцом – прил., н.ф. – бабушкин. притяж., в твор. п., в ед . ч., в ср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заботливым родителям – прил., н.ф. – заботливый, качеств., в полн. форме,  в д. п.,  во мн. ч., в муж. р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 красной рябиной – прил., н.ф. – красный, качеств., в полн. форме. в тв. п., в ед. ч., в ж.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 Допущена ошибка в образовании степеней сравн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сокий – выше</w:t>
        <w:tab/>
        <w:t xml:space="preserve">б) хороший - хорошее </w:t>
        <w:tab/>
        <w:t>в) светлый – светлейший</w:t>
        <w:tab/>
        <w:t xml:space="preserve">г)  тяжелый – более тяжеле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ст по теме «Имя прилагательное» 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Найдите имя прилага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болевание;  б) больной;  в) болеть;  г) болен;  д) боле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Данные прилагательные являются качественным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деревенская сметана, </w:t>
        <w:tab/>
        <w:t xml:space="preserve"> б) сильная гимнастка,   в) птичье гнездо;   г) птичий язык; </w:t>
        <w:tab/>
        <w:tab/>
        <w:tab/>
        <w:t>д) золотой п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Данные прилагательные являются притяжатель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тиный клюв;  </w:t>
        <w:tab/>
        <w:t xml:space="preserve">б) медвежья услуга;  </w:t>
        <w:tab/>
        <w:t xml:space="preserve"> в) заячий след; 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вежий хлеб;  </w:t>
        <w:tab/>
        <w:tab/>
        <w:t>д) золотое серд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Выберите варианты, в которых прилагательные выступают в кратк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дуб могуч,   </w:t>
        <w:tab/>
        <w:t xml:space="preserve">б) язык певуч;  </w:t>
        <w:tab/>
        <w:t xml:space="preserve"> в) краткий ответ;  </w:t>
        <w:tab/>
        <w:t xml:space="preserve"> г) далёкий свет;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ятел разговорч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Определите падеж име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радостном челе;                             а) родительный паде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му напарнику;                             б) да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 ненастной погоде;                             в) предложный паде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Найдите прилагательные в простой форме сравнительной степен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ысочайший; </w:t>
        <w:tab/>
        <w:tab/>
        <w:t xml:space="preserve">б) наиболее серьёзный;  </w:t>
        <w:tab/>
        <w:t xml:space="preserve">в)выше всех; </w:t>
        <w:tab/>
        <w:t xml:space="preserve"> г) легче;  </w:t>
        <w:tab/>
        <w:tab/>
        <w:t>д) более креп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Признак предмета, который может быть в этом предмете в большей или меньшей степени, обозначают прилагательны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а) качественные; </w:t>
        <w:tab/>
        <w:t xml:space="preserve"> б) относительные;   </w:t>
        <w:tab/>
        <w:t>в) притяжа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Определите разряд прилагательных по образцу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онкий – качественное;   2) берёзовый–  ;   3)  лосиный –  ;  4) городской –  5)  бабушкин –  ; </w:t>
        <w:tab/>
        <w:tab/>
        <w:t xml:space="preserve">6) смелы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 Указать ошибку в разбор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длинная колонна – прил.,  н.ф. - длинная,  качеств.,  в полн. форме,  в им. п.,  в  ед. ч.,  в  ж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бабушкиным кольцом – прил., н.ф. – бабушкин. притяж., в твор. п., в ед . ч., в ср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заботливым родителям – прил., н.ф. – заботливый, качеств., в полн. форме,  в д. п.,  во мн. ч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 красной рябиной – прил., н.ф. – красный, качеств., в полн. форме. в тв. п., в ед. ч., в ж.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 Допущена ошибка в образовании степеней сравн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ясный – более ясный </w:t>
        <w:tab/>
        <w:t xml:space="preserve">  б)  глубокий – самый глубочайший       в) светлый – светлее</w:t>
        <w:tab/>
        <w:t xml:space="preserve">г)   умный - умн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 по теме «Имя прилагательное»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Найдите имя прилага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болевание;  б) больной;  в) болеть;  г) болен;  д) боле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Данные прилагательные являются качественным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деревенская сметана, </w:t>
        <w:tab/>
        <w:t xml:space="preserve"> б) сильная гимнастка,   в) птичье гнездо;   г) птичий язык; </w:t>
        <w:tab/>
        <w:tab/>
        <w:tab/>
        <w:t>д) золотой п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Данные прилагательные являются притяжатель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тиный клюв;  </w:t>
        <w:tab/>
        <w:t xml:space="preserve">б) медвежья услуга;  </w:t>
        <w:tab/>
        <w:t xml:space="preserve"> в) заячий след; 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вежий хлеб;  </w:t>
        <w:tab/>
        <w:tab/>
        <w:t>д) золотое серд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Выберите варианты, в которых прилагательные выступают в кратк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дуб могуч,   </w:t>
        <w:tab/>
        <w:t xml:space="preserve">б) язык певуч;  </w:t>
        <w:tab/>
        <w:t xml:space="preserve"> в) краткий ответ;  </w:t>
        <w:tab/>
        <w:t xml:space="preserve"> г) далёкий свет;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ятел разговорч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Определите падеж име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радостном челе;                             а) родительный паде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му напарнику;                             б) дательный падеж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 ненастной погоде;                             в) предложный паде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Найдите прилагательные в простой форме сравнительной степен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ысочайший; </w:t>
        <w:tab/>
        <w:tab/>
        <w:t xml:space="preserve">б) наиболее серьёзный;  </w:t>
        <w:tab/>
        <w:t xml:space="preserve">в)выше всех; </w:t>
        <w:tab/>
        <w:t xml:space="preserve"> г) легче;  </w:t>
        <w:tab/>
        <w:tab/>
        <w:t>д) более креп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Признак предмета, который может быть в этом предмете в большей или меньшей степени, обозначают прилагательны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а) качественные; </w:t>
        <w:tab/>
        <w:t xml:space="preserve"> б) относительные;   </w:t>
        <w:tab/>
        <w:t>в) притяжа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Определите разряд прилагательных по образцу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онкий – качественное;   2) берёзовый–  ;   3)  лосиный –  ;  4) городской –  5)  бабушкин –  ; </w:t>
        <w:tab/>
        <w:tab/>
        <w:t xml:space="preserve">6) смелы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 Указать ошибку в разбор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длинная колонна – прил.,  н.ф. - длинная,  качеств.,  в полн. форме,  в им. п.,  в  ед. ч.,  в  ж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бабушкиным кольцом – прил., н.ф. – бабушкин. притяж., в твор. п., в ед . ч., в ср. 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заботливым родителям – прил., н.ф. – заботливый, качеств., в полн. форме,  в д. п.,  во мн. ч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 красной рябиной – прил., н.ф. – красный, качеств., в полн. форме. в тв. п., в ед. ч., в ж.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 Допущена ошибка в образовании степеней сравн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ясный – более ясный </w:t>
        <w:tab/>
        <w:t xml:space="preserve">  б)  глубокий – самый глубочайший       в) светлый – светлее</w:t>
        <w:tab/>
        <w:t xml:space="preserve">г)   умный - умн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41910</wp:posOffset>
                </wp:positionV>
                <wp:extent cx="4718050" cy="147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15.85pt;mso-wrap-distance-left:0pt;mso-wrap-distance-right:9pt;mso-wrap-distance-top:0pt;mso-wrap-distance-bottom:0pt;margin-top:-3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41910</wp:posOffset>
                </wp:positionV>
                <wp:extent cx="4718050" cy="1471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15.85pt;mso-wrap-distance-left:0pt;mso-wrap-distance-right:9pt;mso-wrap-distance-top:0pt;mso-wrap-distance-bottom:0pt;margin-top:-3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41910</wp:posOffset>
                </wp:positionV>
                <wp:extent cx="4718050" cy="2936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231.2pt;mso-wrap-distance-left:0pt;mso-wrap-distance-right:9pt;mso-wrap-distance-top:0pt;mso-wrap-distance-bottom:0pt;margin-top:-3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41910</wp:posOffset>
                </wp:positionV>
                <wp:extent cx="4718050" cy="5866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461.9pt;mso-wrap-distance-left:0pt;mso-wrap-distance-right:9pt;mso-wrap-distance-top:0pt;mso-wrap-distance-bottom:0pt;margin-top:-3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-41910</wp:posOffset>
                </wp:positionV>
                <wp:extent cx="4718050" cy="6691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669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526.9pt;mso-wrap-distance-left:0pt;mso-wrap-distance-right:9pt;mso-wrap-distance-top:0pt;mso-wrap-distance-bottom:0pt;margin-top:-3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41910</wp:posOffset>
                </wp:positionV>
                <wp:extent cx="4718050" cy="66916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669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_________________________ класс _______ ВАРИАНТ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526.9pt;mso-wrap-distance-left:0pt;mso-wrap-distance-right:9pt;mso-wrap-distance-top:0pt;mso-wrap-distance-bottom:0pt;margin-top:-3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_________________________ класс _______ ВАРИАНТ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134" w:gutter="0" w:header="0" w:top="568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14:00Z</dcterms:created>
  <dc:creator>Comp-2</dc:creator>
  <dc:description/>
  <dc:language>en-US</dc:language>
  <cp:lastModifiedBy>Admin</cp:lastModifiedBy>
  <dcterms:modified xsi:type="dcterms:W3CDTF">2014-12-02T14:14:00Z</dcterms:modified>
  <cp:revision>2</cp:revision>
  <dc:subject/>
  <dc:title>Тест по теме «Имя прилагательное» 6 класс ВАРИАНТ 1</dc:title>
</cp:coreProperties>
</file>