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итет  образования  админист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лаковского  муниципального 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ратовской  области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ОУ  «Средняя  общеобразовательная  школа  № 7»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63pt;margin-top:13.8pt;width:323.95pt;height:44.95pt;mso-wrap-style:none;v-text-anchor:middle" type="_x0000_t136">
            <v:path textpathok="t"/>
            <v:textpath on="t" fitshape="t" string="Подарок  на  юбилей" style="font-family:&quot;Times New Roman&quot;;font-size:18pt"/>
            <v:fill o:detectmouseclick="t" type="solid" color2="#66ccff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lang w:val="en-US" w:eastAsia="en-US"/>
        </w:rPr>
        <w:pict>
          <v:shape id="shape_0" fillcolor="red" stroked="f" o:allowincell="f" style="position:absolute;margin-left:9pt;margin-top:3.4pt;width:422.95pt;height:71.95pt;mso-wrap-style:none;v-text-anchor:middle" type="_x0000_t136">
            <v:path textpathok="t"/>
            <v:textpath on="t" fitshape="t" string="&quot;Дружная  семейка&quot;" style="font-family:&quot;Times New Roman&quot;;font-size:18pt"/>
            <v:fill o:detectmouseclick="t" color2="#993300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ind w:left="4956" w:hanging="0"/>
        <w:rPr/>
      </w:pPr>
      <w:r>
        <w:rPr>
          <w:color w:val="003366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  выполнила</w:t>
      </w:r>
    </w:p>
    <w:p>
      <w:pPr>
        <w:pStyle w:val="Normal"/>
        <w:spacing w:lineRule="auto" w:line="360"/>
        <w:ind w:left="4248"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еница  5 б  класса  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харова  Ан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итель  проекта</w:t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аршина  Е. Н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а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Оглавлени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1  Введение  </w:t>
      </w:r>
      <w:r>
        <w:rPr>
          <w:sz w:val="32"/>
          <w:szCs w:val="32"/>
        </w:rPr>
        <w:t>………………………………………………....................4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1.1  Обоснование  выбора  темы  проекта. </w:t>
      </w:r>
      <w:r>
        <w:rPr>
          <w:sz w:val="32"/>
          <w:szCs w:val="32"/>
        </w:rPr>
        <w:t>………………………….4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2  Опорная  схема  размышления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(выработка  вариантов  идей)</w:t>
      </w:r>
      <w:r>
        <w:rPr>
          <w:sz w:val="32"/>
          <w:szCs w:val="32"/>
        </w:rPr>
        <w:t>……………………………………..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1.3  Анализ  идей </w:t>
      </w:r>
      <w:r>
        <w:rPr>
          <w:sz w:val="32"/>
          <w:szCs w:val="32"/>
        </w:rPr>
        <w:t>…………………………………………………..........5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1.4  Формулировка  задач  </w:t>
      </w:r>
      <w:r>
        <w:rPr>
          <w:sz w:val="32"/>
          <w:szCs w:val="32"/>
        </w:rPr>
        <w:t>…………………………………………….5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  <w:sz w:val="32"/>
          <w:szCs w:val="32"/>
        </w:rPr>
        <w:t xml:space="preserve">1.5  Исторический  материал  </w:t>
      </w:r>
      <w:r>
        <w:rPr>
          <w:sz w:val="32"/>
          <w:szCs w:val="32"/>
        </w:rPr>
        <w:t>…………………………………………6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6"/>
          <w:szCs w:val="36"/>
        </w:rPr>
        <w:t xml:space="preserve">2  Основная  часть  </w:t>
      </w:r>
      <w:r>
        <w:rPr>
          <w:sz w:val="36"/>
          <w:szCs w:val="36"/>
        </w:rPr>
        <w:t>………………………………………….....</w:t>
      </w:r>
      <w:r>
        <w:rPr>
          <w:sz w:val="32"/>
          <w:szCs w:val="32"/>
        </w:rPr>
        <w:t>8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2.1  Выбор  материалов</w:t>
      </w:r>
      <w:r>
        <w:rPr>
          <w:sz w:val="32"/>
          <w:szCs w:val="32"/>
        </w:rPr>
        <w:t xml:space="preserve">  ………………………………………………..8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Приложение  1</w:t>
      </w:r>
      <w:r>
        <w:rPr>
          <w:sz w:val="32"/>
          <w:szCs w:val="32"/>
        </w:rPr>
        <w:t xml:space="preserve">   Выбор  материалов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2.2  Конструкторская  документация</w:t>
      </w:r>
      <w:r>
        <w:rPr>
          <w:sz w:val="32"/>
          <w:szCs w:val="32"/>
        </w:rPr>
        <w:t xml:space="preserve">  …………………………….....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2.1  Описание  и  рисунок  изделия  ………………………………….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2.2  Выбор  конструкции  изделия  …………………………………..9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Приложение  2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Лекала  для изготовления  домовёнка   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2.3  Технологическая  документация  </w:t>
      </w:r>
      <w:r>
        <w:rPr>
          <w:sz w:val="32"/>
          <w:szCs w:val="32"/>
        </w:rPr>
        <w:t>………………………………11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3.1  Выбор  оборудования,  инструментов  и  приспособлений …..11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3.2  Технологическая  карта  на  изготовление  изделия  ………….11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>Приложение  3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Раскрой  изделия  (фотографии)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Приложение  4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Поэтапное  изготовление  изделия.</w:t>
      </w:r>
    </w:p>
    <w:p>
      <w:pPr>
        <w:pStyle w:val="Normal"/>
        <w:spacing w:lineRule="auto" w:line="360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готовление  отдельных  деталей  домовят</w:t>
      </w:r>
    </w:p>
    <w:p>
      <w:pPr>
        <w:pStyle w:val="Normal"/>
        <w:spacing w:lineRule="auto" w:line="360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(фотографии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Приложение  5  </w:t>
      </w:r>
      <w:r>
        <w:rPr>
          <w:sz w:val="32"/>
          <w:szCs w:val="32"/>
        </w:rPr>
        <w:t>Поэтапное  изготовление  издел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32"/>
          <w:szCs w:val="32"/>
        </w:rPr>
        <w:tab/>
        <w:tab/>
        <w:tab/>
        <w:tab/>
        <w:t xml:space="preserve">    Сборка  домовят  (фотографии) 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Приложение  6  </w:t>
      </w:r>
      <w:r>
        <w:rPr>
          <w:sz w:val="32"/>
          <w:szCs w:val="32"/>
        </w:rPr>
        <w:t xml:space="preserve">Готовое  изделие  (фотографии)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риложение  7  «</w:t>
      </w:r>
      <w:r>
        <w:rPr>
          <w:sz w:val="32"/>
          <w:szCs w:val="32"/>
        </w:rPr>
        <w:t xml:space="preserve">Домик»  для  домовят  (фотографии)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2.4  Экономический  раздел  </w:t>
      </w:r>
      <w:r>
        <w:rPr>
          <w:sz w:val="32"/>
          <w:szCs w:val="32"/>
        </w:rPr>
        <w:t>………………………………................1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4.1  Расчет  материальных  затрат  …………………………………..1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4.2  Сравнительный  анализ  стоимости  изделия  ……....................1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2.5  Исследовательский  раздел 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(исследование  свойств  материалов)</w:t>
      </w:r>
      <w:r>
        <w:rPr>
          <w:sz w:val="32"/>
          <w:szCs w:val="32"/>
        </w:rPr>
        <w:t xml:space="preserve"> ………………………….15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6"/>
          <w:szCs w:val="36"/>
        </w:rPr>
        <w:t xml:space="preserve">3  Заключительная  часть  </w:t>
      </w:r>
      <w:r>
        <w:rPr>
          <w:sz w:val="32"/>
          <w:szCs w:val="32"/>
        </w:rPr>
        <w:t>………………………………..</w:t>
      </w:r>
      <w:r>
        <w:rPr>
          <w:sz w:val="36"/>
          <w:szCs w:val="36"/>
        </w:rPr>
        <w:t>.........</w:t>
      </w:r>
      <w:r>
        <w:rPr>
          <w:sz w:val="32"/>
          <w:szCs w:val="32"/>
        </w:rPr>
        <w:t>17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3.1  Экологическая  часть  </w:t>
      </w:r>
      <w:r>
        <w:rPr>
          <w:sz w:val="32"/>
          <w:szCs w:val="32"/>
        </w:rPr>
        <w:t>…………………………………………...17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3.2  Анализ  проделанной  работы</w:t>
      </w:r>
      <w:r>
        <w:rPr>
          <w:sz w:val="32"/>
          <w:szCs w:val="32"/>
        </w:rPr>
        <w:t>…………………………………...17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3.3  Реклама  изделия  </w:t>
      </w:r>
      <w:r>
        <w:rPr>
          <w:sz w:val="32"/>
          <w:szCs w:val="32"/>
        </w:rPr>
        <w:t>………………………………………………...18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3.4  Самооценка</w:t>
      </w:r>
      <w:r>
        <w:rPr>
          <w:sz w:val="32"/>
          <w:szCs w:val="32"/>
        </w:rPr>
        <w:t xml:space="preserve">  …………………………………………………….....19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rPr>
          <w:sz w:val="16"/>
          <w:szCs w:val="16"/>
        </w:rPr>
      </w:pPr>
      <w:r>
        <w:rPr>
          <w:b/>
          <w:sz w:val="36"/>
          <w:szCs w:val="36"/>
        </w:rPr>
        <w:t xml:space="preserve">4  Библиографический  список  литературы  </w:t>
      </w:r>
      <w:r>
        <w:rPr>
          <w:sz w:val="36"/>
          <w:szCs w:val="36"/>
        </w:rPr>
        <w:t>…………….</w:t>
      </w:r>
      <w:r>
        <w:rPr>
          <w:sz w:val="32"/>
          <w:szCs w:val="32"/>
        </w:rPr>
        <w:t>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  Введение  </w:t>
      </w:r>
    </w:p>
    <w:p>
      <w:pPr>
        <w:pStyle w:val="Normal"/>
        <w:spacing w:lineRule="auto" w:line="360"/>
        <w:ind w:left="360" w:hanging="360"/>
        <w:rPr>
          <w:b/>
          <w:b/>
          <w:sz w:val="20"/>
          <w:szCs w:val="20"/>
        </w:rPr>
      </w:pPr>
      <w:r>
        <w:rPr>
          <w:b/>
          <w:sz w:val="36"/>
          <w:szCs w:val="36"/>
        </w:rPr>
        <w:t>1.1  Обоснование  выбора  темы  проек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Я  Аня.  У  меня  очень  дружная  семья.  У  моих  родителей  через  месяц  будет  юбилей,  как  они  поженились.  Я  хочу  сделать  им  подарок.  Он  должен  быть  таким,  чтобы  подходил  и  маме,  и  пап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8"/>
          <w:szCs w:val="28"/>
        </w:rPr>
        <w:tab/>
        <w:t xml:space="preserve">Подобрать  такой  общий  подарок  не  просто.  Мне  придется  хорошенько  подумать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2  Опорная  схема  размыш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2"/>
          <w:szCs w:val="32"/>
        </w:rPr>
        <w:t>(выработка  вариантов  идей)</w:t>
      </w: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 выбрать  хороший  подарок  моим  родителям,  я  долго  думала,  какие  у  них  общие  интересы.  У  меня  возникло  несколько интересных  ид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  идея.</w:t>
      </w:r>
      <w:r>
        <w:rPr>
          <w:sz w:val="28"/>
          <w:szCs w:val="28"/>
        </w:rPr>
        <w:t xml:space="preserve">  Мама,  папа  и  я  очень  любим  животных.  У  нас  дома  живет  йоркширский  терьер  по  кличке  Янис.  Он  забавный,  ласковый  и  любит  с  нами  играть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этому  я  могла  бы  подарить  родителям  </w:t>
      </w:r>
      <w:r>
        <w:rPr>
          <w:i/>
          <w:sz w:val="28"/>
          <w:szCs w:val="28"/>
          <w:u w:val="single"/>
        </w:rPr>
        <w:t>вышитую  картину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на  которой  щенок  и  котенок  держат сердечко.  Такой  набор  для  вышивки  крестом  я  видела  в  магазине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i/>
          <w:sz w:val="28"/>
          <w:szCs w:val="28"/>
          <w:u w:val="single"/>
        </w:rPr>
        <w:t>Вышивка  крестом</w:t>
      </w:r>
      <w:r>
        <w:rPr>
          <w:sz w:val="28"/>
          <w:szCs w:val="28"/>
        </w:rPr>
        <w:t xml:space="preserve">  самый  популярный  вид  вышивки.  Основной  её  элемент  -  крест  (два  стежка, пересекающихся  посередине).</w:t>
      </w:r>
      <w:r>
        <w:rPr>
          <w:color w:val="003366"/>
          <w:sz w:val="28"/>
          <w:szCs w:val="28"/>
        </w:rPr>
        <w:t xml:space="preserve">  </w:t>
      </w:r>
      <w:r>
        <w:rPr>
          <w:sz w:val="28"/>
          <w:szCs w:val="28"/>
        </w:rPr>
        <w:t>Картина  получается  очень  яркой  и  красивой.  У  меня  уже  есть  опыт  вышивания  крестом.  В  4  классе  мы  этим  занималис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2  идея.  </w:t>
      </w:r>
      <w:r>
        <w:rPr>
          <w:sz w:val="28"/>
          <w:szCs w:val="28"/>
        </w:rPr>
        <w:t xml:space="preserve">Мама  с  папой  оба  хорошо  готовят.  У  папы  это  получается  лучше,  хотя  и  не  так  часто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Я  могла  бы подарить  им</w:t>
      </w:r>
      <w:r>
        <w:rPr>
          <w:color w:val="003366"/>
          <w:sz w:val="20"/>
          <w:szCs w:val="20"/>
        </w:rPr>
        <w:t xml:space="preserve">  </w:t>
      </w:r>
      <w:r>
        <w:rPr>
          <w:i/>
          <w:sz w:val="28"/>
          <w:szCs w:val="28"/>
          <w:u w:val="single"/>
        </w:rPr>
        <w:t>набор  прихваток.</w:t>
      </w:r>
      <w:r>
        <w:rPr>
          <w:sz w:val="28"/>
          <w:szCs w:val="28"/>
        </w:rPr>
        <w:t xml:space="preserve">  На  кухне  это  очень  нужная  вещ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ожно  изготовить  </w:t>
      </w:r>
      <w:r>
        <w:rPr>
          <w:i/>
          <w:sz w:val="28"/>
          <w:szCs w:val="28"/>
          <w:u w:val="single"/>
        </w:rPr>
        <w:t>красивые  стеганые  прихватки</w:t>
      </w:r>
      <w:r>
        <w:rPr>
          <w:sz w:val="28"/>
          <w:szCs w:val="28"/>
        </w:rPr>
        <w:t xml:space="preserve">  в  форме  круга  или  ромба  и  украсить  их  тесьмой  или  косой  бейкой  яркого  цве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 идея.  </w:t>
      </w:r>
      <w:r>
        <w:rPr>
          <w:sz w:val="28"/>
          <w:szCs w:val="28"/>
        </w:rPr>
        <w:t xml:space="preserve"> Я   ходила  по  магазинам  и  в  одном  отделе  увидела  домовят.  Они  были  такие  красивые,  что    подумала,  почему  бы  мне  не  сделать  таких  же  домовят  и  подарить  родителям.</w:t>
      </w:r>
    </w:p>
    <w:p>
      <w:pPr>
        <w:pStyle w:val="Normal"/>
        <w:spacing w:lineRule="auto" w:line="360"/>
        <w:ind w:firstLine="708"/>
        <w:jc w:val="both"/>
        <w:rPr>
          <w:color w:val="003366"/>
          <w:sz w:val="20"/>
          <w:szCs w:val="20"/>
        </w:rPr>
      </w:pPr>
      <w:r>
        <w:rPr>
          <w:i/>
          <w:sz w:val="28"/>
          <w:szCs w:val="28"/>
          <w:u w:val="single"/>
        </w:rPr>
        <w:t>Можно  сделать  3-х  домовят.</w:t>
      </w:r>
      <w:r>
        <w:rPr>
          <w:sz w:val="28"/>
          <w:szCs w:val="28"/>
        </w:rPr>
        <w:t xml:space="preserve">  Почему  три?  А  потому  что  нас  в  семье  трое: мама,  папа  и  я.    </w:t>
      </w:r>
      <w:r>
        <w:rPr>
          <w:color w:val="003366"/>
          <w:sz w:val="20"/>
          <w:szCs w:val="20"/>
        </w:rPr>
        <w:t xml:space="preserve">      </w:t>
      </w:r>
    </w:p>
    <w:p>
      <w:pPr>
        <w:pStyle w:val="Normal"/>
        <w:spacing w:lineRule="auto" w:line="360"/>
        <w:jc w:val="both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3  Анализ  ид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 свои  идеи,  я  составила  таблицу,  в  которой  видно,  какой  подарок  я  буду  делать  (табл.  1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Таблица  1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1464"/>
        <w:gridCol w:w="1596"/>
        <w:gridCol w:w="1440"/>
        <w:gridCol w:w="126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ид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.,  инстру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-</w:t>
            </w:r>
          </w:p>
          <w:p>
            <w:pPr>
              <w:pStyle w:val="Normal"/>
              <w:jc w:val="center"/>
              <w:rPr/>
            </w:pPr>
            <w:r>
              <w:rPr/>
              <w:t>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9" w:leader="none"/>
              </w:tabs>
              <w:jc w:val="center"/>
              <w:rPr/>
            </w:pPr>
            <w:r>
              <w:rPr/>
              <w:t>Материал.  за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.</w:t>
            </w:r>
          </w:p>
          <w:p>
            <w:pPr>
              <w:pStyle w:val="Normal"/>
              <w:jc w:val="center"/>
              <w:rPr/>
            </w:pPr>
            <w:r>
              <w:rPr/>
              <w:t>издел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шитая  кар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  прихва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вя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о  я  могла  бы  сделать  любой  из  этих  подарков,  но  я  выбрала  домовят,  потому  что  они  охраняют  дом  и  поддерживают  очаг  в  семье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ab/>
        <w:t>Я  надеюсь,  что  мой  подарок  родителям  очень  понравится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>1.4  Формулировка  задач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 Моя  главная  задача  состоит  в  том,  чтобы  придумать  домовят,  которые  будут  очень  красивые,  но  не  сложные  в  изготовлении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Я  должна  буду  подобрать  материалы  для  домовят,  желательно натуральные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Мне  придется  самой  изготовить  лекала  (с  помощью  учител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ужно  подобрать  оборудование  и  инструмен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ставить  технологическую  карту  на  изготовление издел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ссчитать  материальные  затра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идумать  рекламу моего  издел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вести  анализ  выполненной  раб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.5  Исторический  материал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я  над  проектом,  я  нашла  интересный  исторический  материал  про  домов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мовой  существо  доброе, но  с  характером.  Любит,  когда  к  нему  относятся  по-человечески.  Сластена.  Особенно  обожает  кисель:  готов  есть  его  днем  и  ночью.  Ночью  особенно,  потому  что  ведёт  преимущественно  ночной  образ  жизни.  Имя  свое  Домовой  получил  от  места,  где  он  родился,  жил  и  работал  -  Дом.  Правда,  жизнь  и  работа  домового  сосредоточена  за  печкой.  Отсюда  он  следит  за  порядком:  чтобы  мыши  и  хозяева  не  озоровали,  чтобы  уютно  и  тепло  было  в  доме.  Время  от  времени  Домовой  сам  любит  похулиганить:  вещи  с  места  на  место  переставить,  дверьми  и  окнами  постучат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глядит  он  по-разному:  иногда  возникает  в  облике  хозяина  дома  -  не  отличишь,  иногда  появится  как  седой  старичок  с  лицом,  сплошь  заросшими  волосами,  а  то  и  вовсе  веником  или  кошкой  прикинетс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ще  я  нашла  интересное  стихотворение  А. С.  Пушкина  про  домового.  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Поместья  милого  незримый  покровитель,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Тебя  молю,  мой  добрый  домовой,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Храни  селенья,  лес,  и  дикий  садик  мой,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И  скромную  семьи  моей  обитель!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Останься  тайный  страж,  в  наследственной  сени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Постигни  робостью  полуночного  вора.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от  недружеского  взора  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Счастливый  домик  охрани!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Ходи  вокруг  него  заботливым  дозором,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Люби  мой  малый  сад,  и  берег  сонных  вод,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И  сей  укромный  огород,  с  калиткой  ветхую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С  обрушенным  забором!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Люби  зелёный  скат  холмов,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Луга,  измятые  моей  бродячей  ленью,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Прохладу  лип  и  клёнов  шумных  кров  -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Они  знакомы  вдохновенью!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(отрывок  из  стихотворения)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b/>
          <w:sz w:val="40"/>
          <w:szCs w:val="40"/>
        </w:rPr>
        <w:t xml:space="preserve">2  Основная  часть 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2.1  Выбор  материалов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 изготовления  домовят  мне  нужны  следующие  материалы  (схема  1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ab/>
        <w:tab/>
        <w:t>Схема  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90500</wp:posOffset>
                </wp:positionV>
                <wp:extent cx="800100" cy="457200"/>
                <wp:effectExtent l="0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pt" to="134.95pt,5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Мешковина</w:t>
        <w:tab/>
        <w:tab/>
        <w:t xml:space="preserve">      Ткань  для шляпки</w:t>
        <w:tab/>
        <w:tab/>
        <w:t xml:space="preserve">  Ват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00330</wp:posOffset>
                </wp:positionV>
                <wp:extent cx="685800" cy="342900"/>
                <wp:effectExtent l="2540" t="0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pt" to="350.95pt,3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 xml:space="preserve">      колпачка  и  рот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8pt" to="225pt,1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3575</wp:posOffset>
                </wp:positionH>
                <wp:positionV relativeFrom="paragraph">
                  <wp:posOffset>260985</wp:posOffset>
                </wp:positionV>
                <wp:extent cx="1847850" cy="6610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Виды 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2.05pt;mso-wrap-distance-left:9.05pt;mso-wrap-distance-right:9.05pt;mso-wrap-distance-top:0pt;mso-wrap-distance-bottom:0pt;margin-top:20.5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Виды 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5pt" to="350.9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800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134.9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лей</w:t>
        <w:tab/>
        <w:tab/>
        <w:tab/>
        <w:tab/>
        <w:tab/>
        <w:tab/>
        <w:tab/>
        <w:tab/>
        <w:tab/>
        <w:t>Глаз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1028700" cy="228600"/>
                <wp:effectExtent l="1270" t="5080" r="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386.9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444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5pt" to="22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4445</wp:posOffset>
                </wp:positionV>
                <wp:extent cx="571500" cy="3429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35pt" to="350.9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4445</wp:posOffset>
                </wp:positionV>
                <wp:extent cx="1028700" cy="457200"/>
                <wp:effectExtent l="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5pt" to="134.95pt,3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18745</wp:posOffset>
                </wp:positionV>
                <wp:extent cx="800100" cy="685800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35pt" to="170.95pt,6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рас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азета</w:t>
        <w:tab/>
        <w:tab/>
        <w:tab/>
        <w:t xml:space="preserve">            Прочные  нитки</w:t>
        <w:tab/>
        <w:t xml:space="preserve">     Лен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 xml:space="preserve">            (из  мешковины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</w:t>
      </w:r>
      <w:r>
        <w:rPr>
          <w:b/>
          <w:sz w:val="28"/>
          <w:szCs w:val="28"/>
        </w:rPr>
        <w:t xml:space="preserve">Материалы  для  изгото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леного  теста  (соль,  мук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дсолнечное  масло,  в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ля  изготовления  домовят  выбрала  натуральную  льняную  ткань  -  мешковин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качестве  набивочного  материала  я  использовала  хлопчатобумажный  ватин  и  газе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изготовления  шляпки  я  взяла  яркую  цветную  бязь.  Колпачок  и  ротик  из  красивого  обивочного  материала,  хотя  и  синтетического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связывания  деталей  домовят  я  использовала  нитки,  выдернутые  из  мешковины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качестве  глазок  -  готовые  глазки,  купленные  в  магази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овёнок – девочка  украшен  красивым  атласным  бант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украшения  шляпки  домовенка – мамы  я  взяла  узкую  атласную  ленточку  </w:t>
      </w:r>
      <w:r>
        <w:rPr>
          <w:b/>
          <w:sz w:val="28"/>
          <w:szCs w:val="28"/>
        </w:rPr>
        <w:t>(Приложение 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 прикрепления  мелких  деталей  домовенка  (ножек,  носика,  ушек,  глазок  и  ротика)  я  использовала  универсальный  клей  «Титан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2.2  Конструкторская  документация</w:t>
      </w:r>
      <w:r>
        <w:rPr>
          <w:sz w:val="36"/>
          <w:szCs w:val="36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2.2.1  Описание  и  рисунок  изделия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моей  дружной  семейке  трое  домовят:  домовой</w:t>
        <w:tab/>
        <w:t>- папа,  домовиха – мама  и  домовёнок – доч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 них  очень  забавный  вид,  красивые  весёлые  глазки,  улыбающиеся  ротики  и  лопухастые  ушки.  Почему  лопухастые?  Потому  что  с  большими  ушами  Домовята  выглядят  более  оригинально  и  забавн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 мамы  на  голове  яркая  веселая  шляпка  с  широкими  полями  и  красивым  бантом.  У  папы  задорная  чёлка  -  на  бок  и  колпачок.  У  дочки большой  красивый  розовый</w:t>
        <w:tab/>
        <w:t xml:space="preserve">  бант.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ья  домовых  живёт  в  корзине  для  вязанья,  в  которой  находятся  клубки  шер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2  Выбор  конструкции  изделия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Готовых  лекал  для  изготовления  домовят  у  меня  не  было.  Поэтому  лекала  пришлось  сделать  самим  </w:t>
      </w:r>
      <w:r>
        <w:rPr>
          <w:b/>
          <w:sz w:val="28"/>
          <w:szCs w:val="28"/>
        </w:rPr>
        <w:t xml:space="preserve">(Приложение  2, приложение  3  фото 2). </w:t>
      </w: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исунок  изделия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5899785" cy="742378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742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439025" cy="105918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1059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544"/>
        <w:gridCol w:w="2419"/>
        <w:gridCol w:w="1985"/>
      </w:tblGrid>
      <w:tr>
        <w:trPr>
          <w:trHeight w:val="7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центр  детали  туловища  положить  слой  ватина  и  смятую  газету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рнуть  края  детали  туловища  и  завязать  сверху  ниткой,  выдернутой  из  мешковины,  оставляя  свободными  волосы. 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 ножек</w:t>
            </w:r>
          </w:p>
        </w:tc>
      </w:tr>
      <w:tr>
        <w:trPr>
          <w:trHeight w:val="8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ть  ватин  для  ножек  по  форме  заготовки  из  карт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деталь  из  мешковины  положить  заготовку  с  ватином  и  завязать  нитк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вшиеся  махры  обрезать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>
          <w:trHeight w:val="428" w:hRule="atLeast"/>
        </w:trPr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  носа</w:t>
            </w:r>
          </w:p>
        </w:tc>
      </w:tr>
      <w:tr>
        <w:trPr>
          <w:trHeight w:val="8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деталь  из  мешковины  положить  кусочек  ватина  и  завяз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вшиеся  махры  обрезать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>
          <w:trHeight w:val="478" w:hRule="atLeast"/>
        </w:trPr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 ушей</w:t>
            </w:r>
          </w:p>
        </w:tc>
      </w:tr>
      <w:tr>
        <w:trPr>
          <w:trHeight w:val="8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  из  мешковины  согнуть  пополам,  закруглить  углы.  Присборить  отрезной  край  пальцами  и  завязать 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вшиеся  махры  обрезать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>
          <w:trHeight w:val="499" w:hRule="atLeast"/>
        </w:trPr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орка  домовят</w:t>
            </w:r>
          </w:p>
        </w:tc>
      </w:tr>
      <w:tr>
        <w:trPr>
          <w:trHeight w:val="8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леить  к  туловищу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и,  носик,  глазки,  ротик,  ушки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а</w:t>
            </w:r>
          </w:p>
        </w:tc>
      </w:tr>
      <w:tr>
        <w:trPr>
          <w:trHeight w:val="499" w:hRule="atLeast"/>
        </w:trPr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 отделочных  деталей</w:t>
            </w:r>
          </w:p>
        </w:tc>
      </w:tr>
      <w:tr>
        <w:trPr>
          <w:trHeight w:val="14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роить  шляпку  для  домовенка – мамы  и  нанести  линию  для  сборки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153670</wp:posOffset>
                  </wp:positionV>
                  <wp:extent cx="1019175" cy="704850"/>
                  <wp:effectExtent l="0" t="0" r="0" b="0"/>
                  <wp:wrapNone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1" r="-3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</w:t>
            </w:r>
          </w:p>
        </w:tc>
      </w:tr>
      <w:tr>
        <w:trPr>
          <w:trHeight w:val="143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ать  край  шляпки  зигзаго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257300</wp:posOffset>
            </wp:positionH>
            <wp:positionV relativeFrom="paragraph">
              <wp:posOffset>-571500</wp:posOffset>
            </wp:positionV>
            <wp:extent cx="8001000" cy="1056322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1056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b/>
          <w:sz w:val="36"/>
          <w:szCs w:val="36"/>
        </w:rPr>
        <w:t xml:space="preserve">2.4  Экономический  раздел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4.1  Расчет  материальных  затрат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тоимость  материалов  для  изготовления  домовят  можно  рассчитать  следующим  образом  (табл.  3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 xml:space="preserve">Таблица  3 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34"/>
        <w:gridCol w:w="1624"/>
        <w:gridCol w:w="2010"/>
        <w:gridCol w:w="1637"/>
        <w:gridCol w:w="147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  материал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 единицы измер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ое  количе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кови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 - 35  ру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ки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 – 1,5  ру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и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 атласная  широка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. – 3 ру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5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 атласная  узка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. – 1 ру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 для  шляпки,  колпачка  и  рот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 «Титан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ся  от  ремонт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ое  ма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 (гуашь)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 ло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 ло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коль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 было  дома</w:t>
            </w:r>
          </w:p>
        </w:tc>
      </w:tr>
      <w:tr>
        <w:trPr>
          <w:trHeight w:val="453" w:hRule="atLeast"/>
        </w:trPr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2 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оимость  материалов  для  изготовления  1  домовёнка  составила: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. / 3 = 10 руб. 67 коп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4.2  Сравнительный  анализ  стоимости  издели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Мой  домовёнок  получился  очень  дешевым.  В  магазине  таких  домовят  не  было,  а  те,  что  были,  стоили  намного  дороже  (начиная  от  100 руб.).  Одноклассницы  мне  сказали,  что похожий  домовёнок  на  рынке  стоил   60  руб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сследовательский  раздел 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исследование  свойств  тканей)</w:t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огда  мы  купили  мешковину,  она  очень  неприятно  пахла.  Поэтому  мне  пришлось  ее  постирать.  Вода  после  стирки  была  темно-коричневая,  но  это  не  окраска  ткани,  а  цвет  льняных  волокон,  которые  получают  из  стеблей  (так  мне  объяснила  учительниц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ая  ткани  после  стирки  сильно  обмахрились,  поэтому  я  провела  опыт  на  определение  </w:t>
      </w:r>
      <w:r>
        <w:rPr>
          <w:b/>
          <w:sz w:val="28"/>
          <w:szCs w:val="28"/>
        </w:rPr>
        <w:t>осыпаемости  ткани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 Определение  осыпаемости  тка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опыта  я  взяла  кусочки  ткани  размером  5*5 см  и  выдергивала  нитки  иголкой  из  середины.  Сначала  1  нитку,  затем  2  вместе,  3,  4  и  5.  Сначала  выдергивала  нитки  основные,  потом  уточны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казалось,  что  5  основных  и  5  уточных  нитей  выдергивались  легко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овательно,  ткань  сильно  осыпается.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 Определение  химического  состава  материа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Я  подожгла  кусочки  всех  тканей  и  прокладочных  материал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 сгорании  кусочка  мешковины,  бязи  для  шляпки  образовался  пепел  и  чувствовался  запах  жженой  бумаги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 эти  ткани  натуральные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 сгорании  ватина  тоже  образовался  пепел и чувствовался  запах  жженой  бума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ледовательно,  этот  материал  тоже  натуральный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сгорании  кусочков  обивочной  ткани  для  колпачка,  ротика  и  атласных  бантиков,  чувствовался  неприятный  запах  и  образовался  твердый  шари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 эти  ткани  состоят  из  химических  волокон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b/>
          <w:sz w:val="40"/>
          <w:szCs w:val="40"/>
        </w:rPr>
        <w:t xml:space="preserve">3  Заключительная  часть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b/>
          <w:sz w:val="36"/>
          <w:szCs w:val="36"/>
        </w:rPr>
        <w:t xml:space="preserve">3.1  Экологическая  часть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лая  домовят,  я  хотела,  чтобы  они  состояли  из  натуральных  материалов.  Мне  это  почти  удалось.  Мешковина,  ватин  и  ткань  для  шляпки  сделаны  из  натуральных  волокон.  Газета  тоже  натуральный  материал.  Только  мелкие  детали  сделаны  из  химических  материалов.  Это  бантики,  колпачок,  ротик  и  глаз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 заводах, которые  делают  такие  материалы, должны  устанавливать  очистительные  сооружения, чтобы  не  загрязнять  окружающую  сред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 работе  с  клеем  приходилось  проветривать  помещение,  потому  что   он  вред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b/>
          <w:sz w:val="36"/>
          <w:szCs w:val="36"/>
        </w:rPr>
        <w:t xml:space="preserve">3.2  Анализ  проделанной  работы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 проект  -  эта  самостоятельная  работа  учащегося,  выпол-  ненная  под  руководством  учителя.  Он  состоит  из  2  частей:  теоретической  (пояснительная  записка)  и  практической  (само  издел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 проект  я  делала  первый  раз,  и  мне  было  интересно  всё.  Я  сама  выбрала  тему  проекта,  поэтому  всё  делала  с  большим  удовольстви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ми  руками  я  сделала  замечательный  подарок  папе  и  маме  на  юбилей.  Мне  очень  понравилось  делать  домовят,  хотя  было  сложновато  делать  ушки.  Ещё  мне  было  сложно  прикрепить  шляпку  на  голову  домовенку – маме.     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Мне  понравилось  искать  исторический  материал  в  библиотеке,  делать  рисунки  и  проводить  опыты  с  тканями.  Я  сама   придумала  рекламу  в  стихах. 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pict>
          <v:shape id="shape_0" fillcolor="green" stroked="t" o:allowincell="f" style="position:absolute;margin-left:99pt;margin-top:9pt;width:224.95pt;height:53.95pt;mso-wrap-style:none;v-text-anchor:middle" type="_x0000_t136">
            <v:path textpathok="t"/>
            <v:textpath on="t" fitshape="t" string="3.3  Реклама" style="font-family:&quot;Times New Roman&quot;;font-size:18pt"/>
            <v:fill o:detectmouseclick="t" color2="red"/>
            <v:stroke color="green" weight="9360" joinstyle="miter" endcap="flat"/>
            <v:shadow on="t" obscured="f" color="#c7dfd3"/>
            <w10:wrap type="none"/>
          </v:shape>
        </w:pict>
      </w:r>
      <w:r>
        <w:rPr>
          <w:sz w:val="32"/>
          <w:szCs w:val="32"/>
        </w:rPr>
        <w:tab/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900"/>
        <w:rPr>
          <w:rFonts w:ascii="Monotype Corsiva" w:hAnsi="Monotype Corsiva" w:cs="Monotype Corsiva"/>
          <w:color w:val="003300"/>
          <w:sz w:val="48"/>
          <w:szCs w:val="48"/>
        </w:rPr>
      </w:pPr>
      <w:r>
        <w:rPr>
          <w:rFonts w:cs="Monotype Corsiva" w:ascii="Monotype Corsiva" w:hAnsi="Monotype Corsiva"/>
          <w:color w:val="003300"/>
          <w:sz w:val="48"/>
          <w:szCs w:val="48"/>
        </w:rPr>
        <w:t>Если  у  вас  нет  уюта  в  квартире</w:t>
      </w:r>
    </w:p>
    <w:p>
      <w:pPr>
        <w:pStyle w:val="Normal"/>
        <w:spacing w:lineRule="auto" w:line="360"/>
        <w:ind w:firstLine="900"/>
        <w:rPr>
          <w:rFonts w:ascii="Monotype Corsiva" w:hAnsi="Monotype Corsiva" w:cs="Monotype Corsiva"/>
          <w:color w:val="003300"/>
          <w:sz w:val="48"/>
          <w:szCs w:val="48"/>
        </w:rPr>
      </w:pPr>
      <w:r>
        <w:rPr>
          <w:rFonts w:cs="Monotype Corsiva" w:ascii="Monotype Corsiva" w:hAnsi="Monotype Corsiva"/>
          <w:color w:val="003300"/>
          <w:sz w:val="48"/>
          <w:szCs w:val="48"/>
        </w:rPr>
        <w:t xml:space="preserve">К  нам  приезжайте.  У  нас  в  магазине  </w:t>
      </w:r>
    </w:p>
    <w:p>
      <w:pPr>
        <w:pStyle w:val="Normal"/>
        <w:spacing w:lineRule="auto" w:line="360"/>
        <w:ind w:firstLine="900"/>
        <w:rPr>
          <w:rFonts w:ascii="Monotype Corsiva" w:hAnsi="Monotype Corsiva" w:cs="Monotype Corsiva"/>
          <w:color w:val="003300"/>
          <w:sz w:val="48"/>
          <w:szCs w:val="48"/>
        </w:rPr>
      </w:pPr>
      <w:r>
        <w:rPr>
          <w:rFonts w:cs="Monotype Corsiva" w:ascii="Monotype Corsiva" w:hAnsi="Monotype Corsiva"/>
          <w:color w:val="003300"/>
          <w:sz w:val="48"/>
          <w:szCs w:val="48"/>
        </w:rPr>
        <w:t>Есть  домовята  в  плетеной корзине.</w:t>
      </w:r>
    </w:p>
    <w:p>
      <w:pPr>
        <w:pStyle w:val="Normal"/>
        <w:spacing w:lineRule="auto" w:line="360"/>
        <w:ind w:firstLine="900"/>
        <w:rPr>
          <w:rFonts w:ascii="Monotype Corsiva" w:hAnsi="Monotype Corsiva" w:cs="Monotype Corsiva"/>
          <w:color w:val="003300"/>
          <w:sz w:val="48"/>
          <w:szCs w:val="48"/>
        </w:rPr>
      </w:pPr>
      <w:r>
        <w:rPr>
          <w:rFonts w:cs="Monotype Corsiva" w:ascii="Monotype Corsiva" w:hAnsi="Monotype Corsiva"/>
          <w:color w:val="003300"/>
          <w:sz w:val="48"/>
          <w:szCs w:val="48"/>
        </w:rPr>
        <w:t>Они  непременно  нужны  вам  в  квартире</w:t>
      </w:r>
    </w:p>
    <w:p>
      <w:pPr>
        <w:pStyle w:val="Normal"/>
        <w:spacing w:lineRule="auto" w:line="360"/>
        <w:ind w:firstLine="900"/>
        <w:rPr>
          <w:rFonts w:ascii="Monotype Corsiva" w:hAnsi="Monotype Corsiva" w:cs="Monotype Corsiva"/>
          <w:color w:val="003300"/>
          <w:sz w:val="48"/>
          <w:szCs w:val="48"/>
        </w:rPr>
      </w:pPr>
      <w:r>
        <w:rPr>
          <w:rFonts w:cs="Monotype Corsiva" w:ascii="Monotype Corsiva" w:hAnsi="Monotype Corsiva"/>
          <w:color w:val="003300"/>
          <w:sz w:val="48"/>
          <w:szCs w:val="48"/>
        </w:rPr>
        <w:t>Для  блага  семьи,  чтобы  жили  все  в  мире.</w:t>
      </w:r>
    </w:p>
    <w:p>
      <w:pPr>
        <w:pStyle w:val="Normal"/>
        <w:spacing w:lineRule="auto" w:line="360"/>
        <w:ind w:firstLine="900"/>
        <w:rPr>
          <w:rFonts w:ascii="Monotype Corsiva" w:hAnsi="Monotype Corsiva" w:cs="Monotype Corsiva"/>
          <w:color w:val="003300"/>
          <w:sz w:val="28"/>
          <w:szCs w:val="28"/>
        </w:rPr>
      </w:pPr>
      <w:r>
        <w:rPr>
          <w:rFonts w:cs="Monotype Corsiva" w:ascii="Monotype Corsiva" w:hAnsi="Monotype Corsiva"/>
          <w:color w:val="003300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71600</wp:posOffset>
            </wp:positionH>
            <wp:positionV relativeFrom="paragraph">
              <wp:posOffset>52705</wp:posOffset>
            </wp:positionV>
            <wp:extent cx="3264535" cy="435483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36"/>
          <w:szCs w:val="36"/>
        </w:rPr>
        <w:t>3.4  Самооценка</w:t>
      </w:r>
      <w:r>
        <w:rPr>
          <w:sz w:val="36"/>
          <w:szCs w:val="36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 считаю,  что  мой  подарок  получился  замечательным.  Я  думаю,  что  папе  с  мамой  он  очень понравится.  Домовят  я  делала  с  большим  желанием  и  любовью.  Теперь  они  будут  охранять  наш  дом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 мой  взгляд,  такой  подарок  можно  подарить  на  любой  праздник,  я  уверена,  что  он  всем  понрав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Я   очень   довольна  своей  работой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360"/>
        <w:rPr>
          <w:sz w:val="40"/>
          <w:szCs w:val="40"/>
        </w:rPr>
      </w:pPr>
      <w:r>
        <w:rPr>
          <w:b/>
          <w:sz w:val="40"/>
          <w:szCs w:val="40"/>
        </w:rPr>
        <w:t xml:space="preserve">4  Библиографический  список  литератур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ушкин  А. С.  Собрание  сочинений.  Том  2.  М.:  Художественная литература,  1967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имоненко В. Д.  Технология.  Учебник  для  учащихся  5  класса        общеобразовательных  учреждений.  М.:  Вентана – Граф,  2007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872865</wp:posOffset>
              </wp:positionH>
              <wp:positionV relativeFrom="paragraph">
                <wp:posOffset>30480</wp:posOffset>
              </wp:positionV>
              <wp:extent cx="1530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4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Домовому»  А. С. Пушкин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32"/>
      <w:numFmt w:val="decimal"/>
      <w:lvlText w:val="%1"/>
      <w:lvlJc w:val="left"/>
      <w:pPr>
        <w:tabs>
          <w:tab w:val="num" w:pos="1128"/>
        </w:tabs>
        <w:ind w:left="1128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36:00Z</dcterms:created>
  <dc:creator>Любовь</dc:creator>
  <dc:description/>
  <cp:keywords/>
  <dc:language>en-US</dc:language>
  <cp:lastModifiedBy>1</cp:lastModifiedBy>
  <cp:lastPrinted>2009-11-11T19:30:00Z</cp:lastPrinted>
  <dcterms:modified xsi:type="dcterms:W3CDTF">2019-01-07T10:19:00Z</dcterms:modified>
  <cp:revision>16</cp:revision>
  <dc:subject/>
  <dc:title>Комитет  образования  администрации</dc:title>
</cp:coreProperties>
</file>