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ОБЩЕРАЗВИВАЮЩ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АЯ ПРОГРАММА В ОБЛАСТИ  ИСКУССТ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caps/>
          <w:sz w:val="32"/>
          <w:szCs w:val="32"/>
        </w:rPr>
        <w:t>Раннее эстетическое развитие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ная область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КО-ТЕОРЕТИЧЕСКАЯ ПОДГОТОВ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ПРОГРАММА ПО ПРЕДМЕТ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Е СЛОВ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и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ПРОГРАММА ПО ПРЕДМ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УДОЖЕСТВЕННОЕ СЛОВО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86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eastAsia="ru-RU"/>
        </w:rPr>
        <w:t xml:space="preserve">СОСТАВЛЕНА на основе «Рекомендаций по организации образовательной и </w:t>
      </w:r>
    </w:p>
    <w:p>
      <w:pPr>
        <w:pStyle w:val="Normal"/>
        <w:tabs>
          <w:tab w:val="clear" w:pos="708"/>
          <w:tab w:val="left" w:pos="4286" w:leader="none"/>
        </w:tabs>
        <w:autoSpaceDE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етодической деятельности при реализации общеразвивающих программ в области  искусств»,  направленных  письмом  Министерства  культуры Российской Федерации  от 21.11.2013 №191-01-39/06-ГИ,  а также с учетом многолетнего педагогического опыта в области театрального искусства  в детских школах искусств. </w:t>
      </w:r>
    </w:p>
    <w:p>
      <w:pPr>
        <w:pStyle w:val="Normal"/>
        <w:widowControl w:val="false"/>
        <w:numPr>
          <w:ilvl w:val="0"/>
          <w:numId w:val="0"/>
        </w:numPr>
        <w:suppressLineNumbers/>
        <w:autoSpaceDE w:val="false"/>
        <w:spacing w:lineRule="auto" w:line="360"/>
        <w:outlineLvl w:val="4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autoSpaceDE w:val="false"/>
        <w:spacing w:lineRule="auto" w:line="360"/>
        <w:outlineLvl w:val="4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eastAsia="ru-RU"/>
        </w:rPr>
        <w:t xml:space="preserve">Рассмотрена на заседании отделения </w:t>
      </w:r>
      <w:r>
        <w:rPr>
          <w:sz w:val="28"/>
          <w:szCs w:val="28"/>
          <w:lang w:eastAsia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аннего эстетического развития МБУ ДО «ШИ г. Анива» </w:t>
      </w:r>
      <w:r>
        <w:rPr>
          <w:bCs/>
          <w:iCs/>
          <w:sz w:val="28"/>
          <w:szCs w:val="28"/>
          <w:lang w:eastAsia="ru-RU"/>
        </w:rPr>
        <w:t>протокол  № 7 от  «28» мая 2018 г.</w:t>
      </w:r>
    </w:p>
    <w:p>
      <w:pPr>
        <w:pStyle w:val="Normal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Одобрена методическим советом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МБУ ДО «ШИ г. Анива»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LineNumbers/>
        <w:outlineLvl w:val="4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протокол  №  5 от  «05»  июня  2018 г.</w:t>
      </w:r>
    </w:p>
    <w:p>
      <w:pPr>
        <w:pStyle w:val="Normal"/>
        <w:numPr>
          <w:ilvl w:val="0"/>
          <w:numId w:val="0"/>
        </w:numPr>
        <w:suppressLineNumbers/>
        <w:outlineLvl w:val="4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LineNumbers/>
        <w:outlineLvl w:val="4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аю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иректор МБУ Д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ШИ г. Анива»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 Красовский Г.А.</w:t>
      </w:r>
    </w:p>
    <w:p>
      <w:pPr>
        <w:pStyle w:val="Normal"/>
        <w:numPr>
          <w:ilvl w:val="0"/>
          <w:numId w:val="0"/>
        </w:numPr>
        <w:suppressLineNumbers/>
        <w:outlineLvl w:val="4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LineNumbers/>
        <w:outlineLvl w:val="4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Cs/>
          <w:iCs/>
          <w:color w:val="00B050"/>
          <w:sz w:val="28"/>
          <w:szCs w:val="28"/>
          <w:lang w:eastAsia="ru-RU"/>
        </w:rPr>
      </w:pPr>
      <w:r>
        <w:rPr>
          <w:bCs/>
          <w:iCs/>
          <w:color w:val="00B05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color w:val="00B050"/>
          <w:sz w:val="28"/>
          <w:szCs w:val="28"/>
          <w:lang w:eastAsia="ru-RU"/>
        </w:rPr>
      </w:pPr>
      <w:r>
        <w:rPr>
          <w:color w:val="00B05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color w:val="00B050"/>
          <w:sz w:val="28"/>
          <w:szCs w:val="28"/>
          <w:lang w:eastAsia="ru-RU"/>
        </w:rPr>
      </w:pPr>
      <w:r>
        <w:rPr>
          <w:color w:val="00B05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color w:val="00B050"/>
          <w:sz w:val="28"/>
          <w:szCs w:val="28"/>
          <w:lang w:eastAsia="ru-RU"/>
        </w:rPr>
      </w:pPr>
      <w:r>
        <w:rPr>
          <w:color w:val="00B05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Разработчик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терова Ю.О., зав. театральным отделением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 учебного предмет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sz w:val="28"/>
          <w:szCs w:val="28"/>
        </w:rPr>
        <w:t xml:space="preserve">I.  Пояснительная записка             </w:t>
      </w:r>
    </w:p>
    <w:p>
      <w:pPr>
        <w:pStyle w:val="Normal"/>
        <w:spacing w:lineRule="atLeast" w:line="10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- Характеристика учебного предмета, его место и роль в образовательном</w:t>
      </w:r>
    </w:p>
    <w:p>
      <w:pPr>
        <w:pStyle w:val="Normal"/>
        <w:spacing w:lineRule="atLeast" w:line="100"/>
        <w:jc w:val="both"/>
        <w:rPr>
          <w:i/>
          <w:i/>
        </w:rPr>
      </w:pPr>
      <w:r>
        <w:rPr>
          <w:i/>
        </w:rPr>
        <w:t xml:space="preserve">процессе; </w:t>
      </w:r>
    </w:p>
    <w:p>
      <w:pPr>
        <w:pStyle w:val="Normal"/>
        <w:spacing w:lineRule="atLeast" w:line="10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- Срок реализации учебного предмета; </w:t>
      </w:r>
    </w:p>
    <w:p>
      <w:pPr>
        <w:pStyle w:val="Normal"/>
        <w:spacing w:lineRule="atLeast" w:line="100"/>
        <w:jc w:val="both"/>
        <w:rPr>
          <w:i/>
          <w:i/>
        </w:rPr>
      </w:pPr>
      <w:r>
        <w:rPr>
          <w:i/>
        </w:rPr>
        <w:t xml:space="preserve">- Объем учебного времени, предусмотренный учебным планом образовательного </w:t>
      </w:r>
    </w:p>
    <w:p>
      <w:pPr>
        <w:pStyle w:val="Normal"/>
        <w:spacing w:lineRule="atLeast" w:line="10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учреждения на реализацию учебного предмета; </w:t>
      </w:r>
    </w:p>
    <w:p>
      <w:pPr>
        <w:pStyle w:val="Normal"/>
        <w:spacing w:lineRule="atLeast" w:line="10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- Форма проведения учебных аудиторных занятий; </w:t>
      </w:r>
    </w:p>
    <w:p>
      <w:pPr>
        <w:pStyle w:val="Normal"/>
        <w:spacing w:lineRule="atLeast" w:line="10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- Цель и задачи учебного предмета; </w:t>
      </w:r>
    </w:p>
    <w:p>
      <w:pPr>
        <w:pStyle w:val="Normal"/>
        <w:spacing w:lineRule="atLeast" w:line="10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- Методы обучения;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i/>
        </w:rPr>
        <w:t xml:space="preserve">  </w:t>
      </w:r>
      <w:r>
        <w:rPr>
          <w:i/>
        </w:rPr>
        <w:t xml:space="preserve">- Описание материально-технических условий реализации учебного предмет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sz w:val="28"/>
          <w:szCs w:val="28"/>
        </w:rPr>
        <w:t xml:space="preserve">II.  Содержание учебного предмета           </w:t>
      </w:r>
    </w:p>
    <w:p>
      <w:pPr>
        <w:pStyle w:val="Normal"/>
        <w:spacing w:lineRule="atLeast" w:line="10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  Требования к уровню подготовки обучающихс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    Формы и методы контроля, система оценок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методическ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I.  Пояснительная запис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1.Характеристика  учебного  предмета,  его  место  и  роль  в образовательном процессе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витие связной речи является центральной задачей речевого воспитания детей. Это обусловлено, прежде всего, ее социальной значимостью и ролью в формировании личности. Именно в связной речи реализуется основная, коммуникативная, функция языка и речи. 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язная речь - высшая форма речи мыслительной деятельности, которая определяет уровень речевого и умственного развития ребенка. В ходе своего развития речь детей тесно связана с характером их деятельности и общения. Развитие речи идет в нескольких направлениях: совершенствуется ее практическое употребление в общении с другими людьми, вместе с тем речь становится основой      перестройки психических процессов, орудием мышления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енок дошкольного возраста в этом направлении делает лишь самые первые шаги. Дальнейшее развитие связной речи происходит в школьном возрасте. Со временем ребенок начинает все более совершенно и к месту пользоваться то ситуативной, то контекстной речью в зависимости от условий и характера обще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Голос и речь даны человеку для выражения мыслей и чувств. И очень важно научить ребят правильно и красиво говорить, выражать свои мысли, чувство, и донести до слушателей то, что он хочет сказать. Важно вырабатывать у учащихся острый слух, способный подмечать ошибки, отклонения от нормы звучан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ходя из особенностей дошкольного возраста, в котором игра является ведущим видом деятельности, занятия проводятся с использованием речевых игр, упражнений и наглядного материала, что позволяет детям успешно овладеть звуковым анализом, с интересом наблюдать за особенностями слов, их использованием в речи.        Педагогическая задача, заключенная в игровую оболочку, решается ребенком на более высоком уровне (сюжетно-ролевая игра, дидактическая игра, театрализованная игра, подвижные игры и совместные игры-экспериментирования и др.). Основной мотивацией учебной деятельности является познавательный интерес. Учебный материал подаётся в сравнении, сопоставлении и побуждает детей постоянно рассуждать, анализировать, делать собственные выводы, учиться их обосновывать, выбирать правильное решение среди различных вариантов ответов. Таким образом, формируется и развивается главная ценность, основа всей учебной деятельности – творческое мышление ребёнка, на основе которого постепенно будут складываться система знаний о языке и формироваться потребность владения языком, совершенствования реч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занятиях по развитию речи обогащается словарь дошкольника. Дети учатся понимать объяснение педагога и отражать в своей речи знания на различные познавательные темы (город, страна, родина, профессии, животные, птицы, времена года, семья, школа и др.), выделять существенные признаки предметов, сравнивать предметы между собой, группировать предметы по признакам, пересказывать, составлять связный рассказ по картине, серии картин, по плану и др. Дошкольники знакомятся с многозначными словами, синонимами, антонимами, диалогической и монологической речью и др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менее важным условием для формирования связной речи дошкольника является овладение языком как средством общения. Разговорная речь содержит в себе достаточно возможностей для формирования связной речи, состоящих не из отдельных, не связанных друг с другом предложений, а представляющей собой связное высказывание – рассказ, сообщение и т.п. В старшем дошкольном возрасте у ребенка возникает потребность объяснить сверстнику содержание предстоящей игры, устройство игрушки и многое другое. В ходе развития разговорной речи происходит уменьшение ситуативных моментов в речи и переход к пониманию на основе собственно языковых средств. Таким образом, начинает развиваться объяснительная речь. Дети этого возраста способны четко произносить трудные звуки: шипящие, свистящие, сонорные. Дифференцируя их в речи, они закрепляют их в произношении. Отчетливая речь становиться нормой для пятилетнего дошкольника в повседневной жизни, а не только во время специальных занятий с ним. У детей совершенствуется слуховое восприятие и развивается фонематический слух. Дети могут различать определенные группы звуков, выделять из группы слов, фраз слова, в которых есть заданные звуки. Дети свободно используют в своей речи средства интонационной выразительности: могут читать стихи грустно, весело, торжественно. Кроме того, дети в этом возрасте уже легко владеют повествовательной, вопросительной и восклицательной интонациями. У детей пяти - шести лет хорошо развито речевое дыхание: они могут протяжно произносить не только гласные звуки, но и некоторые соглас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мочь раскрыть голосовые и художественные способности учащегося, разработаны специальные упражнения, которые проходят в игровой форме. Формирование необходимых навыков предполагает освоение отдельных разделов предмета. Среди них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ыхание и  голо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икц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фоэп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а над текс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вышеуказанных навыков у учащихся освобождаются психофизические зажимы; развиваются навыки самостоятельного образного мышления, творческая инициатива; вырабатывается свободное словесное общение в быту и перед аудитор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 xml:space="preserve">2.Срок реализации учебного предмета </w:t>
      </w:r>
      <w:r>
        <w:rPr>
          <w:b/>
          <w:i/>
          <w:sz w:val="28"/>
          <w:szCs w:val="28"/>
        </w:rPr>
        <w:t>«Развитие речи»</w:t>
      </w:r>
    </w:p>
    <w:p>
      <w:pPr>
        <w:pStyle w:val="Normal"/>
        <w:spacing w:lineRule="auto" w:line="360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нная программа рассчитана на два года обучения по 1 часу в неделю.</w:t>
      </w:r>
    </w:p>
    <w:p>
      <w:pPr>
        <w:pStyle w:val="Normal"/>
        <w:spacing w:lineRule="auto" w:line="360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5" w:hanging="0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Calibri"/>
          <w:b/>
          <w:i/>
          <w:sz w:val="28"/>
          <w:szCs w:val="28"/>
        </w:rPr>
        <w:t>3. Объем учебного времени и виды учебной работы</w:t>
      </w:r>
    </w:p>
    <w:p>
      <w:pPr>
        <w:pStyle w:val="Normal"/>
        <w:spacing w:lineRule="auto" w:line="360"/>
        <w:ind w:left="15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щая  трудоемкость  учебного  предмета  </w:t>
      </w:r>
      <w:r>
        <w:rPr>
          <w:sz w:val="28"/>
          <w:szCs w:val="28"/>
        </w:rPr>
        <w:t xml:space="preserve">«Развитие речи» </w:t>
      </w:r>
      <w:r>
        <w:rPr>
          <w:rFonts w:eastAsia="Calibri"/>
          <w:sz w:val="28"/>
          <w:szCs w:val="28"/>
        </w:rPr>
        <w:t xml:space="preserve">  составляет  69 часов.  </w:t>
      </w:r>
    </w:p>
    <w:p>
      <w:pPr>
        <w:pStyle w:val="Normal"/>
        <w:spacing w:lineRule="auto" w:line="360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4. Форма проведения учебных аудиторных занятий:</w:t>
      </w:r>
      <w:r>
        <w:rPr>
          <w:sz w:val="28"/>
          <w:szCs w:val="28"/>
        </w:rPr>
        <w:t xml:space="preserve">              мелкогрупповая  </w:t>
      </w:r>
      <w:r>
        <w:rPr>
          <w:rFonts w:eastAsia="Calibri"/>
          <w:sz w:val="28"/>
          <w:szCs w:val="28"/>
        </w:rPr>
        <w:t>(от  5 до 10  человек), продолжительность урока – 30 минут.</w:t>
      </w:r>
    </w:p>
    <w:p>
      <w:pPr>
        <w:pStyle w:val="Normal"/>
        <w:spacing w:lineRule="auto" w:line="360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20"/>
        <w:jc w:val="center"/>
        <w:rPr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5. Цель и задачи предмета «Развитие речи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ь учащихся свободно общаться друг с другом и другими людьми на вебрально-речевом уровн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ь их личностному освобождению через освобождение голо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ь и раскрыть голосовые возможности каждого учащего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ь развивать свои голосовые возможности и поддержать свое дыхание и голос в рабочей фор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вободить природный голос от мышечного напря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иться различным специальным гимнастикам, укрепляющим речевой, голосовой и дыхательный аппара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ть что такое логическая пауза, перспектива, ударе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/>
      </w:pPr>
      <w:r>
        <w:rPr>
          <w:b/>
          <w:i/>
          <w:sz w:val="28"/>
          <w:szCs w:val="28"/>
        </w:rPr>
        <w:t>Методы обучения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-  использование наглядных пособий, </w:t>
        <w:br/>
        <w:t>-  использование развивающих игр,</w:t>
        <w:br/>
        <w:t xml:space="preserve">-  частая смена деятельности, </w:t>
        <w:br/>
        <w:t xml:space="preserve">-  беседа,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 использование наглядности, </w:t>
        <w:br/>
        <w:t>-  включение в занятие сюжетно-ролевых иг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 Описание  материально-технических  условий  реализации  учебног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редмета«Театральные игр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ая  база  образовательного учреждения  соответствует  санитарным  и  противопожарным  нормам,  нормам  охраны тру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ие условия реализации предмет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учебная аудитория, соответствующая требованиям санитарных нор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авил, желательно с ковровым покрытием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стол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стуль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магнитофон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бучающие карточки с буквами, слогами, словами, картин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компьютер, оснащенный звуковыми колонкам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фонотек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использование сети Интернет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набор  детских  музыкальных  инструментов:  бубны,  свистульк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щотки, молоточки, колокольчик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спортивный инвентарь: скакалки, верёвочки, обруч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 должны  иметь  спортивную  форму;  удобную,  не скользку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вь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 Содержание учебного предме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1 класс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Таблица 1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5760"/>
        <w:gridCol w:w="3098"/>
      </w:tblGrid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, темы</w:t>
            </w:r>
          </w:p>
        </w:tc>
        <w:tc>
          <w:tcPr>
            <w:tcW w:w="3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времени 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часах)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й массаж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брационный массаж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ечный массаж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ыхание. Разработка диафрагмально - реберного дыхания  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 w:before="302" w:after="0"/>
              <w:ind w:left="210" w:right="-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икуляционная  гимнастика   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 w:before="297" w:after="0"/>
              <w:ind w:left="75" w:right="3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говорки 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кция 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методические рекомендации:</w:t>
      </w:r>
    </w:p>
    <w:p>
      <w:pPr>
        <w:pStyle w:val="Normal"/>
        <w:spacing w:lineRule="auto" w:line="360"/>
        <w:ind w:left="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игровые занятия на развитие правильного диафрагмального-рёберного      дыхания, освобождение от мышечных зажимов, развитие и укрепление дыхательной мускулатуры, координационной связи между речевым дыханием    и звуком с учетом возрастных особенностей учащихся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устранение вредных речевых привычек, приобретенные детьми еще в дошкольном возрасте; тренировка и развитие артикуляционного аппарата: языка, губ; нижней челюсти, небной занавески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по голосу и дыханию, способствующие развитию природных голосовых данных, увеличению объема, силы, звучности, выразительности и гибкости голоса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мплекс дыхательных упражнений по Стрельниковой: «Шаги», «Повороты», «Утки», «Малый маятник», «Кошка»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й массаж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ибрационный массаж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: упражнение для активизации губ; упражнения для языка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Изучение скороговорки и коллективный тренинг на внимание, быстроту реакции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развитие голоса: «Страшная сказка», «Вопросы и ответы с согласными»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дыхание с использованием мысленных образов: «Пипетка», «Аккордеон», «Воздушный шар с воронкой»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рождение звука: «Баня», «Бамбук»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Упражнения, позволяющие снять челюстные зажимы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Артикуляция гласных звуков а – у – о – э – и – ы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Тренинг по разогреву суставов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шеи и головы, плеч, бедер, ног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 для губ: «Улыбка – хоботок», «Часы», «Шторки»; для языка: «Уколы», «Змея», «Чаша»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«Собачье дыхание и ла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Таблица 2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5760"/>
        <w:gridCol w:w="3098"/>
      </w:tblGrid>
      <w:tr>
        <w:trPr>
          <w:trHeight w:val="108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, темы</w:t>
            </w:r>
          </w:p>
        </w:tc>
        <w:tc>
          <w:tcPr>
            <w:tcW w:w="3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времени 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часах)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 w:before="355" w:after="0"/>
              <w:ind w:left="120" w:right="14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й массаж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 w:before="355" w:after="0"/>
              <w:ind w:left="345" w:right="14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брационный массаж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 w:before="355" w:after="0"/>
              <w:ind w:left="345" w:right="18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ечный массаж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 w:before="355" w:after="0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ыхание. Разработка диафрагмально - реберного дыхания 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 w:before="302" w:after="0"/>
              <w:ind w:left="210" w:right="-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икуляционная  гимнастика        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 w:before="297" w:after="0"/>
              <w:ind w:left="120" w:right="6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нутриглоточная артикуляция.  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 w:before="297" w:after="0"/>
              <w:ind w:left="75" w:right="30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говорки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 w:before="297" w:after="0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ция. Речевые  игры  на развитие  активности согласных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евые  такты  и  логические паузы. 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ические  ударения. 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краткие методические рекомендации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по голосу и дыханию, способствующие развитию природных голосовых данных, увеличению объема, силы, звучности, выразительности и гибкости голос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 дыхательных упражнений по Стрельниковой: «Шаги», «Повороты», «Утки», «Малый маятник», «Кошка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й массаж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брационный массаж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скороговорки и коллективный тренинг на внимание, быстроту реак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развитие голоса: «Страшная сказка», «Вопросы и ответы с согласными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дыхание с использованием мысленных образов: «Пипетка», «Аккордеон», «Воздушный шар с воронкой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рождение звука: «Баня», «Бамбук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, позволяющие снять челюстные зажим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тикуляция гласных звуков а – у – о – э – и – 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нинг по разогреву суставо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шеи и головы, плеч, бедер, ног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«Собачье дыхание и лай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чь в движении: упражнение «Скакалка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покоение дыхания: упражнение «Посыл привета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 для губ: «Улыбка – хоботок», «Часы», «Шторки»; для языка: «Уколы», «Змея», «Чаша», «Коктейль», «Львенок и варенье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активное использование междометий, слов, фраз «Междометия», «Выращивание цветка», «Собачий лай и дыхани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   Артикуляция согласных звуков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 – Б, Т – Д, Н, К – Г, Х, М, Л, В – Ф, Р, Ш – Ж, С – З, Ч, Ц, Щ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III.   Требования к уровню подготовки обучающихся</w:t>
      </w:r>
    </w:p>
    <w:p>
      <w:pPr>
        <w:pStyle w:val="Normal"/>
        <w:spacing w:lineRule="auto" w:line="360"/>
        <w:ind w:left="18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езультате освоения программы   обучающиеся приобретут: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внимательно слушать на занятиях педагога, действовать по предложенному им плану, самостоятельно выполнять поставленную педагогом задачу;</w:t>
      </w:r>
    </w:p>
    <w:p>
      <w:pPr>
        <w:pStyle w:val="TextBody"/>
        <w:numPr>
          <w:ilvl w:val="0"/>
          <w:numId w:val="7"/>
        </w:numPr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ользоваться краткой и распространённой формами ответа, дополнять высказывания товарищей, правильно оценивать результаты своей деятельности;</w:t>
      </w:r>
    </w:p>
    <w:p>
      <w:pPr>
        <w:pStyle w:val="TextBody"/>
        <w:numPr>
          <w:ilvl w:val="0"/>
          <w:numId w:val="7"/>
        </w:numPr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оставлять по плану и образцу рассказы о предмете, по сюжетной картинке, по серии картинок, из опыта;</w:t>
      </w:r>
    </w:p>
    <w:p>
      <w:pPr>
        <w:pStyle w:val="TextBody"/>
        <w:numPr>
          <w:ilvl w:val="0"/>
          <w:numId w:val="7"/>
        </w:numPr>
        <w:spacing w:lineRule="auto" w:line="360" w:before="0" w:after="1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выки пересказа небольших литературных произведений без пропуска важных моментов, без искажения смысла, придумывать и рассказывать сказки, рассказы, выразительно читать наизусть стих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выки выразительного прочтения стихотворений и маленьких рассказов , сказок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управлять силой своего голос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выки правильного дыхания и его добора во время чтения произведени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найти и выделить ударные слова, паузы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IV.  Формы и методы контроля, система оцено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Аттестация: цели, виды, форма, 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оцессе  освоения  обучающимися    предмета  «Развитие речи»  преподаватель  контролирует    качество  полученных  знаний,  умений  и навыков  в  соответствии  с  определёнными  критериями  показателей,  а  также осуществляет  оперативное  управление  учебным  процессом, обеспечивает выполнение  обучающей,  проверочной,  воспитательной  и  корректирующей функц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воение  разделов  программы  могут  контролироваться  в  форме проведения открытых уро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ой    формой  промежуточной    аттестации  по  программе «Развитие речи»    является  итоговое  занятие  в  форме  показа  творческих работ  с  элементами  концерта-спектак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ая  программа  создана,  в  первую  очередь,  для  развития заинтересованности  и  работоспособности  детей дошкольного возраста,  подготовки  их  к  следующему,  основному  этапу  обучения  по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едпрофессиональной  программе  «Основы театрального искусства».  Поэтому  уровень освоения  программы  детьми  может  определяться  не  дифференцированной оценкой,  а  по  их  работе  в  течение  всего  процесса  обучения  по  следующим критериям: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Высокий  уровень  освоения  программы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Обучающийся  активно,  с  творческим  интересом  занимается  в  коллективе.  Готов помочь в работе. Работоспособен. Материал усваивается на  высоком  уровне.  Инициативен.  Сценически  выразителен.  Владеет сценическим  вниманием,  общением.  Может управлять диапазоном своего голоса. Может определить и выделить ударное слово.  Принимает  и  развивает  игровую  роль.  Поддерживает ролевой  диалог.  Использует  разные  сюжеты  игры.  Активен  при  перемене ролей.  На  высоком  уровне  владеет  словесным  действием.   </w:t>
      </w:r>
    </w:p>
    <w:p>
      <w:pPr>
        <w:pStyle w:val="Normal"/>
        <w:spacing w:lineRule="auto" w:line="360"/>
        <w:ind w:left="105" w:hanging="0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Средний  уровень  освоения  программы. </w:t>
      </w:r>
      <w:r>
        <w:rPr>
          <w:sz w:val="28"/>
          <w:szCs w:val="28"/>
        </w:rPr>
        <w:t xml:space="preserve">Обучающийся  достаточно активно,  занимается  в  коллективе.  Уважительно  относится  к  другим  детям, но  замкнут.  Тяжело  идёт  на  контакт.  Не  слишком  работоспособен,  т.к. быстро  утомляется.  Материал  усваивается  частично.  Знает  об  элементах сценическое    внимание,  общение.  Фантазия  и  воображение  не  достаточно развиты.   Сам не может определит ударное слово и паузы, но слышит преподавателя и может воспроизвести услышанное. Частично владеет словесным действием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V. Список рекомендуемой методическ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одич А.М.«Методика развития речи детей»– М., 196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ская Л.. «Культура речи»– М., 198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Гербова В.В. Занятия по развитию речи в подготовительной группе детского сада.</w:t>
      </w:r>
      <w:r>
        <w:rPr>
          <w:sz w:val="28"/>
          <w:szCs w:val="28"/>
        </w:rPr>
        <w:t xml:space="preserve"> – М., 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вров Н., Бубличенко М.«Дыхание по Стрельниковой»– М., 197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икаева Н. М. «Искусство речи»– М., 19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икаева Н.М.  «Основы ораторского искусства и культуры речи»– М., 19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рокина Г. И.«Детская риторика в рисунках, стихах, рассказах»– М.,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ое пособие «Театр, где играют дети» под ред. А.Никитиной– М.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абе-Рябая Н.А.«Методика и практика работы над дикцией в условиях театральной школы»– М.,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рилова Э.Г. «Методика и организация театральной деятельности дошкольников и младших школьников»– М., 197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ербакова Г. «Искусство звучащего слова»– М., 196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ind w:left="851" w:right="284" w:hanging="0"/>
      <w:jc w:val="center"/>
    </w:pPr>
    <w:rPr>
      <w:b/>
      <w:bCs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0:00Z</dcterms:created>
  <dc:creator>User</dc:creator>
  <dc:description/>
  <cp:keywords/>
  <dc:language>en-US</dc:language>
  <cp:lastModifiedBy>111</cp:lastModifiedBy>
  <dcterms:modified xsi:type="dcterms:W3CDTF">2019-01-07T07:40:00Z</dcterms:modified>
  <cp:revision>5</cp:revision>
  <dc:subject/>
  <dc:title>Пояснительная записка </dc:title>
</cp:coreProperties>
</file>