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рликовская общеобразовательная средняя школа»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Style w:val="Emphasis"/>
          <w:b/>
          <w:b/>
          <w:sz w:val="44"/>
          <w:szCs w:val="44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rPr>
          <w:rStyle w:val="Emphasis"/>
          <w:b/>
          <w:b/>
          <w:sz w:val="44"/>
          <w:szCs w:val="44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rPr>
          <w:rStyle w:val="Emphasis"/>
          <w:b/>
          <w:b/>
          <w:sz w:val="44"/>
          <w:szCs w:val="44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rPr>
          <w:rStyle w:val="Emphasis"/>
          <w:b/>
          <w:b/>
          <w:sz w:val="44"/>
          <w:szCs w:val="44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Style w:val="Emphasis"/>
          <w:b/>
          <w:i w:val="false"/>
          <w:sz w:val="52"/>
          <w:szCs w:val="52"/>
        </w:rPr>
        <w:t>Учебный проект</w:t>
      </w:r>
    </w:p>
    <w:p>
      <w:pPr>
        <w:pStyle w:val="Normal"/>
        <w:spacing w:lineRule="auto" w:line="360" w:before="0" w:after="0"/>
        <w:contextualSpacing/>
        <w:jc w:val="center"/>
        <w:rPr>
          <w:rStyle w:val="Emphasis"/>
          <w:b/>
          <w:b/>
          <w:i w:val="false"/>
          <w:i w:val="false"/>
          <w:sz w:val="72"/>
          <w:szCs w:val="72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Статистика вокруг нас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56"/>
          <w:szCs w:val="56"/>
        </w:rPr>
        <w:t>Рост   одноклассников.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28"/>
          <w:szCs w:val="28"/>
        </w:rPr>
        <w:t xml:space="preserve">Работу выполнили учащиеся 7 класса: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1.Валюшкин Станислав</w:t>
      </w:r>
    </w:p>
    <w:p>
      <w:pPr>
        <w:pStyle w:val="Normal"/>
        <w:spacing w:before="0" w:after="0"/>
        <w:ind w:left="6300" w:hanging="0"/>
        <w:contextualSpacing/>
        <w:rPr/>
      </w:pPr>
      <w:r>
        <w:rPr>
          <w:sz w:val="28"/>
          <w:szCs w:val="28"/>
        </w:rPr>
        <w:t>2.Гарбусь Анастасия</w:t>
      </w:r>
    </w:p>
    <w:p>
      <w:pPr>
        <w:pStyle w:val="Normal"/>
        <w:spacing w:before="0" w:after="0"/>
        <w:ind w:left="5940" w:hanging="0"/>
        <w:contextualSpacing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Кунина Ульяна</w:t>
      </w:r>
    </w:p>
    <w:p>
      <w:pPr>
        <w:pStyle w:val="Normal"/>
        <w:spacing w:before="0" w:after="0"/>
        <w:ind w:left="5940" w:hanging="0"/>
        <w:contextualSpacing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Ломакин Евгений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шарина Татьяна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сина Виктория</w:t>
      </w:r>
    </w:p>
    <w:p>
      <w:pPr>
        <w:pStyle w:val="Normal"/>
        <w:spacing w:before="0" w:after="0"/>
        <w:ind w:left="5940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Прасина Зоя</w:t>
      </w:r>
    </w:p>
    <w:p>
      <w:pPr>
        <w:pStyle w:val="Normal"/>
        <w:spacing w:before="0" w:after="0"/>
        <w:ind w:left="5940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  Прасина Лаур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9.Шишкова Ярослава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уководитель: </w:t>
      </w:r>
      <w:r>
        <w:rPr>
          <w:sz w:val="28"/>
          <w:szCs w:val="28"/>
        </w:rPr>
        <w:t xml:space="preserve"> Плотникова К.Н.,</w:t>
      </w:r>
    </w:p>
    <w:p>
      <w:pPr>
        <w:pStyle w:val="Normal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читель математики</w:t>
      </w:r>
    </w:p>
    <w:p>
      <w:pPr>
        <w:pStyle w:val="Normal"/>
        <w:spacing w:lineRule="auto" w:line="36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. Корлики </w:t>
      </w:r>
    </w:p>
    <w:p>
      <w:pPr>
        <w:pStyle w:val="Normal"/>
        <w:spacing w:lineRule="auto" w:line="360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0"/>
        <w:gridCol w:w="496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3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............................................................................................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3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истика ..................................................................................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3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сть оценки роста ребенка .......................................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3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влияющие на рост ............................................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3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........................................................................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3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.........................................................................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ab/>
        <w:t>С пятого класса  на уроках математики мы стали выполнять небольшие проекты. Это  нам  дает возможность научиться самостоятельно, добывать и применять полученные знания, быстро адаптироваться в новой ситуации, самостоятельно и ответственно принимать решения, работать в коллективе. В 5- 6 классах учитель предлагал нам темы проектных работ. В этом  учебном году мы должны были самостоятельно определить тему про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  выбор темы  проекта повлияло 2 факто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раздела алгебры «Статистические характеристики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оявляется малыш, то первый вопрос, который задают счастливым родителям, касается пола младенца, во вторую очередь уточняют  вес и рост новорожденн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с  заинтересовало, чем обусловлен интерес к этим данным, а именно к росту.  Какой рост имели мы  при рождении? Существуют ли нормы роста?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Чтобы ответить на данные вопросы </w:t>
      </w:r>
      <w:r>
        <w:rPr>
          <w:color w:val="000000"/>
          <w:sz w:val="28"/>
          <w:szCs w:val="28"/>
          <w:lang w:bidi="he-IL"/>
        </w:rPr>
        <w:t xml:space="preserve">  решили  выполнить проект, посвященный статистике роста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bidi="he-IL"/>
        </w:rPr>
      </w:pPr>
      <w:r>
        <w:rPr>
          <w:b/>
          <w:color w:val="000000"/>
          <w:sz w:val="28"/>
          <w:szCs w:val="28"/>
          <w:lang w:bidi="he-IL"/>
        </w:rPr>
        <w:t>Тема:</w:t>
      </w:r>
      <w:r>
        <w:rPr>
          <w:color w:val="000000"/>
          <w:sz w:val="28"/>
          <w:szCs w:val="28"/>
          <w:lang w:bidi="he-IL"/>
        </w:rPr>
        <w:t xml:space="preserve"> Статистика вокруг нас. Рост одноклассников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выяснить, как собираются и группируются статистические данные, как можно наглядно представить статистическую информацию на примере роста учащихся 7 класса.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</w:rPr>
        <w:tab/>
        <w:t xml:space="preserve">Для достижения цели поставлены следующие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некоторые статистические характеристики и показать их практическое использование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медицинские показатели роста человека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и сгруппировать статистические данные  роста  семиклассников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какие факторы влияют на рост человека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всю информацию, обобщить результаты и сделать выводы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Наглядно представит статистическую информацию.</w:t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rPr>
          <w:rFonts w:ascii="Verdana" w:hAnsi="Verdana" w:cs="Verdana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сследовани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 с учебно-познавательной литературой, беседа,  сбор информации из  медицинских карт, Интернета и других источников, анализ, сравнение и обобщение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ъект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щиеся  7  класса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показатели роста учащихся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потез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 Предположим, что рост учащихся  класса с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средневозрастным норм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В результате выполнения проекта ученики должн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екоторые статистические характеристи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оставлять план простого статистического исследования, обрабатывать реальные данные, формулировать гипотез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ладать навы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амостоятельного сбора и обработки информации; создания презентации и оформления результатов статистического исследова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ы работы над проект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: </w:t>
      </w:r>
      <w:r>
        <w:rPr>
          <w:bCs/>
          <w:sz w:val="28"/>
          <w:szCs w:val="28"/>
        </w:rPr>
        <w:t xml:space="preserve">08.10.2016 г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13.10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2016 г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Обозначить актуальность проблемы, определить тему Проекта, цель и задачи, ожидаемые результаты.  Составить план действий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:  15.10.2016 г. – 20.10.2016 г.  Изучить и проанализировать разноплановую информацию </w:t>
      </w:r>
      <w:r>
        <w:rPr>
          <w:color w:val="000000"/>
          <w:sz w:val="28"/>
          <w:szCs w:val="28"/>
        </w:rPr>
        <w:t>по тем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этап:   22.10.2016 г. – 24.10.2016 г.  Собрать информацию по теме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 этап:   </w:t>
      </w:r>
      <w:r>
        <w:rPr>
          <w:bCs/>
          <w:sz w:val="28"/>
          <w:szCs w:val="28"/>
        </w:rPr>
        <w:t xml:space="preserve"> 25.10.2016 г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1.10.2016 г. Практически реализовать план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и свою работу с того, что изучили понятие «статистика»,</w:t>
      </w:r>
      <w:r>
        <w:rPr>
          <w:color w:val="000000"/>
          <w:sz w:val="28"/>
          <w:szCs w:val="28"/>
          <w:shd w:fill="FFFFFF" w:val="clear"/>
        </w:rPr>
        <w:t xml:space="preserve"> познакомились с основными статистическими характеристи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Слово «статистика» происходит от  латинского слова status, которое означает «состояние, положение вещей». Статистика – наука, которая занимается получением, обработкой и анализом количественных данных о разнообразных массовых явлениях, происходящих в природе и обществе. Она изучает численность отдельных групп населения страны и её регионов, производство и потребление разнообразных видов продукции, перевозку грузов и пассажиров различными видами транспорта, природные ресурс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Таким образом, статистика – это общественная наука, изучающая количественную сторону массовых общественных явлений в неразрывной связи с их качественной сторо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 xml:space="preserve">Можно выделить несколько </w:t>
      </w:r>
      <w:r>
        <w:rPr>
          <w:color w:val="000000"/>
          <w:sz w:val="28"/>
          <w:szCs w:val="28"/>
          <w:shd w:fill="FFFFFF" w:val="clear"/>
        </w:rPr>
        <w:t>видов  статистики: математическую, финансовую, биологическую, экономическую, медицинскую, налоговую, метеорологическую, демографическую. Математическая статистика – раздел математики, изучающий математические методы обработки и использования статистических данных для научных и практических выводов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i/>
          <w:color w:val="000000"/>
          <w:sz w:val="28"/>
          <w:szCs w:val="28"/>
          <w:shd w:fill="FFFFFF" w:val="clear"/>
        </w:rPr>
        <w:t>Статистические характеристики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проекте использованы некоторые статистические характеристики – среднее арифметическое, мода, размах, медиана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редним арифметическим</w:t>
      </w:r>
      <w:r>
        <w:rPr>
          <w:color w:val="000000"/>
          <w:sz w:val="28"/>
          <w:szCs w:val="28"/>
          <w:shd w:fill="FFFFFF" w:val="clear"/>
        </w:rPr>
        <w:t xml:space="preserve"> ряда чисел называется частное от деления суммы этих чисел на число слагаемых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Модой</w:t>
      </w:r>
      <w:r>
        <w:rPr>
          <w:color w:val="000000"/>
          <w:sz w:val="28"/>
          <w:szCs w:val="28"/>
          <w:shd w:fill="FFFFFF" w:val="clear"/>
        </w:rPr>
        <w:t xml:space="preserve"> ряда, называется число, которое встречается в данном ряду чаще других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Размах</w:t>
      </w:r>
      <w:r>
        <w:rPr>
          <w:color w:val="000000"/>
          <w:sz w:val="28"/>
          <w:szCs w:val="28"/>
          <w:shd w:fill="FFFFFF" w:val="clear"/>
        </w:rPr>
        <w:t xml:space="preserve"> – это разность наибольшего и наименьшего значений ряда данных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Медианой</w:t>
      </w:r>
      <w:r>
        <w:rPr>
          <w:color w:val="000000"/>
          <w:sz w:val="28"/>
          <w:szCs w:val="28"/>
          <w:shd w:fill="FFFFFF" w:val="clear"/>
        </w:rPr>
        <w:t xml:space="preserve"> ряда, состоящего из нечетного количества чисел, называется число данного ряда, которое окажется посередине, если этот ряд упорядочить. Медианой упорядоченного ряда чисел с чётным числом членов называется среднее арифметическое двух чисел, записанных посередине.</w:t>
      </w:r>
      <w:r>
        <w:rPr>
          <w:color w:val="000000"/>
          <w:sz w:val="28"/>
          <w:szCs w:val="28"/>
        </w:rPr>
        <w:br/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 xml:space="preserve"> </w:t>
        <w:tab/>
      </w:r>
      <w:r>
        <w:rPr>
          <w:rStyle w:val="Style13"/>
          <w:b/>
          <w:i/>
          <w:sz w:val="28"/>
        </w:rPr>
        <w:t>Обработка информации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изучения различных общественных и социально-экономических явлений, а также некоторых процессов, происходящих в природе, проводят специальные статистические исследования.</w:t>
      </w:r>
    </w:p>
    <w:p>
      <w:pPr>
        <w:pStyle w:val="Normal"/>
        <w:spacing w:lineRule="auto" w:line="360" w:before="0" w:after="0"/>
        <w:ind w:firstLine="709"/>
        <w:contextualSpacing/>
        <w:rPr>
          <w:rStyle w:val="Submenutabl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якое статистическое исследование начинается с целенаправленного сбора информации об изучаемом явлении или процесс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Метод статистики предполагает последовательность действий:</w:t>
      </w:r>
      <w:r>
        <w:rPr>
          <w:color w:val="000000"/>
          <w:sz w:val="28"/>
          <w:szCs w:val="28"/>
        </w:rPr>
        <w:t xml:space="preserve"> разработка статистической гипотезы, статистическое наблюдение, сводка и группировка статистических данных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анализ и интерпретация данных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жность оценки роста ребенка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Важным шагом в  работе над проектом стал сбор и анализ необходимой информации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32"/>
          <w:szCs w:val="32"/>
        </w:rPr>
      </w:pPr>
      <w:r>
        <w:rPr>
          <w:sz w:val="28"/>
          <w:szCs w:val="28"/>
        </w:rPr>
        <w:t>Рост (длина тела) – один из важнейших показателей физического развития ребенка. Именно поэтому при рождении ребенка фиксируется  рост. Нормой считается рост новорожденного от 46 до 56 с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  рост одноклассников при рождении и в 1 год мы отправилась в участковую больницу.  Лыгомына А.А. (детский фельдшер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 медицинским карточкам предоставила необходимую информацию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от такого роста мы родились: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78"/>
        <w:gridCol w:w="1843"/>
        <w:gridCol w:w="15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ени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при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и, с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алюшкин Станисла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бусь Анастас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унина Улья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омакин Евгени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ишарина Татья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асина Виктор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асина Зо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8. Прасина Лаур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9 . Шишкова Яросла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 xml:space="preserve">Используя таблицу 1, определили статистические характеристики: </w:t>
      </w:r>
    </w:p>
    <w:p>
      <w:pPr>
        <w:pStyle w:val="Style14"/>
        <w:shd w:fill="FFFFFF" w:val="clear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жированный ряд:  50, 50, 50, 51, 51, 53, 54, 55, 56.</w:t>
      </w:r>
    </w:p>
    <w:p>
      <w:pPr>
        <w:pStyle w:val="Style14"/>
        <w:shd w:fill="FFFFFF" w:val="clear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арифметическое:   ( 50+50+50+51+51+53+54+55+56) : 9 = 52,2  ( см).</w:t>
      </w:r>
    </w:p>
    <w:p>
      <w:pPr>
        <w:pStyle w:val="Style14"/>
        <w:shd w:fill="FFFFFF" w:val="clear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ах:  56–50 = 6 (см).</w:t>
      </w:r>
    </w:p>
    <w:p>
      <w:pPr>
        <w:pStyle w:val="Style14"/>
        <w:shd w:fill="FFFFFF" w:val="clear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а: 50, 51 ( см).</w:t>
      </w:r>
    </w:p>
    <w:p>
      <w:pPr>
        <w:pStyle w:val="Style14"/>
        <w:shd w:fill="FFFFFF" w:val="clear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диана: 51см.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вод: 1. Рост всех новорождённых соответствовал показателям норм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У Куниной Ульяны при рождении рост был самым больш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 детей в течение первого года жизн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 того момента, как мама с ребенком выписались домой, контроль за физическим развитием малыша осуществляет участковый педиатр. Рост ребёнка на первом году жизни должен измеряться 1 раз в месяц, поскольку малыш в это время очень интенсивно растё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сть оценки роста ребёнка, делает очень актуальным вопрос о том, какие цифры роста являются нормальными для ребенка в том или ином возрасте, а так же, какие цифры позволяют заподозрить те или иные отклонения в развитии. Показатель того, насколько вырос ребёнок, в большей степени, нежели все остальные параметры, должен соответствовать возраст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ст ребенка первого года жизни можно оценить по формул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детей младше 6 мес: 66см – 2см х n, где n – число месяцев до 6мес; то есть, если ребенку, например, 4мес, то по формуле получается: 66см – 2см х 2 = 62см – это средний рост, который должен быть у ребенка в 4 месяц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старше 6 мес: 66см + 1,5см х n, где n – число месяцев после 6мес; то есть, если ребенку 10мес, то по формуле его рост, в среднем, должен быть 66см + 1,5см х 4 = 72с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 сожалению, этот метод не учитывает, что рост при рождении может варьироваться в достаточно широких пределах. Поэтому лучше оценивать рост малыша на первом году жизни с учётом ежемесячных прибавок: 1 месяц 3 – 3,5 см, 2 месяц 3 – 3,5 см, 3 месяц 3 – 3,5 см, 4 месяц 2,5 см, 5 месяц 2,5 см, 6 месяц 2,5 см, 7 месяц</w:t>
        <w:tab/>
        <w:t>1,5 – 2 см, 8 месяц 1,5 – 2 см, 9 месяц</w:t>
        <w:tab/>
        <w:t xml:space="preserve"> 1,5 – 2 см, 10 месяц 1 см, 11 месяц</w:t>
        <w:tab/>
        <w:t xml:space="preserve"> 1 см,</w:t>
        <w:tab/>
        <w:t>12 месяц 1 см.</w:t>
        <w:tab/>
        <w:t xml:space="preserve">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вый год жизни ребенок вырастает в среднем на 25 см.  Обычно длина тела у детей первого года жизни определяется с учётом ежемесячного её увеличения. Допустимые пределы колебаний ± 4 с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м исполнилось 1 год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60"/>
        <w:gridCol w:w="1227"/>
        <w:gridCol w:w="1559"/>
        <w:gridCol w:w="1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е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при рождении, с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в 1 год,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рост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год, с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алюшкин Станисл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бусь Анаста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унина Улья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омакин Евг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ишарина Татья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асина Вик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асина Зо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сина Ла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9.Шишкова Яросл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ос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Используя таблицу 2, определили статистические характеристики: </w:t>
      </w:r>
    </w:p>
    <w:p>
      <w:pPr>
        <w:pStyle w:val="Style14"/>
        <w:shd w:fill="FFFFFF" w:val="clear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жированный ряд:  69, 69, 71,71, 71, 71, 73,  73,  74.</w:t>
      </w:r>
    </w:p>
    <w:p>
      <w:pPr>
        <w:pStyle w:val="Style14"/>
        <w:shd w:fill="FFFFFF" w:val="clear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арифметическое: (69 +69 +71 +71+ 71 +71+ 73+73+74) : 9 =71,3 (см). </w:t>
      </w:r>
    </w:p>
    <w:p>
      <w:pPr>
        <w:pStyle w:val="Style14"/>
        <w:shd w:fill="FFFFFF" w:val="clear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ах:  74 – 69 = 5 (см).</w:t>
      </w:r>
    </w:p>
    <w:p>
      <w:pPr>
        <w:pStyle w:val="Style14"/>
        <w:shd w:fill="FFFFFF" w:val="clear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а: 71  см.</w:t>
      </w:r>
    </w:p>
    <w:p>
      <w:pPr>
        <w:pStyle w:val="Style14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диана: 71см. </w:t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узнали, что за первый год жизни у 5  (55,5%) детей рост  в норме, у 4 (44,5%)  – ниже но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 детей старше го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-го года жизни отмечается уменьшение скорости роста ребенка – рост увеличивается на 10-12 см в течение год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, 4 и 5-м годах жизни увеличение роста происходит относительно равномерно около 6-8 см в год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5-го по 10-й год жизни рост увеличивается в среднем на 5-6 см в год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детей младше 8лет: 130 см – 7 см х n, где n – число лет до 8; то есть, если ребенку 6 лет, то его приблизительный рост должен быть 130 см – 7 см х 2 = 116 с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старше 8 лет: 130 см +5 см х n, где n-число лет после 8; например, ребенку 11 лет, его приблизительный рост должен быть 130 см + 5 см х 3 = 145 см. 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ст вычисления по формуле                                           </w:t>
      </w:r>
      <w:r>
        <w:rPr/>
        <w:t>Таблица 3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85"/>
        <w:gridCol w:w="1225"/>
        <w:gridCol w:w="1610"/>
        <w:gridCol w:w="1701"/>
        <w:gridCol w:w="130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ени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по формул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по факт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.09.20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ица рос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шкин Станисла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бусь Анастас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ина Улья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макин Евг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Татья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ина Виктор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ина Зо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ина Лау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>
          <w:trHeight w:val="3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Яросла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таблице 3 определили, что у 8 (88,8%)  человек рост соответствует средневозрастным нормам, только у 1 (11,2%) – ниже  средневозраст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помощью нехитрых расчетов можно определить, соответствуют ли ростовые показатели ребенка средневозрастным нормам. </w:t>
        <w:tab/>
        <w:t xml:space="preserve">Правда, возникает вопрос, как считать, если ребенку, скажём, 4 года и 3 месяца. Считать по формуле на 4 года или на 5 лет? В данном случае, следует осуществлять расчет на возраст 4 года, так как возраст ближе к 4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витии ребенка по изменению роста можно судить о том, как он развивается. Именно рост будет определять уровень его физического развит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период характеризуется значительным увеличением скорости роста. Он начинается в возрасте около 10 лет у девочек и 12 лет у мальчиков. Ускорение роста у мальчиков начинается в возрасте между 13-15 годами. В течение этого времени рост увеличивается на 20-25 см, 10 из которых приходятся на год наибольшего его ускорения. У девочек ускорение роста начинается на 1-2 года раньше, чем у мальчиков, и почти заканчивается к 13 годам; в год максимальной скорости роста этот показатель достигает 8 с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метод определения норм роста по формулам, имеет некоторую погрешность. Поэтому существует более точный метод определения уровня роста, а соответственно уровня физического развития ребенка. Это метод центильных таблиц. С их помощью можно определить уровень роста ребен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е смотря на кажущуюся сложность метода, на самом деле он очень прост. Таблица составляется по статистическим данным роста мальчиков и девочек всех представленных в ней возрастных групп. Находится строка, соответствующая возрасту ребенка и сопоставляется его фактический рост с представленными значениями в таблице. Если рост попадает в интервал 25%-75%, можно говорить о том, что он средний; интервал 10% - 25% - рост ниже среднего; 75%-90% - рост выше среднего; 3%-10% - низкий рост; 90%-97% - высокий рост; до 3% - очень низкий рост; свыше 97% - очень высокий рос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роста по центильной таблице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26"/>
        <w:gridCol w:w="1305"/>
        <w:gridCol w:w="1476"/>
        <w:gridCol w:w="1404"/>
        <w:gridCol w:w="205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ени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на 23.10.20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ос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шкин Станисла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бусь Анаста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ина Улья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макин Евг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Татья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ина Виктор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ина Зо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ина Лау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Яросла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ым считается развитие, которое укладывается в центили 25-75% - это "средний коридор", в котором находятся более половины дет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нашему классу:  77,8 % имеют рост выше среднего, 11,1% - ниже среднего, 11,1% - низкий.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торы, влияющие на рост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ле сбора и обработки информации о росте учащихся класса  следующим шагом в  работе над проектом стало изучение информации о факторах, влияющих на рост челове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ординации процесса роста у человека исключительную роль играет деятельность центральной нервной системы и эндокринных желез. Так, например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даление щитовидной железы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рмозит рост. Аналогичные явления имеют место у детей при недостаточности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щитовидной железы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врожденное недоразвитие её обусловливает задержку физического и психического развития. В процессе роста развиваются наследственные задатки и проявляется целый ряд свойств, необходимых в течение дальнейшей индивидуальной жизни. Их появление зависит от конкретных условий роста организ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дно из условий успешного роста — это полноценное питание. Длительное голодание или недостаточное в качественном или количественном отношении питание ведёт к торможению роста. Особенно неблагоприятно сказывается на рост недостаток в пище полноценных белков, содержащих незаменимые аминокислоты (например, лизин, триптофан, тирозин, фенил-аланин), тем более, что некоторые из аминокислот являются незаменимыми именно для растущего организма, а также витаминов, минеральных солей и некоторых других пищевых веще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ост могут оказывать неблагоприятное влияние заболевания, в результате которых развивается дистрофия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рожденные пороки сердца</w:t>
        </w:r>
      </w:hyperlink>
      <w:r>
        <w:rPr>
          <w:color w:val="000000"/>
          <w:sz w:val="28"/>
          <w:szCs w:val="28"/>
        </w:rPr>
        <w:t>, энцефалопатии, эндокринные расстройства), а также наследственно обусловленные заболевания с тяжелыми обменными нарушениями (муковисцидоз,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целиакия</w:t>
        </w:r>
      </w:hyperlink>
      <w:r>
        <w:rPr>
          <w:color w:val="000000"/>
          <w:sz w:val="28"/>
          <w:szCs w:val="28"/>
        </w:rPr>
        <w:t>, экссудативная энтеропат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енетические факторы: определяют пределы биологического потенциала роста ребенка, а так же темпы роста. Они очень тесно связаны с внешнесредовыми факторами, влияющими на рост. То есть, если родители ребенка низкорослые, то вероятность невысокого роста у ребенка также довольно велика, но при благоприятных внешних условиях - хорошем питании, отсутствии заболеваний, негативно сказывающихся на росте, благоприятном социальном и эмоциональном фоне в семье, можно рассчитывать на значительно больший рост у ребёнка, по сравнению с его родител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отношении очень показателен такой пример. Было установлено, что африканское племя пигмеев имеет такой маленький рост только из-за недостатка белка в рационе. При переводе детей пигмеев на богатый белками рацион они вырастали чуть ли не в 2 раза выше своих родител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установлено, что благоприятное воздействие на рост ребенка, вопреки его неутешительной генетике, оказывают специальные физические упражнения, с помощью которых можно стимулировать зоны роста длинных трубчатых костей и позвоночника, увеличивая темпы ро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Внешнесредовые факторы</w:t>
      </w:r>
      <w:r>
        <w:rPr>
          <w:sz w:val="28"/>
          <w:szCs w:val="28"/>
        </w:rPr>
        <w:t>. К ним относятся: повреждающие воздействия во время внутриутробного развития или после родов, нарушающие рост и развитие. Они могут быть химической, физической, иммунологической природы или являться результатом инфекции. Факторы питания, влияющие на рост (полноценные белки, соли, микроэлементы, витамины и др.), могут быть тесно связаны с социально-экономическими факторами. Социальные и эмоциональные факторы, которые могут изменять ростовой потенциал, включают положение ребенка в семье, характер его взаимоотношений с родителями, воспитания, индивидуальные интересы и потребности роди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нтенсивность роста тела в длину неодинакова на протяжении года и является максимальной весной и ранним летом, минимальная интенсивность роста — поздним летом и ранней осен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результате выполнения работы мы  узнали, что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 рождении  малыша его рост  должен быть в пределах 46 – 55 см., и рост всех учащихся нашего класса  при рождении соответствовал норме. В настоящее время 77,8 % имеют рост выше среднего, только у одного ученика ниже среднего, значит наша  гипотеза подтвердилась. Рост учащихся соответствует средневозрастной норм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Рост и развитие ребёнка являются результатом сложного влияния на него многих факторов, как генетических, так и внешнесредовых. 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360" w:before="0" w:after="0"/>
        <w:ind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 работе над проектом научились:</w:t>
      </w:r>
    </w:p>
    <w:p>
      <w:pPr>
        <w:pStyle w:val="Western"/>
        <w:numPr>
          <w:ilvl w:val="0"/>
          <w:numId w:val="4"/>
        </w:numPr>
        <w:spacing w:lineRule="auto" w:line="360" w:before="0" w:after="0"/>
        <w:ind w:left="567" w:hanging="567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обирать и обрабатывать </w:t>
      </w:r>
      <w:r>
        <w:rPr>
          <w:sz w:val="28"/>
          <w:szCs w:val="28"/>
        </w:rPr>
        <w:t>статистическую информацию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пределять рост человека по медицинским показателям с помощью центильных  таблиц и  формул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ботать с ресурсами сети Интернет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Строить диаграммы и графики с помощью компьютера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567" w:hanging="567"/>
        <w:contextualSpacing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ходить </w:t>
      </w:r>
      <w:r>
        <w:rPr>
          <w:sz w:val="28"/>
          <w:szCs w:val="28"/>
        </w:rPr>
        <w:t>статистические характеристики в конкретных измерениях.</w:t>
      </w:r>
    </w:p>
    <w:p>
      <w:pPr>
        <w:pStyle w:val="Style15"/>
        <w:spacing w:lineRule="auto" w:line="360" w:before="0" w:after="0"/>
        <w:ind w:left="567" w:hanging="0"/>
        <w:contextualSpacing/>
        <w:jc w:val="both"/>
        <w:rPr>
          <w:iCs/>
          <w:color w:val="FF0000"/>
          <w:sz w:val="27"/>
          <w:szCs w:val="27"/>
        </w:rPr>
      </w:pPr>
      <w:r>
        <w:rPr>
          <w:iCs/>
          <w:color w:val="FF0000"/>
          <w:sz w:val="27"/>
          <w:szCs w:val="27"/>
        </w:rPr>
      </w:r>
    </w:p>
    <w:p>
      <w:pPr>
        <w:pStyle w:val="Style14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Style14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ле завершения работы над Проектом  дали  оценку своей работ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самооцен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лезность информации, полученной в результате работы:</w:t>
      </w:r>
    </w:p>
    <w:p>
      <w:pPr>
        <w:pStyle w:val="Normal"/>
        <w:shd w:fill="FFFFFF" w:val="clear"/>
        <w:tabs>
          <w:tab w:val="clear" w:pos="708"/>
          <w:tab w:val="left" w:pos="1426" w:leader="underscore"/>
          <w:tab w:val="left" w:pos="2482" w:leader="underscore"/>
          <w:tab w:val="left" w:pos="3542" w:leader="none"/>
          <w:tab w:val="left" w:pos="4469" w:leader="none"/>
          <w:tab w:val="left" w:pos="5251" w:leader="underscore"/>
          <w:tab w:val="left" w:pos="60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Информация пригодится  в жизни</w:t>
      </w:r>
    </w:p>
    <w:p>
      <w:pPr>
        <w:pStyle w:val="Normal"/>
        <w:shd w:fill="FFFFFF" w:val="clear"/>
        <w:tabs>
          <w:tab w:val="clear" w:pos="708"/>
          <w:tab w:val="left" w:pos="1421" w:leader="underscore"/>
          <w:tab w:val="left" w:pos="2482" w:leader="underscore"/>
          <w:tab w:val="left" w:pos="3533" w:leader="none"/>
          <w:tab w:val="left" w:pos="4459" w:leader="none"/>
          <w:tab w:val="left" w:pos="5246" w:leader="underscore"/>
          <w:tab w:val="left" w:pos="6053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довлетворенность результатами работы:</w:t>
      </w:r>
    </w:p>
    <w:p>
      <w:pPr>
        <w:pStyle w:val="Normal"/>
        <w:shd w:fill="FFFFFF" w:val="clear"/>
        <w:tabs>
          <w:tab w:val="clear" w:pos="708"/>
          <w:tab w:val="left" w:pos="1421" w:leader="underscore"/>
          <w:tab w:val="left" w:pos="2482" w:leader="underscore"/>
          <w:tab w:val="left" w:pos="3533" w:leader="none"/>
          <w:tab w:val="left" w:pos="4459" w:leader="none"/>
          <w:tab w:val="left" w:pos="5246" w:leader="underscore"/>
          <w:tab w:val="left" w:pos="6053" w:leader="underscor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Получили  удовлетворение от выполненной работы. Трудности были на первом этапе.</w:t>
      </w:r>
    </w:p>
    <w:p>
      <w:pPr>
        <w:pStyle w:val="Normal"/>
        <w:shd w:fill="FFFFFF" w:val="clear"/>
        <w:tabs>
          <w:tab w:val="clear" w:pos="708"/>
          <w:tab w:val="left" w:pos="1421" w:leader="underscore"/>
          <w:tab w:val="left" w:pos="2482" w:leader="underscore"/>
          <w:tab w:val="left" w:pos="3533" w:leader="none"/>
          <w:tab w:val="left" w:pos="4459" w:leader="none"/>
          <w:tab w:val="left" w:pos="5246" w:leader="underscore"/>
          <w:tab w:val="left" w:pos="6053" w:leader="underscore"/>
        </w:tabs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</w:rPr>
        <w:br/>
      </w:r>
    </w:p>
    <w:p>
      <w:pPr>
        <w:pStyle w:val="Style14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567" w:hanging="567"/>
        <w:contextualSpacing/>
        <w:rPr/>
      </w:pPr>
      <w:r>
        <w:rPr>
          <w:sz w:val="32"/>
          <w:szCs w:val="32"/>
        </w:rPr>
        <w:t>Алгебра: учеб.для 7 кл. общеобразоват. учреждений / под ред. С.А. Теляковского – М. : Просвещение, 2007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567" w:hanging="567"/>
        <w:contextualSpacing/>
        <w:rPr/>
      </w:pPr>
      <w:r>
        <w:rPr>
          <w:sz w:val="28"/>
          <w:szCs w:val="28"/>
        </w:rPr>
        <w:t xml:space="preserve">Медицинские карты учащихся 7 класса. 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567" w:hanging="567"/>
        <w:contextualSpacing/>
        <w:rPr/>
      </w:pPr>
      <w:r>
        <w:rPr>
          <w:sz w:val="28"/>
          <w:szCs w:val="28"/>
        </w:rPr>
        <w:t xml:space="preserve">Ресурсы сети Интернет: </w:t>
      </w:r>
      <w:hyperlink r:id="rId6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medical-enc.ru</w:t>
        </w:r>
      </w:hyperlink>
      <w:r>
        <w:rPr>
          <w:rStyle w:val="Bserpurlmark"/>
          <w:sz w:val="28"/>
          <w:szCs w:val="28"/>
          <w:shd w:fill="FFFFFF" w:val="clear"/>
        </w:rPr>
        <w:t xml:space="preserve">› </w:t>
      </w:r>
      <w:hyperlink r:id="rId7" w:tgtFrame="_blank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Рост</w:t>
        </w:r>
      </w:hyperlink>
      <w:r>
        <w:rPr>
          <w:sz w:val="28"/>
          <w:szCs w:val="28"/>
        </w:rPr>
        <w:t xml:space="preserve">; </w:t>
      </w:r>
      <w:hyperlink r:id="rId8" w:tgtFrame="_blank"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profistart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.</w:t>
        </w:r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ru</w:t>
        </w:r>
      </w:hyperlink>
      <w:r>
        <w:rPr>
          <w:rStyle w:val="Bserpurlmark"/>
          <w:rFonts w:cs="Verdana" w:ascii="Verdana" w:hAnsi="Verdana"/>
          <w:sz w:val="26"/>
          <w:szCs w:val="26"/>
          <w:shd w:fill="FFFFFF" w:val="clear"/>
        </w:rPr>
        <w:t>›</w:t>
      </w:r>
      <w:hyperlink r:id="rId9" w:tgtFrame="_blank"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ps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/</w:t>
        </w:r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blog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/11628.</w:t>
        </w:r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html</w:t>
        </w:r>
      </w:hyperlink>
      <w:r>
        <w:rPr/>
        <w:t xml:space="preserve">; </w:t>
      </w:r>
      <w:hyperlink r:id="rId10" w:tgtFrame="_blank"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kl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10</w:t>
        </w:r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sch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55.</w:t>
        </w:r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narod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.</w:t>
        </w:r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ru</w:t>
        </w:r>
      </w:hyperlink>
      <w:r>
        <w:rPr>
          <w:rStyle w:val="Bserpurlmark"/>
          <w:rFonts w:cs="Verdana" w:ascii="Verdana" w:hAnsi="Verdana"/>
          <w:sz w:val="26"/>
          <w:szCs w:val="26"/>
          <w:shd w:fill="FFFFFF" w:val="clear"/>
        </w:rPr>
        <w:t>›</w:t>
      </w:r>
      <w:hyperlink r:id="rId11" w:tgtFrame="_blank"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kl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/</w:t>
        </w:r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stat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.</w:t>
        </w:r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htm</w:t>
        </w:r>
      </w:hyperlink>
    </w:p>
    <w:p>
      <w:pPr>
        <w:pStyle w:val="Style14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rPr>
          <w:rStyle w:val="Emphasis"/>
          <w:b/>
          <w:b/>
          <w:i w:val="false"/>
          <w:i w:val="false"/>
          <w:color w:val="2B2C30"/>
          <w:sz w:val="32"/>
          <w:szCs w:val="32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center"/>
        <w:rPr>
          <w:rStyle w:val="Emphasis"/>
          <w:b/>
          <w:b/>
          <w:i w:val="false"/>
          <w:i w:val="false"/>
          <w:color w:val="2B2C30"/>
          <w:sz w:val="32"/>
          <w:szCs w:val="32"/>
        </w:rPr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Tahoma"/>
          <w:b/>
          <w:b/>
          <w:bCs/>
          <w:color w:val="2B2C30"/>
          <w:sz w:val="28"/>
          <w:szCs w:val="28"/>
        </w:rPr>
      </w:pPr>
      <w:r>
        <w:rPr>
          <w:rFonts w:cs="Tahoma"/>
          <w:b/>
          <w:bCs/>
          <w:color w:val="2B2C30"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300"/>
        </w:tabs>
        <w:ind w:left="63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color w:val="000000"/>
      <w:sz w:val="32"/>
    </w:rPr>
  </w:style>
  <w:style w:type="character" w:styleId="WW8Num34z0">
    <w:name w:val="WW8Num34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Titlemain21">
    <w:name w:val="titlemain21"/>
    <w:basedOn w:val="Style12"/>
    <w:qFormat/>
    <w:rPr>
      <w:rFonts w:ascii="Arial" w:hAnsi="Arial" w:cs="Arial"/>
      <w:b/>
      <w:bCs/>
      <w:color w:val="660066"/>
      <w:sz w:val="18"/>
      <w:szCs w:val="18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serpurlmark">
    <w:name w:val="b-serp-url__mark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al-enc.ru/25/thyroid-4.shtml" TargetMode="External"/><Relationship Id="rId3" Type="http://schemas.openxmlformats.org/officeDocument/2006/relationships/hyperlink" Target="http://www.medical-enc.ru/25/thyroid.shtml" TargetMode="External"/><Relationship Id="rId4" Type="http://schemas.openxmlformats.org/officeDocument/2006/relationships/hyperlink" Target="http://www.medical-enc.ru/15/poroki-serdca-vrozhdennye.shtml" TargetMode="External"/><Relationship Id="rId5" Type="http://schemas.openxmlformats.org/officeDocument/2006/relationships/hyperlink" Target="http://www.medical-enc.ru/22/celiac.shtml" TargetMode="External"/><Relationship Id="rId6" Type="http://schemas.openxmlformats.org/officeDocument/2006/relationships/hyperlink" Target="http://www.medical-enc.ru/" TargetMode="External"/><Relationship Id="rId7" Type="http://schemas.openxmlformats.org/officeDocument/2006/relationships/hyperlink" Target="http://www.medical-enc.ru/16/rost.shtml" TargetMode="External"/><Relationship Id="rId8" Type="http://schemas.openxmlformats.org/officeDocument/2006/relationships/hyperlink" Target="http://www.profistart.ru/" TargetMode="External"/><Relationship Id="rId9" Type="http://schemas.openxmlformats.org/officeDocument/2006/relationships/hyperlink" Target="http://www.profistart.ru/ps/blog/11628.html" TargetMode="External"/><Relationship Id="rId10" Type="http://schemas.openxmlformats.org/officeDocument/2006/relationships/hyperlink" Target="http://kl10sch55.narod.ru/" TargetMode="External"/><Relationship Id="rId11" Type="http://schemas.openxmlformats.org/officeDocument/2006/relationships/hyperlink" Target="http://kl10sch55.narod.ru/kl/stat.ht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08:00Z</dcterms:created>
  <dc:creator>User</dc:creator>
  <dc:description/>
  <cp:keywords/>
  <dc:language>en-US</dc:language>
  <cp:lastModifiedBy>User</cp:lastModifiedBy>
  <cp:lastPrinted>2011-05-04T17:35:00Z</cp:lastPrinted>
  <dcterms:modified xsi:type="dcterms:W3CDTF">2019-01-05T15:06:00Z</dcterms:modified>
  <cp:revision>25</cp:revision>
  <dc:subject/>
  <dc:title>Т</dc:title>
</cp:coreProperties>
</file>