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ПРАЗДНИК ПО ТЕМЕ : «ГЛАГОЛ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  повторить в форме занимательной игры материал по теме: «Глагол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репить орфографические и пунктуационные навыки по 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особствовать развитию любознательности и уважения к родному языку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здать на уроке атмосферу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ортрет Глагола, эпиграф к уроку, карточки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работают в группах по 4-5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то без меня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ишь наз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 я прид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се в действие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етит ра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юди строят 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Цветут с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 хлеб в полях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Занимательная грам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ЛАН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разеологизмы – друзья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аголы – ом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лиц –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дачки для любозн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обычные стро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удесные прев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твертое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репута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лаголы играют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АЗЕОЛОГИЗМЫ – ДРУЗЬЯ ГЛАГО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ные вам фразеологизмы замените возвратными глаголами в неопределенной форме. Не ошибитесь при написании одной из орфограмм глагол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ать нос------------- (вмешива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уть губы------------(обиде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пасть впросак------(оказаться в смешном положен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жать со всех ног----(мча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пускать руки--------(дра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сить голову--------(огрчи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жить оружие--------(сда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сварить каши--------(не сговори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ГОЛЫ – ОМОН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Определите, к какому виду относятся глаголы-омоним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ольной походил (с. в.) и лег (с.в.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арактером он походил (н.в.) на от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н зашел (с.в.) в библиотеку почитать (с.в.) новинк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ти должны почитать (н.в.) сво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бочий сносит (с.в.) дрова к веч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чение сносит (н.в.) ло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К какому виду отнесете вы глаголы: велеть, женить, кзнить, ран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леграфир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Эти глаголы совмещают в одной форме два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делать?    Казнить. Что сделать? Казни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Ц – ОПРО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Имеет ли инфинитив окончание?         (не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На что оканчивается глагол в неопределенной форме?    (на суффикс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акая часть речи изменяется по лицам?       (глаго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) В каком наклонении глагол изменяется по временам?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 в изъявительн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) Что называется изменением глагола по лицам и числам?   (спряж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) Сколько спряжений у глагола?       (два: первое и второ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) У каких глаголов окончание находится в середине?    (у возвратных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) Какое наклонение преследует одна очень вредная и капризная частица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услов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КИ ДЛЯ ЛЮБОЗНАТЕЛЬНЫХ.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оставьте глаголы в 3 лице, мн.ч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оить_________(строят)                     бороться__________(борются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ять   _________ (сеют)                       гонять    __________ (гоняют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смотреться____(присмотрятся)     тащить____________(тащат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ять    _________ (тают)                      таить   ____________ (таят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паять________(припаяют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Образуйте от глаголов форму 1 лица, ед.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рлыкать__________(мурлычу и мурлыкаю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ныкать   ___________(хнычу и хныкаю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удеть    ___________------------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ользить___________(скольжу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бедить____________-------------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удить    ____________------------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адить   ____________ ---------------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бедить_____________------------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оставьте глаголы  в 3 лице, ед.ч., наст. в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оскать_______(полощет)                      плескать_________(плеще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ать__________(каплет)                         кудахтать________  (кудахчет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Какие синонимы (глаголы в повелительном наклонении с Ь на конце) подойдут к этим глагола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расходуйте---(истратьте)                       не возражайте----(не перечьте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кройтесь      ---(спрячьтесь)                     не шалите       ----(не дурачьтес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грустите   ---(не печальтесь)                 не упорствуйте----(не упрямьтес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хитрите    --- (не лицемерьте)               сторожите        ----(карауль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ЫЧНЫЕ СТРОИТЕ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ими именами существительными совпадут по написанию и произношению глаголы, если им придать форму повелительного наклонени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ть_______(вой),      лаять_______(лай), нагонять_______(нагоняй), парить_______(пари), попугать_____(попугай), поцеловать______(поцелуй), таранить______(тара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УДЕСНЫЕ ПРЕВРАЩ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рати имена существительные в глагол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ури-----бури, дроби-----дроби, копи------копи, окуни------окуни, отруби------отруби, пряди----пряди, соли-----соли, топи-----топ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имена сущ. ЖАР и ЕЛЬ превратить в глаголы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жарь, ел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глаголы брезжить, морозить, смеркаться, вихриться не имеют повелительного наклонения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это безличные глаголы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ОЕ ЛИШНЕЕ. 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замирать</w:t>
      </w:r>
      <w:r>
        <w:rPr>
          <w:sz w:val="28"/>
          <w:szCs w:val="28"/>
        </w:rPr>
        <w:t xml:space="preserve">    мирить  мирный  примирить                     убежать              уплыть                      </w:t>
      </w:r>
      <w:r>
        <w:rPr>
          <w:sz w:val="28"/>
          <w:szCs w:val="28"/>
          <w:u w:val="single"/>
        </w:rPr>
        <w:t>упрекнуть</w:t>
      </w:r>
      <w:r>
        <w:rPr>
          <w:sz w:val="28"/>
          <w:szCs w:val="28"/>
        </w:rPr>
        <w:t xml:space="preserve">                   улететь                                                                               касательная коснуться</w:t>
      </w:r>
      <w:r>
        <w:rPr>
          <w:sz w:val="28"/>
          <w:szCs w:val="28"/>
          <w:u w:val="single"/>
        </w:rPr>
        <w:t xml:space="preserve"> скосить   </w:t>
      </w:r>
      <w:r>
        <w:rPr>
          <w:sz w:val="28"/>
          <w:szCs w:val="28"/>
        </w:rPr>
        <w:t xml:space="preserve"> кас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сти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тение        </w:t>
      </w:r>
      <w:r>
        <w:rPr>
          <w:sz w:val="28"/>
          <w:szCs w:val="28"/>
          <w:u w:val="single"/>
        </w:rPr>
        <w:t xml:space="preserve">отрасль </w:t>
      </w:r>
      <w:r>
        <w:rPr>
          <w:sz w:val="28"/>
          <w:szCs w:val="28"/>
        </w:rPr>
        <w:t xml:space="preserve">    подрасти</w:t>
      </w:r>
    </w:p>
    <w:p>
      <w:pPr>
        <w:sectPr>
          <w:type w:val="continuous"/>
          <w:pgSz w:w="11906" w:h="16838"/>
          <w:pgMar w:left="964" w:right="964" w:gutter="0" w:header="0" w:top="1077" w:footer="709" w:bottom="107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ПЕРЕПУТАНИ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ерите к существительным подходящие глаг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жницами________(стригут),  молотком__________(забивают гвозди),  топором_______(тешут доски), пилой________(пилят), клещами_________(выдергивают гвозди), плугом__________(пашут), бритвой__________(бреют), удочкой_________(ловят), щеткой_________(чистят  зубы), градусником________(меряют температур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ГЛАГОЛЫ ИГРАЮТ В ПРЯТ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ите 10 спрятанных глаголов. Они расположены в клеточках по вертикали и гори- зонт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 : ловить, переходить, есть, плыть, лететь, вертеть, дарить, стоять, сидеть, пе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1515</wp:posOffset>
                </wp:positionH>
                <wp:positionV relativeFrom="page">
                  <wp:posOffset>1941830</wp:posOffset>
                </wp:positionV>
                <wp:extent cx="3886200" cy="2114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622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6.5pt;mso-wrap-distance-left:9pt;mso-wrap-distance-right:9pt;mso-wrap-distance-top:0pt;mso-wrap-distance-bottom:0pt;margin-top:152.9pt;mso-position-vertical-relative:page;margin-left:154.4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622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Е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ПОДВЕДЕНИЕ ИТОГОВ.</w:t>
      </w:r>
    </w:p>
    <w:sectPr>
      <w:type w:val="continuous"/>
      <w:pgSz w:w="11906" w:h="16838"/>
      <w:pgMar w:left="964" w:right="964" w:gutter="0" w:header="0" w:top="1077" w:footer="709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Валера</dc:creator>
  <dc:description/>
  <cp:keywords/>
  <dc:language>en-US</dc:language>
  <cp:lastModifiedBy>ЮЛЯ</cp:lastModifiedBy>
  <cp:lastPrinted>2009-02-01T15:50:00Z</cp:lastPrinted>
  <dcterms:modified xsi:type="dcterms:W3CDTF">2009-02-01T12:54:00Z</dcterms:modified>
  <cp:revision>4</cp:revision>
  <dc:subject/>
  <dc:title>                                          УРОК – ПРАЗДНИК ПО ТЕМЕ : «ГЛАГОЛ»</dc:title>
</cp:coreProperties>
</file>