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7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ая карта</w:t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2218"/>
      </w:tblGrid>
      <w:tr>
        <w:trPr>
          <w:trHeight w:val="438" w:hRule="atLeast"/>
        </w:trPr>
        <w:tc>
          <w:tcPr>
            <w:tcW w:w="253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22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>
          <w:trHeight w:val="438" w:hRule="atLeast"/>
        </w:trPr>
        <w:tc>
          <w:tcPr>
            <w:tcW w:w="253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122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253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122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 знания.</w:t>
            </w:r>
          </w:p>
        </w:tc>
      </w:tr>
      <w:tr>
        <w:trPr>
          <w:trHeight w:val="438" w:hRule="atLeast"/>
        </w:trPr>
        <w:tc>
          <w:tcPr>
            <w:tcW w:w="253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22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Механическая работа.</w:t>
            </w:r>
          </w:p>
        </w:tc>
      </w:tr>
      <w:tr>
        <w:trPr>
          <w:trHeight w:val="423" w:hRule="atLeast"/>
        </w:trPr>
        <w:tc>
          <w:tcPr>
            <w:tcW w:w="253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К</w:t>
            </w:r>
          </w:p>
        </w:tc>
        <w:tc>
          <w:tcPr>
            <w:tcW w:w="122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ёрышкин Физика. 7 класс. Учебник для общеобразовательных учреждений. – М.: Дрофа, 2013 г.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Цель  урока: </w:t>
      </w:r>
      <w:r>
        <w:rPr>
          <w:sz w:val="24"/>
          <w:szCs w:val="24"/>
        </w:rPr>
        <w:t>ввести новую физическую характеристику – механическая работа; формировать умения применять ранее известные и вновь введенные формулы для решения практических и расчетных зада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урока:</w:t>
      </w:r>
    </w:p>
    <w:p>
      <w:pPr>
        <w:pStyle w:val="Normal"/>
        <w:rPr/>
      </w:pPr>
      <w:r>
        <w:rPr>
          <w:rStyle w:val="Emphasis"/>
          <w:b/>
          <w:i w:val="false"/>
          <w:sz w:val="24"/>
          <w:szCs w:val="24"/>
        </w:rPr>
        <w:t>Образовательные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ть определение и единицы измерения  механической работы, 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вывести формулу работы (при условии, что сила и перемещение направлены вдоль одной прямой);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знать </w:t>
      </w:r>
      <w:r>
        <w:rPr>
          <w:sz w:val="24"/>
          <w:szCs w:val="24"/>
        </w:rPr>
        <w:t>условия, при которых работа положительна, отрицательна, равна нулю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shd w:fill="FFFFFF" w:val="clear"/>
        </w:rPr>
        <w:t xml:space="preserve">продолжить совершенствовать </w:t>
      </w:r>
      <w:r>
        <w:rPr>
          <w:sz w:val="24"/>
          <w:szCs w:val="24"/>
        </w:rPr>
        <w:t xml:space="preserve">навыки решения задач с учетом теоретических знаний; </w:t>
      </w:r>
    </w:p>
    <w:p>
      <w:pPr>
        <w:pStyle w:val="Normal"/>
        <w:numPr>
          <w:ilvl w:val="0"/>
          <w:numId w:val="4"/>
        </w:numPr>
        <w:shd w:fill="FFFFFF" w:val="clear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формировать умения объяснять происходящие действия с точки зрения совершения механической работы и применять полученные знания на примерах обыденной жизни; </w:t>
      </w:r>
    </w:p>
    <w:p>
      <w:pPr>
        <w:pStyle w:val="Normal"/>
        <w:rPr/>
      </w:pPr>
      <w:r>
        <w:rPr>
          <w:rStyle w:val="Emphasis"/>
          <w:b/>
          <w:i w:val="false"/>
          <w:sz w:val="24"/>
          <w:szCs w:val="24"/>
        </w:rPr>
        <w:t>Развивающие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умение планировать свою деятельность при выполнении заданий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речь, мышление, творческие способности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Воспитательные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е строить инициативное сотрудничество в совместной работ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уважение к себе, формировать уверенность в своих силах при фиксации  достижения целей, поставленных на уро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бучения учащихс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: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sz w:val="24"/>
          <w:szCs w:val="24"/>
        </w:rPr>
        <w:t>знает  определение</w:t>
      </w:r>
      <w:r>
        <w:rPr>
          <w:color w:val="000000"/>
          <w:sz w:val="24"/>
          <w:szCs w:val="24"/>
        </w:rPr>
        <w:t xml:space="preserve">, единицы измерения, формулу для расчета  </w:t>
      </w:r>
      <w:r>
        <w:rPr>
          <w:sz w:val="24"/>
          <w:szCs w:val="24"/>
        </w:rPr>
        <w:t>механической работы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ind w:left="714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ет применять теоретические знания  по физике на практике, решает физические задачи на применение полученных знани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навыками 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уемые УУД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: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целеполагание, как постановка учебной задачи на основе соотнесения того, что известно и усвоено обучающимися, и того, что еще неизвестно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ланирование - составление плана и последовательности действий;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оррекция - внесение необходимых дополнений и корректив в план, и способ действия в случае расхождения от эталона;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олевая саморегуляция, как способность к мобилизации сил и энергии, способность к волевому усилию, преодоление препятствия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b/>
          <w:sz w:val="24"/>
          <w:szCs w:val="24"/>
        </w:rPr>
        <w:t>Познавательные:</w:t>
      </w:r>
    </w:p>
    <w:p>
      <w:pPr>
        <w:pStyle w:val="Normal"/>
        <w:numPr>
          <w:ilvl w:val="0"/>
          <w:numId w:val="8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амостоятельное выделение и формирование познавательной цели;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8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ыбор наиболее эффективных способов решения задач в зависимости от конкретных условий;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8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рефлексию способов и условий действия, контроль и оценка процесса и результатов деятельности;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умение адекватно, осознанно и произвольно строить речевые высказывания в устной и письменной речи;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b/>
          <w:sz w:val="24"/>
          <w:szCs w:val="24"/>
        </w:rPr>
        <w:t>Формы работы учащихся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фронтальная, групповая, индивидуальная.</w:t>
      </w:r>
    </w:p>
    <w:p>
      <w:pPr>
        <w:pStyle w:val="Normal"/>
        <w:rPr/>
      </w:pPr>
      <w:r>
        <w:rPr>
          <w:b/>
          <w:sz w:val="24"/>
          <w:szCs w:val="24"/>
        </w:rPr>
        <w:t>Оснащение урока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ультимедийный проектор, экран, ноутбук со звуковыми колонками, мультимедийная презентация урока, документ-камера, тележка, набор грузов, динамометр, раздаточный материал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Раздаточный материал: </w:t>
      </w:r>
      <w:r>
        <w:rPr>
          <w:sz w:val="24"/>
          <w:szCs w:val="24"/>
        </w:rPr>
        <w:t>набор карточек для работы в группах, карточки с текстом задач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18"/>
        <w:gridCol w:w="5004"/>
        <w:gridCol w:w="2552"/>
        <w:gridCol w:w="2693"/>
        <w:gridCol w:w="2096"/>
      </w:tblGrid>
      <w:tr>
        <w:trPr>
          <w:trHeight w:val="2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Этап урок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этапа</w:t>
            </w:r>
          </w:p>
        </w:tc>
        <w:tc>
          <w:tcPr>
            <w:tcW w:w="1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педагогического взаимодействия</w:t>
            </w:r>
          </w:p>
        </w:tc>
      </w:tr>
      <w:tr>
        <w:trPr>
          <w:trHeight w:val="1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ая</w:t>
            </w:r>
          </w:p>
        </w:tc>
      </w:tr>
      <w:tr>
        <w:trPr>
          <w:trHeight w:val="40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онны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ить готовность обучающихся к уроку; </w:t>
            </w:r>
            <w:r>
              <w:rPr>
                <w:rFonts w:cs="Calibri"/>
                <w:sz w:val="24"/>
                <w:szCs w:val="24"/>
              </w:rPr>
              <w:t>мотивировать на учебную деятельность, погружение в работу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бята! Мы продолжаем знакомиться с новыми понятиями в физике, открывать для себя новые знания о природе и окружающем мире. А сколько еще интересного и не исследованного вокруг! Интерес ко всему неизведанному возникает, когда человек трудится сам. Хоть выйди ты не в белый свет, а в поле за околицу,</w:t>
              <w:br/>
              <w:t>Когда идешь за кем-то в след, дорога не запомнится.</w:t>
              <w:br/>
              <w:t>Зато куда б ты не попал, и по какой распутице</w:t>
              <w:br/>
              <w:t>Дорога та, что сам искал, вовек не позабудется!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Мы  с вами готовы к новым открытиям? Сегодня на уроке нас ждет интересн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 и гостей. Настраиваются на учебную деятельность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чебных задач. Подготовить обучающихся к самостоятельному формулированию темы, цели и задач урока; создать проблемную ситуацию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-А что означает для вас слово «работа»?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ожете привести примеры?</w:t>
            </w:r>
            <w:r>
              <w:rPr>
                <w:sz w:val="24"/>
                <w:szCs w:val="24"/>
              </w:rPr>
              <w:t xml:space="preserve"> Ребята! Вопрос был один. А сколько мнений? Почему так получилось? Может быть, мы чего-то не знаем о работе с точки зрения физики? Значит, нам это нужно узнать! Следовательно тема урока</w:t>
            </w:r>
            <w:r>
              <w:rPr>
                <w:b/>
                <w:sz w:val="24"/>
                <w:szCs w:val="24"/>
              </w:rPr>
              <w:t>… (Слайд 2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, но не в широком её понятии, а с точки зрения науки физики. Запишите тему урока «Механическая работа» и откройте учебники п 55.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-Сегодня мы будем говорить о новой физической величине. Что мы должны знать о не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ершенно вер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Фиксируют проблему: уже имеющиеся знания о работе не достаточны для истолкования физического смысла этого понят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ормулирование темы урока осуществляется через приведение примеров деятельности человека и механиз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т ранее изученный алгоритм: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;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значение;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ицы измерения;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чего зависит;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ула для расчет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ют учите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поставленные вопросы учител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одят примеры различного полезного тру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понятные для обучающихся класса высказы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имают и сохраняют учебную цель: </w:t>
            </w:r>
            <w:r>
              <w:rPr>
                <w:sz w:val="24"/>
                <w:szCs w:val="24"/>
              </w:rPr>
              <w:t>изучить физическую величину «Механическая работа».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ельный (усвоение новых знаний).</w:t>
            </w:r>
            <w:r>
              <w:rPr>
                <w:rFonts w:cs="Calibri"/>
                <w:sz w:val="24"/>
                <w:szCs w:val="24"/>
              </w:rPr>
              <w:t xml:space="preserve"> Обеспечение восприятия, осмысления и первичного закрепления учащимися форм записи алгоритм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 обыденной жизни словом  «работа» мы называем всякий полезный труд врача ученого, рабочего и.т.д.  </w:t>
            </w:r>
            <w:r>
              <w:rPr>
                <w:b/>
                <w:sz w:val="24"/>
                <w:szCs w:val="24"/>
              </w:rPr>
              <w:t>(Слайд 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ароде существует множество пословиц и поговорок о труд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а какие пословицы и поговорки о труде вы знаете? (заслушиваются ответы дете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 словаре В.Даля работа трактуется как - «труд, занятие, дело, упражненье, деланье, т.е всякое полезное действие человека или устройств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ятие работы в физике несколько иное. В физике прежде всего изучают </w:t>
            </w:r>
            <w:r>
              <w:rPr>
                <w:b/>
                <w:sz w:val="24"/>
                <w:szCs w:val="24"/>
              </w:rPr>
              <w:t xml:space="preserve">механическую работу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мин «механическая работа» был введен в физику в 1826 г французским математиком, механиком и инженером  Жаном  Понселе</w:t>
            </w:r>
            <w:r>
              <w:rPr>
                <w:b/>
                <w:sz w:val="24"/>
                <w:szCs w:val="24"/>
              </w:rPr>
              <w:t>. (Слайд 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айте обратимся к учебнику и рассмотрим примеры механической работы. Поезд движется  под действием силы тяги электровоза, при этом совершается механическая работа. При выстреле из ружья сила давления пороховых газов совершает работы – перемещает пулю вдоль ствола, скорость пули при этом увеличивается. Значит, </w:t>
            </w:r>
            <w:r>
              <w:rPr>
                <w:b/>
                <w:sz w:val="24"/>
                <w:szCs w:val="24"/>
              </w:rPr>
              <w:t>механическая работа совершается, только</w:t>
            </w:r>
            <w:r>
              <w:rPr>
                <w:sz w:val="24"/>
                <w:szCs w:val="24"/>
              </w:rPr>
              <w:t xml:space="preserve"> когда на тело действует сила,  и тело перемещается под действием этой сил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авайте выясним, как зависит работа от пройденного пути и от приложенной силы. Для этого проведем опы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Опыт1.</w:t>
            </w:r>
            <w:r>
              <w:rPr>
                <w:sz w:val="24"/>
                <w:szCs w:val="24"/>
              </w:rPr>
              <w:t xml:space="preserve"> Нагруженная тележка под действием силы перемещается сначала на расстояние 0,5 м, а затем под действием той же силы на расстояние 1 м.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Опыт 2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груженная тележка под действием силы перемещается на 1 м. Фиксируют значение силы, совершающей работу. Нагрузку тележки увеличивают и опыт повторяют. Динамометр отмечает возросшее значение сил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Механическая работа прямо пропорциональна приложенной силе и прямо пропорциональна пройденному пути. Работа </w:t>
            </w:r>
            <w:r>
              <w:rPr>
                <w:b/>
                <w:sz w:val="24"/>
                <w:szCs w:val="24"/>
              </w:rPr>
              <w:t>обозначается</w:t>
            </w:r>
            <w:r>
              <w:rPr>
                <w:sz w:val="24"/>
                <w:szCs w:val="24"/>
              </w:rPr>
              <w:t xml:space="preserve"> буквой А, сила - F, перемещение - S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а работы </w:t>
            </w:r>
            <w:r>
              <w:rPr>
                <w:b/>
                <w:bCs/>
                <w:sz w:val="24"/>
                <w:szCs w:val="24"/>
              </w:rPr>
              <w:t xml:space="preserve">А = F S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истеме СИ: сила измеряется в Н, перемещение в м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работы в системе СИ: 1 Н×м = 1 Дж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 названа в честь английского физика Джоуля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Джеймс Прескотт Джоуль- английский физик (19 век) изучал природу тепла, и обнаружил её связь с механической работой. Это привело к теории сохранения энер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ж– это работа совершаемая силой в 1 Н. на пути в 1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ные единиц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Дж= 1000Дж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Дж = 1000 000Дж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Дж =0,001 Дж; 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иводит пример работы в 1Дж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kern w:val="0"/>
                <w:sz w:val="24"/>
                <w:szCs w:val="24"/>
                <w:u w:val="single"/>
              </w:rPr>
              <w:t>Сердце человека</w:t>
            </w:r>
            <w:r>
              <w:rPr>
                <w:bCs/>
                <w:iCs/>
                <w:kern w:val="0"/>
                <w:sz w:val="24"/>
                <w:szCs w:val="24"/>
              </w:rPr>
              <w:t xml:space="preserve"> за одно сокращение совершает приблизительно 1 Дж работы, </w:t>
              <w:br/>
              <w:t xml:space="preserve">что соответствует работе, совершенной при поднятии груза массой 10 кг на высоту 1 см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Слайд 5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При каких условиях  механическая работа не совершаетс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бята, оказывается совершенная механическая работа может быть не только положительной, но и отрицательной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движение тела происходит в направлении, противоположном направлению приложенной силы (силы трения скольжения), то данная сила совершает отрицательную работу. </w:t>
            </w:r>
            <w:r>
              <w:rPr>
                <w:b/>
                <w:sz w:val="24"/>
                <w:szCs w:val="24"/>
              </w:rPr>
              <w:t>(Слайд 6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3510" cy="2099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613" t="-10" r="19723" b="10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351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А &gt; 0, если направление движения тела совпадает с направлением действия силы на не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А &lt; 0, если направление движения тела противоположно направлению действия сил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А = 0, если на тело не действуют силы или перемещение тела равно нулю, а также если направление движения перпендикулярно направлению действия сил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инают и называют пословицы о поговорки о труде, работе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Всякая работа мастера хвалит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По работе и работника знать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При готовой работе и работника знать.</w:t>
            </w:r>
          </w:p>
          <w:p>
            <w:pPr>
              <w:pStyle w:val="Normal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учащегося о Ж. Понселе: Жан Виктор Понселе 01.07.1788 г. - 22.12.1867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, механик и инженер Жан Виктор Понселе  родился в 1788 г  в бедной семье во Франции. Отличная учеба в начальной школе позволила ему получить стипендию в лицее.  Далее он успешно выдержал экзамены в Политехническую школу, после её окончания поступил в Военно-инженерную школу. В1812 г. Ж. Понселе принял участие в войне Наполеона с Россией в качестве лейтенанта инженерных войск. При отступлении Наполеона из Москвы в бою  он был взят в плен и почти два года, находился в плену в г. Сарат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озвращения во Францию стал интересоваться прикладной механикой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Делают вывод:</w:t>
            </w:r>
            <w:r>
              <w:rPr>
                <w:sz w:val="24"/>
                <w:szCs w:val="24"/>
              </w:rPr>
              <w:t xml:space="preserve"> Работа зависит и от расстояния, чем оно больше, тем больше и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Делают вывод:</w:t>
            </w:r>
            <w:r>
              <w:rPr>
                <w:sz w:val="24"/>
                <w:szCs w:val="24"/>
              </w:rPr>
              <w:t xml:space="preserve"> Чем больше приложенная сила, тем больше и совершенная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записи в тетрадя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ответ: если тело не движется  или движется по ине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 учите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строят речевые высказывания, рефлексируют  свои действ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ют в обсуждении материал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уют условия учебной задачи, обсуждают предметные способы решения.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(проверка усвоения нового учебного материала). Установить правильность и осознанность усвоения нового учебного матери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пробелы и произвести своевременную коррекцию знаний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Решение задач  на доске с  комментирова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давайте попробуем применить полученные знания на практ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kern w:val="0"/>
                <w:sz w:val="24"/>
                <w:szCs w:val="24"/>
              </w:rPr>
              <w:t>Задача 1.</w:t>
            </w:r>
            <w:r>
              <w:rPr>
                <w:bCs/>
                <w:iCs/>
                <w:kern w:val="0"/>
                <w:sz w:val="24"/>
                <w:szCs w:val="24"/>
              </w:rPr>
              <w:t>Мешок с картошкой перетащили на 2 м, при этом совершили работу в 1кДж    Какую силу для этого пришлось приложить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kern w:val="0"/>
              </w:rPr>
              <w:t>Выразите в джоулях работу: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0,25 кДж=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2,2 кДж=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0,15 МДж=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1,2 МДж=</w:t>
            </w:r>
          </w:p>
          <w:p>
            <w:pPr>
              <w:pStyle w:val="Normal"/>
              <w:jc w:val="both"/>
              <w:rPr/>
            </w:pPr>
            <w:r>
              <w:rPr>
                <w:kern w:val="0"/>
                <w:sz w:val="24"/>
                <w:szCs w:val="24"/>
              </w:rPr>
              <w:t>3.Решите задачу упр.28 (3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 Работа в групп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бята, определите какая работа совершена в каждом случа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ждая группа получает  конверт с заданиями. Распределяют задания между членами групп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ают предложенные учителем задачи.  Выполняют проверку алгоритма решения зада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ределяют работу в группе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ют разные мнения и стремятся к координации различных позиций в сотрудничестве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оценочный (контроль и самоконтроль знаний). Оценить первичное усвоение новых знаний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 теперь давайте проверим, как вы усвоили понятие механической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работа со взаимопроверкой по методике «Верно-неверно»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ют работу, анализируют, контролируют и оценивают результа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флексия своих действий. Взаимопроверка выполненных работ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ют пошаговый контроль по результату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. Оценить работу каждого обучающегося с обязательным указанием положительных моментов; выставить отметки за работу на уро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обучающимися результатов своей учеб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остигли ли мы цели, какую поставили в начале урока?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учащихся к  самостоятельной формулировке итога урока по методике «Закончи предложение…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ляет полученные обучающимися оцен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В заключение хочу сказать. Физик видит то, что видят все: предметы и явления. Он также как и все восхищается красотой и величием мира, но за этой всем доступной красотой ему открывается еще одна красота закономерностей в бесконечном разнообразии вещей и событий. Спасибо за работу на уроке. Запишите домашнее зад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яют затруднения при  закреплении нового материала. </w:t>
            </w:r>
          </w:p>
          <w:p>
            <w:pPr>
              <w:pStyle w:val="Normal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, контролируют и оценивают результат работы за урок.</w:t>
            </w:r>
          </w:p>
          <w:p>
            <w:pPr>
              <w:pStyle w:val="Normal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 ответы обучающихся. Участвуют в обсуждении содержания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пошаговый контроль по результату.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домашнем задании.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ентарии домашнего задания</w:t>
            </w:r>
            <w:r>
              <w:rPr>
                <w:b/>
                <w:sz w:val="24"/>
                <w:szCs w:val="24"/>
              </w:rPr>
              <w:t>. (Слайд 7)</w:t>
            </w:r>
          </w:p>
          <w:p>
            <w:pPr>
              <w:pStyle w:val="Normal"/>
              <w:ind w:left="360" w:hanging="0"/>
              <w:jc w:val="both"/>
              <w:rPr>
                <w:bCs/>
                <w:iCs/>
                <w:kern w:val="0"/>
                <w:sz w:val="24"/>
                <w:szCs w:val="24"/>
              </w:rPr>
            </w:pPr>
            <w:r>
              <w:rPr>
                <w:bCs/>
                <w:iCs/>
                <w:kern w:val="0"/>
                <w:sz w:val="24"/>
                <w:szCs w:val="24"/>
              </w:rPr>
              <w:t>§ 53, упр.28(1-3)</w:t>
            </w:r>
          </w:p>
          <w:p>
            <w:pPr>
              <w:pStyle w:val="Normal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Дифференцированно.</w:t>
            </w:r>
          </w:p>
          <w:p>
            <w:pPr>
              <w:pStyle w:val="Normal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Задание 17(2).</w:t>
            </w:r>
          </w:p>
          <w:p>
            <w:pPr>
              <w:pStyle w:val="Normal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закреплению изученной 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домашнего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 55; упр 30;  задание с.1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5:16:00Z</dcterms:created>
  <dc:creator>cs433322g</dc:creator>
  <dc:description/>
  <dc:language>en-US</dc:language>
  <cp:lastModifiedBy>Элиза</cp:lastModifiedBy>
  <dcterms:modified xsi:type="dcterms:W3CDTF">2019-01-07T15:16:00Z</dcterms:modified>
  <cp:revision>2</cp:revision>
  <dc:subject/>
  <dc:title/>
</cp:coreProperties>
</file>