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хнологическая   карта  урока  алгебры   в  7   классе   по  теме: «Решение  задач  с  помощью  уравнений»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19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 УМК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 А.Г., Алгебра: 7 класс: учебник для учащихся  образовательных организаций. – М.: Ветана -Граф, 2015.-272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урок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 задач  с  помощью  уравнени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урок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новых  знаний  и  способов  действ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 деятельности  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идактические  цели:</w:t>
            </w:r>
            <w:r>
              <w:rPr/>
              <w:t xml:space="preserve">   формировать  представление  о  решении  задач   с  помощью  уравнений,  изучить  алгоритм  решения  задач  с  помощью  уравнений;  развивать  умение  составлять  уравнения  по  условию  задачи,  решать  линейные  уравнения  с  одной  переменн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Развивающие  цели:  </w:t>
            </w:r>
            <w:r>
              <w:rPr/>
              <w:t>способствовать  развитию  математической  речи,  оперативной  памяти,  произвольного  внимания,  наглядно-действенного  мышления;  самостоятельного  добывания  зн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оспитательные  цели:  </w:t>
            </w:r>
            <w:r>
              <w:rPr/>
              <w:t xml:space="preserve"> воспитывать  культуру  поведения  при  фронтальной  работе,  индивидуальной  работе; обеспечить  условия  для  воспитания  аккуратности,  культуры  общения,  ответственного  отношения  к  учению,  интереса  к  изучению  матема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ть   универсальные  учебные  действ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:  </w:t>
            </w:r>
            <w:r>
              <w:rPr/>
              <w:t xml:space="preserve">способность  к  самооценке  на  основе  критерия  успешности  учебной 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 </w:t>
            </w:r>
            <w:r>
              <w:rPr/>
              <w:t xml:space="preserve">умения  определять  и  формулировать  цель  на  уроке  с  помощью  учителя;  проговаривать  последовательность  действий  на  уроке;  работать  по  коллективно  составленному  плану;  оценивать  правильность  выполнения  действия  на  уровне  адекватной  ретроспективной  оценки.   Планировать  свое  действие  в  соответствии  с  поставленной  задачей;  вносить  необходимые  коррективы  в  действие  после  его   завершения  на  основе  его  оценки,    выявления   сделанных  ошибок;   высказывать  свое  предположение; формировать    самооценку – способность  осознать  то,  что  уже  усвоено,  и  то,  что  еще  нужно  усвоить,  способность  осознать  уровень  усвоения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муникативные:  </w:t>
            </w:r>
            <w:r>
              <w:rPr/>
              <w:t xml:space="preserve">умения  оформлять  свои  мысли  в  устной  форме;  слушать  и   понимать  речь  других;  совместно  договариваться  о  правилах  поведения  и  общения  в  школе  и  следовать  им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знавательные:  </w:t>
            </w:r>
            <w:r>
              <w:rPr/>
              <w:t xml:space="preserve">умения  ориентироваться  в  своей  системе  знаний,  отличать  новое знание   от уже  известного  с  помощью  учителя;  добывать  новые  знания;  находить  ответы  на  вопросы,  используя  учебник,  свой  жизненный  опыт  и  информацию,  полученную  на  уроке.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ые  </w:t>
            </w:r>
          </w:p>
          <w:p>
            <w:pPr>
              <w:pStyle w:val="Normal"/>
              <w:rPr/>
            </w:pPr>
            <w:r>
              <w:rPr/>
              <w:t xml:space="preserve">образовательные  </w:t>
            </w:r>
          </w:p>
          <w:p>
            <w:pPr>
              <w:pStyle w:val="Normal"/>
              <w:rPr/>
            </w:pPr>
            <w:r>
              <w:rPr/>
              <w:t>результаты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едметные:  </w:t>
            </w:r>
            <w:r>
              <w:rPr/>
              <w:t xml:space="preserve">уметь  составлять  уравнения  по  условию  задачи,  решать  линейные  уравнения  с  одной  переменной;  понимать  алгоритм  решения  задач  с  помощью  уравнений;  определять  содержание  и  последовательность  действий  для  решения  данной  задачи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ичностные:  </w:t>
            </w:r>
            <w:r>
              <w:rPr/>
              <w:t>формировать ответственное отношение к обучению, готовность к саморазвитию и самообразованию на основе мотивации к обучению и позн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тапредметные:  регулятивные – </w:t>
            </w:r>
            <w:r>
              <w:rPr/>
              <w:t xml:space="preserve">уметь  определять  и  формулировать  цель  на  уроке  с  помощью  учителя;  проговаривать  последовательность  действий  на  уроке;  работать  по  коллективно  составленному  плану;  оценивать  правильность  выполнения  действия.   Планировать  свое  действие  в  соответствии  с  поставленной  задачей;  вносить  необходимые  коррективы   в  действие  после  его  завершения  на  основе  его  оценки,  выявления  сделанных  ошибок;  высказывать  свое  предположение.    </w:t>
            </w:r>
            <w:r>
              <w:rPr>
                <w:b/>
              </w:rPr>
              <w:t xml:space="preserve">Коммуникативные - </w:t>
            </w:r>
            <w:r>
              <w:rPr/>
              <w:t xml:space="preserve">уметь  оформлять  свои  мысли  в  устной  форме;  слушать  и   понимать  речь  других;  совместно  договариваться  о  правилах  поведения  и  общения  в  школе  и  следовать  им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знавательные - </w:t>
            </w:r>
            <w:r>
              <w:rPr/>
              <w:t>уметь ориентироваться  в  своей  системе  знаний,  отличать  новое  знание  от уже  известного  с  помощью  учителя;  добывать  новые  знания;  находить  ответы  на  вопросы,  используя  учебник,  свой  жизненный  опыт  и  информацию,  полученную  на  урок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понятия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 решения  задач  с  помощью  уравнений,  линейное  уравнение  с  одной  переменно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ы  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</w:t>
            </w:r>
          </w:p>
          <w:p>
            <w:pPr>
              <w:pStyle w:val="Normal"/>
              <w:rPr/>
            </w:pPr>
            <w:r>
              <w:rPr/>
              <w:t>пространств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 индивидуальная,  групповая,   коллективная  рабо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 и  ход  урока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269"/>
        <w:gridCol w:w="3488"/>
        <w:gridCol w:w="2834"/>
        <w:gridCol w:w="3826"/>
      </w:tblGrid>
      <w:tr>
        <w:trPr>
          <w:trHeight w:val="15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и  этап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ител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учебного  материа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 учащихс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 УУД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мом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 благоприятный  психологический  настрой  на  работ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ет  учащихся,  проверяет подготовленность  к  уроку, организует внимание дете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нание – самое  превосходное  из  владений.  Все  стремятся  к  нему, само  же  оно  не приходи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ль – Бируни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ются  в  деловой  ритм  уро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ть  совместно договариваться  о правилах  поведения и общения, следовать им;  слушать и  понимать  других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 домашнего  задания Проверить уровень  усвоения  учащимися  изучаемого  материал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т  правильность  выполнения  заданий, организует устранение пробелов  в знаниях  ученик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28,  №130,  №240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,  которые  учащиеся  составили  дома  самостоятельн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ют  домашнее  задание,  объясняют свои способы  решения домашних  упражн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уметь определять степень успешности  работы по  критериям.  Познавательные:   представлять информацию  в  разных  формах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 знаний. Постановка  темы и цели уро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 ситуацию успеха путем проверки владения материалом прошлых уроков. Сформулировать тему и цели урока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 работу  по актуализации  опорных  знаний,  создает  проблемную  ситуацию,  акцентирует внимание учеников на  значимость    данной  темы.</w:t>
            </w:r>
          </w:p>
          <w:p>
            <w:pPr>
              <w:pStyle w:val="Normal"/>
              <w:rPr/>
            </w:pPr>
            <w:r>
              <w:rPr/>
              <w:t xml:space="preserve">- Запишите с помощью букв в общем виде, какое уравнение получилось в результате упрощений. </w:t>
            </w:r>
          </w:p>
          <w:p>
            <w:pPr>
              <w:pStyle w:val="Normal"/>
              <w:rPr/>
            </w:pPr>
            <w:r>
              <w:rPr/>
              <w:t>- Как можно сформулировать тему урока?</w:t>
            </w:r>
          </w:p>
          <w:p>
            <w:pPr>
              <w:pStyle w:val="Normal"/>
              <w:rPr/>
            </w:pPr>
            <w:r>
              <w:rPr/>
              <w:t>- А какие цели мы должны перед собой поставит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А какие знания нам пригодятся на уроке? </w:t>
            </w:r>
          </w:p>
          <w:p>
            <w:pPr>
              <w:pStyle w:val="Normal"/>
              <w:rPr/>
            </w:pPr>
            <w:r>
              <w:rPr/>
              <w:t xml:space="preserve">-Дать определение линейным уравнениям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Раскройте</w:t>
            </w:r>
            <w:r>
              <w:rPr>
                <w:lang w:val="en-US"/>
              </w:rPr>
              <w:t xml:space="preserve"> </w:t>
            </w:r>
            <w:r>
              <w:rPr/>
              <w:t>скобки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-3(2a+3b+6c+4d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5(-3a-5b-4c-7d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4(5a-7b+c-9d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) -8+(a-b+c-d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 -12-(-a+b-c+d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Выразите неизвестные переменные k, c,n,a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 c = k a </w:t>
            </w:r>
          </w:p>
          <w:p>
            <w:pPr>
              <w:pStyle w:val="Normal"/>
              <w:rPr/>
            </w:pPr>
            <w:r>
              <w:rPr/>
              <w:t>3.Выразите неизвестные:</w:t>
            </w:r>
          </w:p>
          <w:p>
            <w:pPr>
              <w:pStyle w:val="Normal"/>
              <w:rPr/>
            </w:pPr>
            <w:r>
              <w:rPr/>
              <w:t>1) a+b=c;</w:t>
            </w:r>
          </w:p>
          <w:p>
            <w:pPr>
              <w:pStyle w:val="Normal"/>
              <w:rPr/>
            </w:pPr>
            <w:r>
              <w:rPr/>
              <w:t>2) k·n=m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) n k =z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4) d-f=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Сестра  старше  брата  на  6  лет.  Сколько  лет каждому,  если обоим  вместе  16 лет?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ить  алгоритм  решения  задачи с помощью линейного  уравнения.</w:t>
            </w:r>
          </w:p>
          <w:p>
            <w:pPr>
              <w:pStyle w:val="Normal"/>
              <w:rPr/>
            </w:pPr>
            <w:r>
              <w:rPr/>
              <w:t>5) Решите уравн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2x+4=x+6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 на  вопросы,  вспоминают изученный ранее материал, формулируют  с помощью учителя  тему  и  цель  урока,  записывают  в  тетрад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:  осознавать  цели  и  результаты  саморазвития.  Регулятивные:  определять  цель, проблему  урока; самостоятельно  планировать учебную деятельность;  выстраивать  алгоритм действий 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 нового  материала Формировать  основы  теоретического мышления,  развивать способности определять последовательность действий  для  решения  поставленной  задачи,  способности  к  обобщению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ет  учащихся  к  теоретическому  объяснению  фактов, стимулирует  активное  участие всех   детей  в  поисковой  деятельности,  организует  самостоятельную  работу  с  учебнико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ем алгоритм  решения  задачи.   Разобрать подробно решение задачи 87   из  учебника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635</wp:posOffset>
                  </wp:positionV>
                  <wp:extent cx="2121535" cy="709295"/>
                  <wp:effectExtent l="0" t="0" r="0" b="0"/>
                  <wp:wrapTight wrapText="bothSides">
                    <wp:wrapPolygon edited="0">
                      <wp:start x="11298" y="14390"/>
                      <wp:lineTo x="11298" y="13405"/>
                      <wp:lineTo x="9937" y="13405"/>
                      <wp:lineTo x="9937" y="14390"/>
                      <wp:lineTo x="11298" y="1439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1730" t="54813" r="32666" b="31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алгоритм  решения  задач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 находить достоверную информацию,  преобразовывать  ее   из одной формы  в  другую.  Регулятивные: уметь проговаривать последовательность действий на уроке, высказывать  свое  предположение, выдвигать  версии.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минут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деятельности, отдых учащихс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ет  эмоциональную  разгрузку   учащих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 выполняют  упражнения  для  снятия   усталости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яют  вид  деятельности, выполняют упражн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 умение  работать  в  группе  в  разных  ролях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 закрепление  нового  материала Закрепить понятие  прямой пропорциональности,   умения  строить  график  прямой пропорциональности,  нахождение  в  повседневной жизни  прямых пропорциональносте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задания  на «новое» знание,  поддерживает  интерес  и  познавательную активность учащихся, создает условия  для сотрудничества – работы в  парах, группах. Создает ситуацию  успеха  для  каждого  учащегося.  Организует  и  контролирует  процесс  решения  задач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 с  учебником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9,91,9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 задания  на  новый  материал,  предлагают свое  обобщение и варианты  ответов  по  учебной  проблеме.  Работают  в  парах  над  поставленными  задачами,  высказывают  свои  предположения  в  паре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уметь анализировать, обобщать,  делать  выводы;  строить  логически обоснованные  рассуждения. Регулятивные:  уметь составлять  план  решения,  выбирать пути и  средства  достижения  цели,  работать  по  плану, вносить  коррективы в свои действия.  Коммуникативные:  вести  диалог,  работать  в  паре,  в  группе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качества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я усво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 и спосо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й, а так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ков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х и способ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ч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ков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 самопроверку  знаний,  предлагает    задания,  обеспечивает мотивацию  выполнения  заданий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задачи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вариант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.Бригада рабочих за две недели изготовила 356 деталей, причем за вторую неделю было изготовлено в 3 раза больше деталей, чем за первую. Сколько деталей было изготовлено за первую неделю? </w:t>
            </w:r>
          </w:p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В магазин завезли 425 кг картофеля, который продали за два дня, причем за первый день продали в 4 раза больше картофеля, чем за второй. Сколько килограммов картофеля продали за первый день?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задачу, выполняют самопроверку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уметь  осуществлять контроль  и оценивание  своих  действий  по результату и способу действий; определять степень успешности своей  работы,  вносить  коррективы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 задание Обеспечить  понимание  учащимися  содержания  и способов  выполнения  домашнего  задан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 комментарий  к домашнему заданию,  обеспечивает  понимание способов выполнени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3,  №88,90,93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 в дневники домашнее задан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 уметь слушать  и  понимать  речь других.  Регулятивные:  уметь прогнозировать и  корректировать  свои  действия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 итогов.  Рефлек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 качественную  и  количественную  оценку работы  класса  и отдельных  учащихс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  итоги  урока, предлагает оценить меру личного продвижения к цели и успехи  каждого  ученик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годня я узнал…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я  научился…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я  понял,  что…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я  попробую…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ня  удивило…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рок  дал  мне  для  жизни…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ют  самопроверку, высказывают оценочные суждения 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: уметь осуществлять  самооценку   на  основе  критерия  успешности  учебной деятельности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1:47:00Z</dcterms:created>
  <dc:creator>User</dc:creator>
  <dc:description/>
  <dc:language>en-US</dc:language>
  <cp:lastModifiedBy>Элиза</cp:lastModifiedBy>
  <dcterms:modified xsi:type="dcterms:W3CDTF">2018-09-23T12:06:00Z</dcterms:modified>
  <cp:revision>8</cp:revision>
  <dc:subject/>
  <dc:title>Технологическая   карта  урока  алгебры   в  7   классе   по  теме:</dc:title>
</cp:coreProperties>
</file>