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русского языка «Комплексный анализ художественного текста» 10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развивать навыки анализа художественного текста на основе теоретических сведений и практических упражнений, раскрывающих тему текста, основную идею, тип речи, стиль речи, особенностей композиции, системы художественных образов,  речевого оформления (лексика, морфемика, морфология, грамматика, синтаксис, художественные средства выразительност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возможности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олерантность к окружающему м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чит музыка, на экране демонстрируются картины природы.  (1,5минуты), на этом фоне звучат слова учи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Красота окружающего мира… Замечаем ее мы, к сожалению, не всегда…   Почему? И как это возможно? Оказывается, чтобы увидеть ее, нужна гармония, созвучие внешнего мира  и внутреннего состояния человека. Как не нарушить эту  тонкую грань взаимопонимания? Об этом и не только мы будем говорить сегодня на уроке. И в который раз нам на помощь придут бесценные памятники словесного творчества, произведения литературы (помните, что литературу часто называют человековедением). Итак, в  тетрадях запишем тему урока: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омплексный анализ (художественного)  текста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</w:t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вивать навыки текстуального анализ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</w:t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ься поэтапно восстанавливать содержание текс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</w:t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здавать творческую работу по заданной те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</w:t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стигать мир человеческих отнош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ься «властвовать соб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( На экране высвечивается тема урока, цели и задачи).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 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Я предлагаю вашему вниманию текст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r>
        <w:rPr>
          <w:rFonts w:cs="Times New Roman" w:ascii="Times New Roman" w:hAnsi="Times New Roman"/>
          <w:sz w:val="24"/>
          <w:szCs w:val="24"/>
        </w:rPr>
        <w:t>  Прислушайтесь к своему сердцу, почувствуете ли вы отклик в душе, свою сопричастность к происходящ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лее учитель читает художественный  текст «Тише, пожалуйста, тише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ше, пожалуйста, тише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де-то жила-была</w:t>
      </w:r>
      <w:r>
        <w:rPr>
          <w:rFonts w:cs="Times New Roman" w:ascii="Times New Roman" w:hAnsi="Times New Roman"/>
          <w:sz w:val="24"/>
          <w:szCs w:val="24"/>
        </w:rPr>
        <w:t> речка. </w:t>
      </w:r>
      <w:r>
        <w:rPr>
          <w:rFonts w:cs="Times New Roman" w:ascii="Times New Roman" w:hAnsi="Times New Roman"/>
          <w:i/>
          <w:iCs/>
          <w:sz w:val="24"/>
          <w:szCs w:val="24"/>
        </w:rPr>
        <w:t>Чистая-чистая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прозрачная-прозрачная.</w:t>
      </w:r>
      <w:r>
        <w:rPr>
          <w:rFonts w:cs="Times New Roman" w:ascii="Times New Roman" w:hAnsi="Times New Roman"/>
          <w:sz w:val="24"/>
          <w:szCs w:val="24"/>
        </w:rPr>
        <w:t> Весь лес поила прохладной водой. Каждому позволяла смотреть в себя, </w:t>
      </w:r>
      <w:r>
        <w:rPr>
          <w:rFonts w:cs="Times New Roman" w:ascii="Times New Roman" w:hAnsi="Times New Roman"/>
          <w:i/>
          <w:iCs/>
          <w:sz w:val="24"/>
          <w:szCs w:val="24"/>
        </w:rPr>
        <w:t>как в зеркало</w:t>
      </w:r>
      <w:r>
        <w:rPr>
          <w:rFonts w:cs="Times New Roman" w:ascii="Times New Roman" w:hAnsi="Times New Roman"/>
          <w:sz w:val="24"/>
          <w:szCs w:val="24"/>
        </w:rPr>
        <w:t>. Ни с кем не ссорилась, со всеми болтала. </w:t>
      </w:r>
      <w:r>
        <w:rPr>
          <w:rFonts w:cs="Times New Roman" w:ascii="Times New Roman" w:hAnsi="Times New Roman"/>
          <w:i/>
          <w:iCs/>
          <w:sz w:val="24"/>
          <w:szCs w:val="24"/>
        </w:rPr>
        <w:t>Веселая добрая</w:t>
      </w:r>
      <w:r>
        <w:rPr>
          <w:rFonts w:cs="Times New Roman" w:ascii="Times New Roman" w:hAnsi="Times New Roman"/>
          <w:sz w:val="24"/>
          <w:szCs w:val="24"/>
        </w:rPr>
        <w:t> речка. Так было дол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однажды утром проснулась она в плохом настроении. То ли и сон грустный увидела, то ли еще что случилось. </w:t>
      </w:r>
      <w:r>
        <w:rPr>
          <w:rFonts w:cs="Times New Roman" w:ascii="Times New Roman" w:hAnsi="Times New Roman"/>
          <w:i/>
          <w:iCs/>
          <w:sz w:val="24"/>
          <w:szCs w:val="24"/>
        </w:rPr>
        <w:t>Вздохнула </w:t>
      </w:r>
      <w:r>
        <w:rPr>
          <w:rFonts w:cs="Times New Roman" w:ascii="Times New Roman" w:hAnsi="Times New Roman"/>
          <w:sz w:val="24"/>
          <w:szCs w:val="24"/>
        </w:rPr>
        <w:t>речка печально, потянулась и зацепилась волной за корягу, </w:t>
      </w:r>
      <w:r>
        <w:rPr>
          <w:rFonts w:cs="Times New Roman" w:ascii="Times New Roman" w:hAnsi="Times New Roman"/>
          <w:i/>
          <w:iCs/>
          <w:sz w:val="24"/>
          <w:szCs w:val="24"/>
        </w:rPr>
        <w:t>поцарапалась.</w:t>
      </w:r>
      <w:r>
        <w:rPr>
          <w:rFonts w:cs="Times New Roman" w:ascii="Times New Roman" w:hAnsi="Times New Roman"/>
          <w:sz w:val="24"/>
          <w:szCs w:val="24"/>
        </w:rPr>
        <w:t xml:space="preserve"> Совсем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роилась </w:t>
      </w:r>
      <w:r>
        <w:rPr>
          <w:rFonts w:cs="Times New Roman" w:ascii="Times New Roman" w:hAnsi="Times New Roman"/>
          <w:sz w:val="24"/>
          <w:szCs w:val="24"/>
        </w:rPr>
        <w:t>речка, чуть </w:t>
      </w:r>
      <w:r>
        <w:rPr>
          <w:rFonts w:cs="Times New Roman" w:ascii="Times New Roman" w:hAnsi="Times New Roman"/>
          <w:i/>
          <w:iCs/>
          <w:sz w:val="24"/>
          <w:szCs w:val="24"/>
        </w:rPr>
        <w:t>помутнела ее в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тило это солнце, решило развеселить речку. Пощекотало ее своим длинным лучиком, да как-то неудачно: сломался луч, уколол и без того поцарапанную волну. </w:t>
      </w:r>
      <w:r>
        <w:rPr>
          <w:rFonts w:cs="Times New Roman" w:ascii="Times New Roman" w:hAnsi="Times New Roman"/>
          <w:i/>
          <w:iCs/>
          <w:sz w:val="24"/>
          <w:szCs w:val="24"/>
        </w:rPr>
        <w:t>«Что за глупы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шутки?»</w:t>
      </w:r>
      <w:r>
        <w:rPr>
          <w:rFonts w:cs="Times New Roman" w:ascii="Times New Roman" w:hAnsi="Times New Roman"/>
          <w:sz w:val="24"/>
          <w:szCs w:val="24"/>
        </w:rPr>
        <w:t> - подумала она обиженно. А тут еще неприятность: кто-то больно толкнул речку копытцем. Оказывается, совсем маленький лосенок, покачиваясь на своих тоненьких ножках, пришел попить. Запутался в речной траве и упал в воду, еле выбрался. Эта мелочь окончательно вывела речку из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расстроенная, испуганная, обиженная речка рассердилась, разозлилась, фыркнула и 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шла из себя. Из берегов своих… Сначала осторожно, на прибрежную траву. Дальше – до первых кустов. Потом закружилась вокруг стволов деревьев. Во все стороны, дальше, дальше растекается речка… И понимает, что не то делает, а вернуться не может. И коряга не хотела царапаться, и солнечный луч нечаянно уколол, и лосенок, конечно же, не нарочно упал в воду. Все понимает бывшая речка, а теперь бесформенная мелкая огромная лужа. Все понимает, а вернуться не может… Сорвалась… Вышла из себя. И вперед бежать не может, сил больше нет… Качается почти стоячая вода меж кустов и деревьев. Гниют ветки, листья, трава в стоячей воде. </w:t>
      </w:r>
      <w:r>
        <w:rPr>
          <w:rFonts w:cs="Times New Roman" w:ascii="Times New Roman" w:hAnsi="Times New Roman"/>
          <w:i/>
          <w:iCs/>
          <w:sz w:val="24"/>
          <w:szCs w:val="24"/>
        </w:rPr>
        <w:t>Никто </w:t>
      </w:r>
      <w:r>
        <w:rPr>
          <w:rFonts w:cs="Times New Roman" w:ascii="Times New Roman" w:hAnsi="Times New Roman"/>
          <w:sz w:val="24"/>
          <w:szCs w:val="24"/>
        </w:rPr>
        <w:t>не пьет из бывшей речки, </w:t>
      </w:r>
      <w:r>
        <w:rPr>
          <w:rFonts w:cs="Times New Roman" w:ascii="Times New Roman" w:hAnsi="Times New Roman"/>
          <w:i/>
          <w:iCs/>
          <w:sz w:val="24"/>
          <w:szCs w:val="24"/>
        </w:rPr>
        <w:t>никто</w:t>
      </w:r>
      <w:r>
        <w:rPr>
          <w:rFonts w:cs="Times New Roman" w:ascii="Times New Roman" w:hAnsi="Times New Roman"/>
          <w:sz w:val="24"/>
          <w:szCs w:val="24"/>
        </w:rPr>
        <w:t xml:space="preserve"> в нее не смотрится. </w:t>
      </w:r>
      <w:r>
        <w:rPr>
          <w:rFonts w:cs="Times New Roman" w:ascii="Times New Roman" w:hAnsi="Times New Roman"/>
          <w:i/>
          <w:iCs/>
          <w:sz w:val="24"/>
          <w:szCs w:val="24"/>
        </w:rPr>
        <w:t>Мутной, вязкой, грязной </w:t>
      </w:r>
      <w:r>
        <w:rPr>
          <w:rFonts w:cs="Times New Roman" w:ascii="Times New Roman" w:hAnsi="Times New Roman"/>
          <w:sz w:val="24"/>
          <w:szCs w:val="24"/>
        </w:rPr>
        <w:t>трясиной стала </w:t>
      </w:r>
      <w:r>
        <w:rPr>
          <w:rFonts w:cs="Times New Roman" w:ascii="Times New Roman" w:hAnsi="Times New Roman"/>
          <w:i/>
          <w:iCs/>
          <w:sz w:val="24"/>
          <w:szCs w:val="24"/>
        </w:rPr>
        <w:t>чистая, светла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чная</w:t>
      </w:r>
      <w:r>
        <w:rPr>
          <w:rFonts w:cs="Times New Roman" w:ascii="Times New Roman" w:hAnsi="Times New Roman"/>
          <w:sz w:val="24"/>
          <w:szCs w:val="24"/>
        </w:rPr>
        <w:t> в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о… Неверные кочки… Ползучие стебли… Страшные черные оконца… Болото… А была речка. Была… добрая, веселая лесная речка. Только вот из себя вышла… Выйти каждый может. Всегда может. Выйти легко… Очень… Слишком даж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кричать…  Спокойно…  Тише, пожалуйста… Ти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 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(На экране высвечивается пирамида комплексного анализа текста)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   самостоятельно отметьте  четыре аспекта анализа текста: </w:t>
      </w:r>
      <w:r>
        <w:rPr>
          <w:rFonts w:cs="Times New Roman" w:ascii="Times New Roman" w:hAnsi="Times New Roman"/>
          <w:b/>
          <w:bCs/>
          <w:sz w:val="24"/>
          <w:szCs w:val="24"/>
        </w:rPr>
        <w:t>тему, жанр произведения, стиль речи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де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самостоятельная работа учащихся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по анализу текс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  О чем этот текст? О речке?  (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ожно высветить на экране тему текста</w:t>
        </w:r>
      </w:hyperlink>
      <w:r>
        <w:rPr>
          <w:rFonts w:cs="Times New Roman" w:ascii="Times New Roman" w:hAnsi="Times New Roman"/>
          <w:sz w:val="24"/>
          <w:szCs w:val="24"/>
        </w:rPr>
        <w:t>: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 том, как чистая, светлая речка превратилась в грязную мутную луж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, может быть, этот текст не о речке, а о человеке? (можно высветить второй вариант темы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 том, как просто сорваться, обидеть, унизить человека, а,  значит, сделать мир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же</w:t>
      </w:r>
      <w:r>
        <w:rPr>
          <w:rFonts w:cs="Times New Roman" w:ascii="Times New Roman" w:hAnsi="Times New Roman"/>
          <w:sz w:val="24"/>
          <w:szCs w:val="24"/>
        </w:rPr>
        <w:t>). Всмотритесь в формулировку этой темы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блема человеческих взаимоотношений, необходимость контролировать свои эмоции, чувства и страсти скрыт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подтексте притчи</w:t>
      </w:r>
      <w:r>
        <w:rPr>
          <w:rFonts w:cs="Times New Roman" w:ascii="Times New Roman" w:hAnsi="Times New Roman"/>
          <w:sz w:val="24"/>
          <w:szCs w:val="24"/>
        </w:rPr>
        <w:t>. Запишите свои ответы в маршрутных листах, если ваши ответы ошибоч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ственность темы мы постараемся объяснить чуть поз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пока…К какому жанру литературы можно отнести это произведение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учащихс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тча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На экране высвечивается определение притчи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тча – иносказательный рассказ с нравоучительным смыс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еперь становится понятным  двойственность в определении темы. Аллегория, лежащая в основе произведения, предполагала: рассказ о речке, ставшей мутной лужей, - это рассказ о людях, не сумевших совладать своими чувств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жно ли безошибочно определить, к какому стилю речи относится данный текст? (Обратитесь к таблице «Стили речи» и аргументируйте свой отве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На экране высвечивается таблица «Стили речи».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еред нами художественный текст, в котором рассказывается о речке, и в то же время о челове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равоучительный смысл, или мораль, связан с основной мыслью текста. Перед вами возможность проверить, правильно ли вы  ответили на этот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редложенные тестовые варианты и найдите тот, что  отвечает идейному содержанию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уметь владеть собой, чтоб уметь владеть ми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.Кальдеро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Самое первое и самое важное в жизни – это стараться владеть самим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.Гумбольд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 Если человек иногда не владеет своими чувствами, то должен всегда владеть своими выражен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. Буас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 Самообладание в минуту гнева не менее высоко и не менее благородно, как  и самообладание в минуту стра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Сми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основной идеей текста можно считать ответ тестового задания -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8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На экране высвечивается идея текста</w:t>
        </w:r>
      </w:hyperlink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 «Самое первое и самое важное в жизни – это стараться владеть самим соб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В.Гумбольд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свою самостоятельную работу, сравнив ваши самостоятельные ответы с теми, что вы отмечали в маршрутном листе номер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льнейшую работу с текстом мы продолжим, обратившись снова к таблице,  определим тип речи, аргументируя свой вы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На экране высвечивается таблица «Типы речи»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веты учащихся: тип речи – повествование с элементами опис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события, легшие в основу притчи, связаны с повествованием, и сама притча – эпический жанр, передающий последовательную смену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пределить одну из важных составляющих художественного текста – композицию, необходимо проследить чреду этих событий, выделив в тексте микротемы и озаглавив их. </w:t>
      </w:r>
      <w:r>
        <w:rPr>
          <w:rFonts w:cs="Times New Roman" w:ascii="Times New Roman" w:hAnsi="Times New Roman"/>
          <w:i/>
          <w:iCs/>
          <w:sz w:val="24"/>
          <w:szCs w:val="24"/>
        </w:rPr>
        <w:t>(Работа с текстом: учащиеся должны выделить микротемы, озаглавить их, составив план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ерка: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итесь к таблице «Типы речи». Есть ли в данном тексте вступление? Зачин? Завязка? Проделайте подобную работу. Прочитайте текст. Как можно озаглавить пункт пла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сть ли концовка? Прочтите ее и также озаглавь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прозаического текста между зачином и развязкой, а  именно развитие действия,  может иметь  варианты. Но среди всех вариантов есть одна закономерность. Какая? Какое художественное средство лежит в основе  содержания притчи? (Антитез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(На экране высвечивается слайд «План»)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мотревшись в «рисунок» повествования, можно отметить особенности построения произведения </w:t>
      </w:r>
      <w:r>
        <w:rPr>
          <w:rFonts w:cs="Times New Roman" w:ascii="Times New Roman" w:hAnsi="Times New Roman"/>
          <w:b/>
          <w:bCs/>
          <w:sz w:val="24"/>
          <w:szCs w:val="24"/>
        </w:rPr>
        <w:t>– композиц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помните, какие виды композиций вы знаете?  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ы учащихся: линейная, обратная, основанная на антитезе, кольцевая…  Перед нами композиция, основанна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антитезе.</w:t>
      </w:r>
      <w:r>
        <w:rPr>
          <w:rFonts w:cs="Times New Roman" w:ascii="Times New Roman" w:hAnsi="Times New Roman"/>
          <w:i/>
          <w:iCs/>
          <w:sz w:val="24"/>
          <w:szCs w:val="24"/>
        </w:rPr>
        <w:t> Почему? Аргументируйте свой отве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изкультминутка. На экране высвечиваются пейзажные картины. Звучит музыка живой и неживой прир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 Пришло время отдохнуть, послушать звуки природы, представить себя в прекрасном  мире солнца и ветра, на вершинах гор и среди морских волн? Что может быть прекрасне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1 минут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На экране высвечиваются картины природы, звучит музы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  <w:r>
        <w:rPr>
          <w:rFonts w:cs="Times New Roman" w:ascii="Times New Roman" w:hAnsi="Times New Roman"/>
          <w:sz w:val="24"/>
          <w:szCs w:val="24"/>
        </w:rPr>
        <w:t> Учитель: волшебная сила слова связана с самыми разными аспектами речи. Перед вами задания. Каждая группа учащихся, имея маршрутные листы, отвечает за </w:t>
      </w:r>
      <w:r>
        <w:rPr>
          <w:rFonts w:cs="Times New Roman" w:ascii="Times New Roman" w:hAnsi="Times New Roman"/>
          <w:b/>
          <w:bCs/>
          <w:sz w:val="24"/>
          <w:szCs w:val="24"/>
        </w:rPr>
        <w:t>свои</w:t>
      </w:r>
      <w:r>
        <w:rPr>
          <w:rFonts w:cs="Times New Roman" w:ascii="Times New Roman" w:hAnsi="Times New Roman"/>
          <w:sz w:val="24"/>
          <w:szCs w:val="24"/>
        </w:rPr>
        <w:t> исследования.  Наша задача – раскрыть лингвистические тайны текста по следующим аспект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лекси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ологические наход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синтаксическим строением текс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художественных троп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звукопис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задания по тексту получают три ученика (</w:t>
      </w:r>
      <w:r>
        <w:rPr>
          <w:rFonts w:cs="Times New Roman" w:ascii="Times New Roman" w:hAnsi="Times New Roman"/>
          <w:i/>
          <w:iCs/>
          <w:sz w:val="24"/>
          <w:szCs w:val="24"/>
        </w:rPr>
        <w:t>Звукопись в тексте, рол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глаголов в тексте, особенности знаков препинания в тексте</w:t>
      </w:r>
      <w:r>
        <w:rPr>
          <w:rFonts w:cs="Times New Roman" w:ascii="Times New Roman" w:hAnsi="Times New Roman"/>
          <w:sz w:val="24"/>
          <w:szCs w:val="24"/>
        </w:rPr>
        <w:t>) Длительность исследований – 2 мину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ащих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</w:rPr>
        <w:t> Последний этап работы – орфографический и синтаксический анализ 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отрывок из текста. Какие орфограммы пропущены в словах, что их объединяет? Сформулируйте правило, объясните написание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е задание по пунктуации: определите общность пунктуационных правил, применяемых в предложении первого и последующего рядов, расставьте знаки препинания, объясните 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  <w:r>
        <w:rPr>
          <w:rFonts w:cs="Times New Roman" w:ascii="Times New Roman" w:hAnsi="Times New Roman"/>
          <w:sz w:val="24"/>
          <w:szCs w:val="24"/>
        </w:rPr>
        <w:t> Через несколько минут вам предстоит написать творческую работу –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дробное изложение </w:t>
      </w:r>
      <w:r>
        <w:rPr>
          <w:rFonts w:cs="Times New Roman" w:ascii="Times New Roman" w:hAnsi="Times New Roman"/>
          <w:sz w:val="24"/>
          <w:szCs w:val="24"/>
        </w:rPr>
        <w:t>художественного текста ил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чинение по проблеме,</w:t>
      </w:r>
      <w:r>
        <w:rPr>
          <w:rFonts w:cs="Times New Roman" w:ascii="Times New Roman" w:hAnsi="Times New Roman"/>
          <w:sz w:val="24"/>
          <w:szCs w:val="24"/>
        </w:rPr>
        <w:t> оговоренной в тексте. Выбор за вами. Сейчас же  предлагаю прослушать творческую работу учащейся. Возможно, ее сочинение поможет вам сделать осознанный выбор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VII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(Чтение сочинения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VIII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Итак, кто сделал выбор в пользу сочинения,  желаю удачи. Остальные же учащиеся приготовимся к работе над изложением. Помните правило работы: при повторном чтении текста вы можете делать записи. </w:t>
      </w:r>
      <w:r>
        <w:rPr>
          <w:rFonts w:cs="Times New Roman" w:ascii="Times New Roman" w:hAnsi="Times New Roman"/>
          <w:i/>
          <w:iCs/>
          <w:sz w:val="24"/>
          <w:szCs w:val="24"/>
        </w:rPr>
        <w:t>Повторное чтение 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экране высвечиваетс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: написать подробный текст изложения, сохраняя особенности художественного текста, либо сочинение по  одной из проблем тек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.bolshoy-beysug.ru/images/russkiy/analiz_teksta/kompleksnyy_analiz.jpg" TargetMode="External"/><Relationship Id="rId3" Type="http://schemas.openxmlformats.org/officeDocument/2006/relationships/hyperlink" Target="http://school5.bolshoy-beysug.ru/metodicheskie-materialy/russkij-yazyk/&#187;" TargetMode="External"/><Relationship Id="rId4" Type="http://schemas.openxmlformats.org/officeDocument/2006/relationships/hyperlink" Target="http://school5.bolshoy-beysug.ru/images/russkiy/analiz_teksta/tema_zhanr_stil.jpg" TargetMode="External"/><Relationship Id="rId5" Type="http://schemas.openxmlformats.org/officeDocument/2006/relationships/hyperlink" Target="http://school5.bolshoy-beysug.ru/images/russkiy/analiz_teksta/tema_teksta.jpg" TargetMode="External"/><Relationship Id="rId6" Type="http://schemas.openxmlformats.org/officeDocument/2006/relationships/hyperlink" Target="http://school5.bolshoy-beysug.ru/images/russkiy/analiz_teksta/opredelenie_pritchi.jpg" TargetMode="External"/><Relationship Id="rId7" Type="http://schemas.openxmlformats.org/officeDocument/2006/relationships/hyperlink" Target="http://school5.bolshoy-beysug.ru/images/russkiy/analiz_teksta/stil_rechi.jpg" TargetMode="External"/><Relationship Id="rId8" Type="http://schemas.openxmlformats.org/officeDocument/2006/relationships/hyperlink" Target="http://school5.bolshoy-beysug.ru/images/russkiy/analiz_teksta/ideya_teksta.jpg" TargetMode="External"/><Relationship Id="rId9" Type="http://schemas.openxmlformats.org/officeDocument/2006/relationships/hyperlink" Target="http://school5.bolshoy-beysug.ru/images/russkiy/analiz_teksta/tipy_rechi.jpg" TargetMode="External"/><Relationship Id="rId10" Type="http://schemas.openxmlformats.org/officeDocument/2006/relationships/hyperlink" Target="http://school5.bolshoy-beysug.ru/images/russkiy/analiz_teksta/plan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17:00Z</dcterms:created>
  <dc:creator>Admin</dc:creator>
  <dc:description/>
  <cp:keywords/>
  <dc:language>en-US</dc:language>
  <cp:lastModifiedBy>утина</cp:lastModifiedBy>
  <dcterms:modified xsi:type="dcterms:W3CDTF">2019-01-07T07:47:00Z</dcterms:modified>
  <cp:revision>6</cp:revision>
  <dc:subject/>
  <dc:title/>
</cp:coreProperties>
</file>