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чебного занятия: </w:t>
      </w:r>
      <w:r>
        <w:rPr>
          <w:b/>
          <w:i/>
          <w:sz w:val="28"/>
          <w:szCs w:val="28"/>
        </w:rPr>
        <w:t>изучения новых знаний и первичного закреп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Вычитание вида 40 - 33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обучающихся с приемами вычислений для случаев вида 40 – 3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вычислительные навыки и умения решать задачи, сравнивать велич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познавательную актив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коммуникативность отнош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 чисел в пределах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горитм выч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ьзоваться алгорит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742"/>
        <w:gridCol w:w="3410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 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одготовка учащихся к работе на заня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готовы к уроку математ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 отсле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аю вам успех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роверка в па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сихологического настро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Э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обеспечить мотивацию и принятие учащимися цели учебно-познавательной деятельности, активизация опорных знани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 1.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Состав чис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игру на внимание «Состав чис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называет число, а ученики продолж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это 3 и …                         9 это 4 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то 7 и …                           8 это 6 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то 3 и …                           7 это 4 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ронтальная работа Самоосмыс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ражение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тетрадях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то 2 и … 6                           10 это 3 и …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то 6 и … 3                           8 это 5 и …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то 2 и … 5                           9 это 2 и …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о 4 и … 2                           8 это 4 и …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ровер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ка с «ключ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Богатыри и разбой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ите запись числом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21539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95.7pt" to="77.3pt,9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1209040</wp:posOffset>
                      </wp:positionV>
                      <wp:extent cx="10287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95.2pt" to="175.7pt,9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1209040</wp:posOffset>
                      </wp:positionV>
                      <wp:extent cx="10287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95.2pt" to="274.7pt,9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96215</wp:posOffset>
                      </wp:positionV>
                      <wp:extent cx="1047750" cy="1371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разбойниковАли – Бабы      (врагов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08pt;mso-wrap-distance-left:9.05pt;mso-wrap-distance-right:9.05pt;mso-wrap-distance-top:0pt;mso-wrap-distance-bottom:0pt;margin-top:15.4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разбойниковАли – Бабы      (враг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189865</wp:posOffset>
                      </wp:positionV>
                      <wp:extent cx="1047750" cy="13779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377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богатырей, братьев царевны – Лебе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08.5pt;mso-wrap-distance-left:9.05pt;mso-wrap-distance-right:9.05pt;mso-wrap-distance-top:0pt;mso-wrap-distance-bottom:0pt;margin-top:14.95pt;mso-position-vertical-relative:text;margin-left:9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богатырей, братьев царевны – Лебе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77165</wp:posOffset>
                      </wp:positionV>
                      <wp:extent cx="1047750" cy="13843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богатырей в «Сказке о мертвой царевн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? (7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09pt;mso-wrap-distance-left:9.05pt;mso-wrap-distance-right:9.05pt;mso-wrap-distance-top:0pt;mso-wrap-distance-bottom:0pt;margin-top:13.95pt;mso-position-vertical-relative:text;margin-left:19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богатырей в «Сказке о мертвой царевн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 (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-                          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у нас получилось? (Выражение 40 – 33 =?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решим это выражение с комментир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56210</wp:posOffset>
                      </wp:positionV>
                      <wp:extent cx="114300" cy="228600"/>
                      <wp:effectExtent l="635" t="2540" r="44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2.3pt" to="31.7pt,30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56210</wp:posOffset>
                      </wp:positionV>
                      <wp:extent cx="114300" cy="228600"/>
                      <wp:effectExtent l="4445" t="254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12.3pt" to="40.7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40 – 33 = 40 – 30 – 3 = 10 – 3 =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  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числом связан наш ответ? (С числом богатыр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ой целью выполняли задание? (Чтобы узнать тему урок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зовите тему урока. (Вычитание вида 40 - 3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Что надо знать и уметь по данной теме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 чисел в пределах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алгоритм вычит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льзоваться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диал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 комментирова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вод темы и целеполаг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изминутка для улучшения мозгового кровообра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 – сидя на стуле на 1 – 2 – голову назад и плавно наклонить; на 3 – 4 – наклон вперед 4 раза.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 2.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учение нового материал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отработать знания и умения по теме через выполнение заданий различного характер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 2.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СС «Эскалат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оработать в ПСС «Эскалатор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– 28 =                          80 – 34 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 – 38 =                          50 – 38 =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– 35 =                          90 – 74 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0 – 48 =                          50 – 18 =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 – 23 =                          60 – 29 =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0 – 42 =                          70 – 47 =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– 39 =                          50 – 26 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0 – 41 =                          60 – 24 =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– 49 =                          70 – 26 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 – 27 =                          80 – 41 =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0 – 47 =                          70 – 25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основное умение отрабатывали, выполняя задание? (Умение решать примеры вида 40 – 3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ользовались при вычислениях? (Алгоритм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тверж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реализ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над задач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де можно применить наши знания? (При решении задач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лагаю поработать над задач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ьмите карт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точ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Ученик, читая  «Сказку о мертвой царевне», в первый день прочитал 50 страниц, а во второй – на 27 страниц меньше. Сколько страниц прочитал ученик за два дн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чем эта задача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вест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казано о втором дне? Прочит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на 27 страниц мен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неизвестн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ответить на главный вопрос задач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чем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это задача? (Соста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тип задачи (На нахождение сум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краткую запись.</w:t>
            </w:r>
          </w:p>
          <w:tbl>
            <w:tblPr>
              <w:tblW w:w="5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1"/>
            </w:tblGrid>
            <w:tr>
              <w:trPr/>
              <w:tc>
                <w:tcPr>
                  <w:tcW w:w="5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431925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114300" cy="571500"/>
                            <wp:effectExtent l="635" t="5080" r="63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5716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23400 w 64800"/>
                                        <a:gd name="textAreaTop" fmla="*/ 8280 h 324000"/>
                                        <a:gd name="textAreaBottom" fmla="*/ 315720 h 324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12.75pt;margin-top:4.3pt;width:8.95pt;height:44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1. – 50 ст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sz w:val="28"/>
                      <w:szCs w:val="28"/>
                    </w:rPr>
                    <w:t>? ст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- ? на 27 стр. &lt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50 стр.            ? на 27 стр. &lt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3147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6.1pt,7.65pt" to="26.1pt,25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96037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3.1pt,7.65pt" to="233.1pt,25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81737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3.1pt,7.65pt" to="143.1pt,25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5295" w:leader="none"/>
                    </w:tabs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3147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2628900" cy="0"/>
                            <wp:effectExtent l="0" t="5080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2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6.1pt,0.55pt" to="233.05pt,0.5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529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  <w:r>
                    <w:rPr>
                      <w:sz w:val="28"/>
                      <w:szCs w:val="28"/>
                    </w:rPr>
                    <w:t>50 стр.            ? на 27 стр. &lt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3147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6.1pt,7.65pt" to="26.1pt,25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96037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3.1pt,7.65pt" to="233.1pt,25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81737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3.1pt,7.65pt" to="143.1pt,25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5295" w:leader="none"/>
                    </w:tabs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3147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2628900" cy="0"/>
                            <wp:effectExtent l="0" t="5080" r="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2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6.1pt,0.55pt" to="233.05pt,0.5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? ст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– 50 стр.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- ? на 27 стр. &lt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вы выбрали эту краткую запис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оставим план решения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рьте по «ключу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для снятия утомления с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осмыс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пред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бор краткой зап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ка с до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 3.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ая проверка усвоения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верить, как ученики усвоили тему урок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з на обучаем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роверить свои зн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зьмите те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читайт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(+) или неверно (-)</w:t>
            </w:r>
          </w:p>
          <w:p>
            <w:pPr>
              <w:pStyle w:val="Normal"/>
              <w:jc w:val="center"/>
              <w:rPr/>
            </w:pPr>
            <w:r>
              <w:rPr/>
              <w:t>1 в.</w:t>
            </w:r>
          </w:p>
          <w:tbl>
            <w:tblPr>
              <w:tblW w:w="5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2"/>
              <w:gridCol w:w="414"/>
            </w:tblGrid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Число 70 уменьшили на 31. Получили 41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Разность 60 и 47 равна 13. 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 Уменьшаемое 40, вычитаемое 29. Разность равна 21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70 больше 37 на 33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29 меньше 60 на 31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6. Число 30 уменьшили на сумму 8 и 5. Получили 23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7. Уменьшаемое равно сумме 30 и 20. Вычитаемое равно 11. Тогда разность равна 29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8. Уменьшаемое равно 80, вычитаемое равно сумме 9 и 8. Тогда разность равна 63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 От сотни отняли 2 десятка и 4 единицы. Получили 76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+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в. </w:t>
            </w:r>
          </w:p>
          <w:tbl>
            <w:tblPr>
              <w:tblW w:w="5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2"/>
              <w:gridCol w:w="414"/>
            </w:tblGrid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Число 50 уменьшили на 37. Получили 27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Разность 80 и 52 равна 28. 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Уменьшаемое 70, вычитаемое 34. Разность равна 36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60 больше 21 на 49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34 меньше 70 на 46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Число 40 уменьшили на разность 19 и 2. Получили 23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Уменьшаемое равно разности 90 и 20. Вычитаемое равно 21. Тогда разность равна 49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 Уменьшаемое равно 30, вычитаемое равно сумме 9 и 7. Тогда разность равна 14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 Сотню уменьшили на 1 десяток и 4 единицы. Получили 96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было труд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лег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пользовались при выполнении задания?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пред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я работа 5 – 7 минут, затем тесты собирает учитель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 4.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одвести итог урок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тем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было лег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труд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одведению итога работы на урок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Э 5.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домашнем задан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дать полную информацию о домашнем зада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2 № 3 (2), 4 – 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5 – 46  №58, 60 – в рабочей тет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бор домашнего зад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  <w:tab/>
        <w:tab/>
        <w:tab/>
        <w:tab/>
        <w:tab/>
        <w:tab/>
        <w:t>Е.Н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13:00Z</dcterms:created>
  <dc:creator>user</dc:creator>
  <dc:description/>
  <cp:keywords/>
  <dc:language>en-US</dc:language>
  <cp:lastModifiedBy>User</cp:lastModifiedBy>
  <dcterms:modified xsi:type="dcterms:W3CDTF">2019-01-07T06:26:00Z</dcterms:modified>
  <cp:revision>13</cp:revision>
  <dc:subject/>
  <dc:title/>
</cp:coreProperties>
</file>