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ре русского язык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(внеклассное мероприятие в рамках предметной недели)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709"/>
        <w:rPr/>
      </w:pPr>
      <w:r>
        <w:rPr>
          <w:sz w:val="28"/>
          <w:szCs w:val="28"/>
        </w:rPr>
        <w:t>Участники – учащиеся 5-6 классов</w:t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  <w:t>Турнир знатоков</w:t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ивитие  интереса к изучению русского языка;</w:t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овершенствование навыков работы с лексическим значением</w:t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ова, орфоэпическими нормами языка;</w:t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формирование умения работать в группе;</w:t>
      </w:r>
    </w:p>
    <w:p>
      <w:pPr>
        <w:pStyle w:val="Normal"/>
        <w:ind w:left="993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воспитание любознательности и уважения к родному языку. </w:t>
      </w:r>
    </w:p>
    <w:p>
      <w:pPr>
        <w:pStyle w:val="Normal"/>
        <w:rPr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</w:t>
      </w:r>
      <w:r>
        <w:rPr>
          <w:sz w:val="28"/>
          <w:szCs w:val="28"/>
        </w:rPr>
        <w:t>Оборудование: карточки с заданиями (слайды с заданиями).</w:t>
      </w:r>
    </w:p>
    <w:p>
      <w:pPr>
        <w:pStyle w:val="Normal"/>
        <w:ind w:left="284" w:hanging="142"/>
        <w:rPr>
          <w:rFonts w:ascii="Palatino Linotype" w:hAnsi="Palatino Linotype" w:cs="Palatino Linotyp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формление: можно украсить кабинет лингвистическими газетами.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кабинет (если мероприятие проводится между классами, то можно провести в актовом зале)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роприятия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Слово учител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вестно, что великие люди любят загадывать загадки своим современникам и потомкам.   Играть в лингвистические игры и легко, и трудно одновременно. Легко – потому что задания всегда формулируются четко и просто, а трудно – потому что от вас потребуются не только знания и сообразительность, но и острота ума и взгляда, усидчивость и упо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и состязаний вас ждут  и шарады, и ребусы, и превращения слов, и головоломки, и математические фокусы, и логически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елаю вам  успеха !</w:t>
      </w:r>
    </w:p>
    <w:p>
      <w:pPr>
        <w:pStyle w:val="Normal"/>
        <w:rPr/>
      </w:pPr>
      <w:r>
        <w:rPr>
          <w:b/>
          <w:sz w:val="28"/>
          <w:szCs w:val="28"/>
        </w:rPr>
        <w:t>2. Представление жюри</w:t>
      </w:r>
      <w:r>
        <w:rPr>
          <w:sz w:val="28"/>
          <w:szCs w:val="28"/>
        </w:rPr>
        <w:t xml:space="preserve"> (учителя русского языка и литературы, старшеклассни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ветствие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урнир смекалистых начинае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язание первое</w:t>
      </w:r>
      <w:r>
        <w:rPr>
          <w:sz w:val="28"/>
          <w:szCs w:val="28"/>
          <w:u w:val="single"/>
        </w:rPr>
        <w:t xml:space="preserve">. «Загадки» </w:t>
      </w:r>
      <w:r>
        <w:rPr>
          <w:i/>
          <w:sz w:val="28"/>
          <w:szCs w:val="28"/>
          <w:u w:val="single"/>
        </w:rPr>
        <w:t xml:space="preserve"> (по 1 баллу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У меня второй есть дом :                                             Дубинку держит ученик</w:t>
      </w:r>
    </w:p>
    <w:p>
      <w:pPr>
        <w:pStyle w:val="Normal"/>
        <w:rPr/>
      </w:pPr>
      <w:r>
        <w:rPr>
          <w:sz w:val="28"/>
          <w:szCs w:val="28"/>
        </w:rPr>
        <w:t>Каждый день туда идем                                               Тетради ею он дол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друзьями вчетвером.                                          Удары ластик не сот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не спим мы, не гуляем,                                        Быстрее дырку он протрет.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е едим, и не болтаем</w:t>
      </w:r>
      <w:r>
        <w:rPr>
          <w:i/>
          <w:sz w:val="28"/>
          <w:szCs w:val="28"/>
        </w:rPr>
        <w:t>,                                                                    (Ру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чебники читаем.                                                     Висит на стеночке окно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(Школа)                                                       </w:t>
      </w:r>
      <w:r>
        <w:rPr>
          <w:sz w:val="28"/>
          <w:szCs w:val="28"/>
        </w:rPr>
        <w:t>В нем нарисовано кино</w:t>
      </w:r>
      <w:r>
        <w:rPr>
          <w:i/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главный в школе человек                                    В зеленой рамочке ви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алых деток учит.                                                  И на тебя в упор гля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Учитель)                                                                      (Карт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я он часто мучит                                            Не дерево, а с листочками,</w:t>
      </w:r>
    </w:p>
    <w:p>
      <w:pPr>
        <w:pStyle w:val="Normal"/>
        <w:rPr/>
      </w:pPr>
      <w:r>
        <w:rPr>
          <w:sz w:val="28"/>
          <w:szCs w:val="28"/>
        </w:rPr>
        <w:t>И ничего не учит,                                                      Не рубашка, а сшита,</w:t>
      </w:r>
    </w:p>
    <w:p>
      <w:pPr>
        <w:pStyle w:val="Normal"/>
        <w:rPr/>
      </w:pPr>
      <w:r>
        <w:rPr>
          <w:sz w:val="28"/>
          <w:szCs w:val="28"/>
        </w:rPr>
        <w:t xml:space="preserve">С места часто он кричит,                                          Не урок физкультуры, </w:t>
      </w:r>
    </w:p>
    <w:p>
      <w:pPr>
        <w:pStyle w:val="Normal"/>
        <w:rPr/>
      </w:pPr>
      <w:r>
        <w:rPr>
          <w:sz w:val="28"/>
          <w:szCs w:val="28"/>
        </w:rPr>
        <w:t xml:space="preserve">Маму двойкой огорчит.                                             А с упражнениями.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Двоечник)                                                      (Учебник русского я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Если его учитель в руки возь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пятерку туда внес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о мама в восторг при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Дневн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остязание второе</w:t>
      </w:r>
      <w:r>
        <w:rPr>
          <w:sz w:val="28"/>
          <w:szCs w:val="28"/>
          <w:u w:val="single"/>
        </w:rPr>
        <w:t>. «Веселый наборщик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баллы по количеству слов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Если взять большое сло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нуть буквы – раз и два !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 потом собрать их снов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ыйдут нов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смотритесь к этой скатерти (надпись на карточке: «скатерть-самообслужка»). Что вам удалось увидеть? Составьте за 3 минуты не менее двадцати названий блюд из букв слова  «</w:t>
      </w:r>
      <w:r>
        <w:rPr>
          <w:i/>
          <w:sz w:val="28"/>
          <w:szCs w:val="28"/>
          <w:u w:val="single"/>
        </w:rPr>
        <w:t>скатерть-самообслуж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(Ответ : сок, котлета, сало, торт, морс, булка, молоко, карамел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усс, соус,  кекс, какао, колбаса, лук, масло, крем, салат, ру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тка, омар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язание третье</w:t>
      </w:r>
      <w:r>
        <w:rPr>
          <w:sz w:val="28"/>
          <w:szCs w:val="28"/>
          <w:u w:val="single"/>
        </w:rPr>
        <w:t>. «Диктант Незнай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ллы по количеству правильных исправл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знайка написал диктант. Помогите ему исправить ошиб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ел кашу, пю воду, веду сёмку, забит коля, поставит стуля, сделат обявления, дожд лёт, поднялась вю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Ответ: с</w:t>
      </w:r>
      <w:r>
        <w:rPr>
          <w:sz w:val="28"/>
          <w:szCs w:val="28"/>
          <w:u w:val="single"/>
        </w:rPr>
        <w:t>ъ</w:t>
      </w:r>
      <w:r>
        <w:rPr>
          <w:sz w:val="28"/>
          <w:szCs w:val="28"/>
        </w:rPr>
        <w:t>ел кашу, п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 воду, веду с</w:t>
      </w:r>
      <w:r>
        <w:rPr>
          <w:sz w:val="28"/>
          <w:szCs w:val="28"/>
          <w:u w:val="single"/>
        </w:rPr>
        <w:t>ъ</w:t>
      </w:r>
      <w:r>
        <w:rPr>
          <w:sz w:val="28"/>
          <w:szCs w:val="28"/>
        </w:rPr>
        <w:t>ёмку, заби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ко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тави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сту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я, сдела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об</w:t>
      </w:r>
      <w:r>
        <w:rPr>
          <w:sz w:val="28"/>
          <w:szCs w:val="28"/>
          <w:u w:val="single"/>
        </w:rPr>
        <w:t>ъ</w:t>
      </w:r>
      <w:r>
        <w:rPr>
          <w:sz w:val="28"/>
          <w:szCs w:val="28"/>
        </w:rPr>
        <w:t>явление, дожд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u w:val="single"/>
        </w:rPr>
        <w:t>ьё</w:t>
      </w:r>
      <w:r>
        <w:rPr>
          <w:sz w:val="28"/>
          <w:szCs w:val="28"/>
        </w:rPr>
        <w:t>т, поднялас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га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 xml:space="preserve">(Максимально 13 баллов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стязание четвертое.</w:t>
      </w:r>
      <w:r>
        <w:rPr>
          <w:sz w:val="28"/>
          <w:szCs w:val="28"/>
          <w:u w:val="single"/>
        </w:rPr>
        <w:t xml:space="preserve"> «Грамматическая арифмети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1 баллу за каждое сл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аем примеры! Чтобы узнать ответ, переставьте все буквы в правиль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НА + РОК = _ _ _ _ _ _ _ _ (русский писател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(Н Е К Р А С О 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ИК + ПЕНА = _ _ _ _ _ _ _     (пт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(П Е Л И К А Н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М + ВАТА = _ _ _ _ _ _ _    (оружи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(А В Т О М А 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АР + СОКИ = _ _ _ _ _ _ _    (фрук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(А Б Р И К О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ИПА + НОТА = _ _ _ _ _ _ _ _ (животно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(А Н Т И Л О П 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ОБ + УСТА = _ _ _ _ _ _ _  (день недел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(СУББО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ИПА + САТИН = _ _ _ _ _ _ _ _ _ (музыкан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(ПИАНИ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РОЗА + РОВ = _ _ _ _ _ _ _ _  (бесед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(РАЗГОВО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стязание пятое</w:t>
      </w:r>
      <w:r>
        <w:rPr>
          <w:sz w:val="28"/>
          <w:szCs w:val="28"/>
          <w:u w:val="single"/>
        </w:rPr>
        <w:t>. «Хитрый икс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баллы по количеству угаданных с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хитрым иксом я друж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 секрету вам скаж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ыбегая из тетрад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дает он мне загад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ответит , например,                         2) Думал я весь день вчер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КС + Р ?                                   Что такое ИКС + РА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дсказал мне старший брат,                 4) Догадался я без бр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такое ИКС + РАТ ?                                Что такое ИКС + РАТА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Не решила вся квартира,                         6) Долго мучил я сос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такое ИКС + ИРА ?                                Что такое ИКС + РЕДА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ИКС + Н + РА + ТА,                                 8) ИКС + ТА + НА +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с бензином , то пуста.                              Кто решил, тому «Ура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Ответы</w:t>
      </w:r>
      <w:r>
        <w:rPr>
          <w:sz w:val="28"/>
          <w:szCs w:val="28"/>
        </w:rPr>
        <w:t>: риск, искра, старик, актриса, ириска, редис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анистра, санита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стязание шестое.</w:t>
      </w:r>
      <w:r>
        <w:rPr>
          <w:sz w:val="28"/>
          <w:szCs w:val="28"/>
          <w:u w:val="single"/>
        </w:rPr>
        <w:t xml:space="preserve"> «Про кота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за каждое правильное слово в тексте – 1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… </w:t>
      </w:r>
      <w:r>
        <w:rPr>
          <w:sz w:val="28"/>
          <w:szCs w:val="28"/>
        </w:rPr>
        <w:t>Жил-был мальчик. Ему было всего пять лет, но он уже знал все буквы и умел писать. Вот только правильно соединять буквы в слова у него не получалось. Попробуйте прочитать , что записал он в тетрадке о своем любимом ко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РУД  НОС  КОТОМКА  ПРИЗЫ  КОТЕЛ  СМЕТА  НУДНО  В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 ЗАЛ  ВСЕ  РЫБУУ  НЕ СКОТИНА  КРЫШЕ  СЪ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Трудно с котом. Капризы. Кот ел сметану, д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ылизал все. Рыбу унес кот и на крыше съе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стязание седьмое</w:t>
      </w:r>
      <w:r>
        <w:rPr>
          <w:sz w:val="28"/>
          <w:szCs w:val="28"/>
          <w:u w:val="single"/>
        </w:rPr>
        <w:t>. «Ребус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каждый ребус 1 бал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ыступление 1 учащегося с сообщение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во «ребус» произошло от латинского «РЕС» , что означает «вещь», «предмет», «дело». И действительно: своеобразие ребусного письма как раз в том и состоит, что слова в нем обозначаются изображениями отдельн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го только не намешано в ребусном калейдоскопе! Рисунки перемежаются хитроумными комбинациями из букв и чисел, геометрическими фигурами, условными обознач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ые ребусы появились во Франции в 15 веке, но не имели поначалу ничего общего со знакомыми нам сегодня рисованными загадками. Ребусом называли тогда веселое балаганное представление на ежегодных карнава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16 веке рисованные ребусы становятся известны в Англии, Германии, Италии. В оформлении их принимают участие прфессиональные художники. Рисунки ребусного характера можно было видеть тогда на вывесках харчевен и кабаков, дверях и кали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оссии первые ребусы появились в середине 19 века. Они пользовались таким успехом, что выходил даже специальный журнал под названием «Ребу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ыступление 2 учащегося с сообщение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были времена , когда ребус служил не просто развлечение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вным-давно, когда люди не умели еще ни читать, ни писать, они составляли свои письмена из предметов. Вожди одного племени послали как-то своим соседям вместо письма птицу, мышь, лягушку и пять стрел. Не всякий переводчик поймет сегодня, о чем шла речь в том письме, а древние люди сразу догадались: ведь они прекрасно умели мыслить символами. Смысл послания был таков: «Умеете ли вы летать, как птицы, прятаться в землю, как мыши, прыгать по болоту, как лягушки? Если не умеете, то и не пробуйте воевать с нами. Мы осыплем вас стрелами, как только вы вступите в нашу страну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ребусный тип письма сыграл огромную роль в развитии письменности многих народов и явился первым шагом на пути от рисунка к бук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сейчас к барьеру! Разгадайте ребусы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Ответы</w:t>
      </w:r>
      <w:r>
        <w:rPr>
          <w:sz w:val="28"/>
          <w:szCs w:val="28"/>
        </w:rPr>
        <w:t>: 1- крыльцо, 2 - подвал, 3 - очки, 4 - пода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5 -  песок, 6 - наука, 7 - малина, 8 - ниточка, 9 - лис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0 - комн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стязание восьмое</w:t>
      </w:r>
      <w:r>
        <w:rPr>
          <w:sz w:val="28"/>
          <w:szCs w:val="28"/>
          <w:u w:val="single"/>
        </w:rPr>
        <w:t>. «Конкурс капитан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одному баллу за каждый  правильный отве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питаны команд должны расставить ударение в следующих слов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МЕНТ, ХОДАТАЙСТВО, СТОЛЯР, СТАТУЯ, СОЗДАЛА, НЕНАВИСТЬ, КРАСИВЕЕ, ЗВОНИТ, ДИАЛОГ, БАЛОВАТЬ, АГЕНТ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АЛФАВИТУ, ДОКУМЕНТ, ИНСТРУМЕНТ, ИНТЕРЬЕР, КАТАЛОГ, МЕДИКАМЕНТЫ, НАЧАЛ, ПРЕМИРУЕТ, ПРОЦЕНТ, СРЕДСТВА, ЩАВ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язание девятое.</w:t>
      </w:r>
      <w:r>
        <w:rPr>
          <w:sz w:val="28"/>
          <w:szCs w:val="28"/>
          <w:u w:val="single"/>
        </w:rPr>
        <w:t xml:space="preserve"> «Месяцы год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для болельщиков, пока капитаны выполняют за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жюри  подводит итоги,  попробуйте ответить на 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месяц зимы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феврал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этом месяце мамин празд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мар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этого месяца начинаются канику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июн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этого месяца рифмуется со словом «капел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апрел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этого месяца начинается учебный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сентя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этом месяце поспевают яблоки и груш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авгус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этого месяца начинается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январ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ерв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едушка, который раздает всем подарки.  (Дед Мороз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Из него видно, что делается на улице.       (Окн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сильно ужалить, но не оса.              (То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лучается, когда заплетут волосы.      (Кос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иятность, которая встречается в тетради.    (Двой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а на третьей линейке.                            (С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ая часть коровы.                                (Рог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ское животное с фонтаном.                    (Ки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можно увидеть себя.                              (Зеркало, фотограф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чего ничего не раскрасить.                    (Кра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ВЕДЕНИЕ ИТОГОВ, НАГРАЖДЕНИ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</w:p>
    <w:sectPr>
      <w:footerReference w:type="default" r:id="rId2"/>
      <w:type w:val="nextPage"/>
      <w:pgSz w:w="11906" w:h="16838"/>
      <w:pgMar w:left="1021" w:right="102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8:26:00Z</dcterms:created>
  <dc:creator>Валера</dc:creator>
  <dc:description/>
  <cp:keywords/>
  <dc:language>en-US</dc:language>
  <cp:lastModifiedBy>ВАаЛ</cp:lastModifiedBy>
  <cp:lastPrinted>2009-01-31T16:45:00Z</cp:lastPrinted>
  <dcterms:modified xsi:type="dcterms:W3CDTF">2019-01-07T16:04:00Z</dcterms:modified>
  <cp:revision>14</cp:revision>
  <dc:subject/>
  <dc:title>                          ТУРНИР СМЕКАЛИСТЫХ</dc:title>
</cp:coreProperties>
</file>