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мендации к закаливающим процедурам</w:t>
      </w:r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  <w:t xml:space="preserve"> Мнения о важности и необходимости закаливания настолько противоречивы, что родителям порой очень трудно разобраться в схемах закаливания. </w:t>
      </w:r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  <w:t>Приведем несколько примеров За ( pro)и Против (contra).</w:t>
      </w:r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  <w:t xml:space="preserve">За(pro)- Детей необходимо закаливать, и как можно раньше, буквально с первых дней жизни. Закаливание необходимо всем детям для повышения стрессоустойчивости, укрепления их здоровья. Закаленный ребенок болеет меньше, и каждое заболевание протекает легче, не смотря на то что сами закаливающие процедуры не могут полностью исключить заражение вирусной инфекцией. &lt;&lt;Мой ребенок закален. Иначе он болел бы чаще…&gt;&gt;. Раньше младенцев держали под форточкой, чтобы &lt;&lt; запустить&gt;&gt; их терморегуляционные механизмы. и т д . </w:t>
      </w:r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  <w:t>Против ( contra ) Детей надо закаливать, а всячески оберегать от малейшего охлаждения. Закаливание можно начинать и проводить далее только при полном здоровье детей. Никакого специального закаливания не требуется, так как есть масса препаратов, повышающих защитные силы организма ребенка. &lt;&lt; Какое закаливание? Ребенок и так часто болеет…&gt;&gt;.Раньше были другие дети. Если внимательно прочитать и то и другое, можно сказать:&lt;&lt; И вы правы и правы…&gt;&gt;. Даже при самом внимательном уходе немыслимо оградить ребенка от всех неожиданных перемен температуры, внезапных сквозняков, открытых форточек, ветра, дождя, сырости.</w:t>
      </w:r>
    </w:p>
    <w:p>
      <w:pPr>
        <w:pStyle w:val="TextBody"/>
        <w:widowControl/>
        <w:pBdr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Рекомендации :</w:t>
      </w:r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1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Эффективность закаливающих процедур во многом зависит от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правильности их выполн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, когда имеет значение любая на первый взгляд мелочь. Обязательное требование для взрослых, помогающих детям во время закаливания: руки должны быть чисто вымыты, ногти коротко острижены, кожа на ладонях мягкая и теплая. </w:t>
      </w:r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ab/>
        <w:t>2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Для детей постарше, хотя еще дошкольников, также широко используются всевозможные водные процедуры. Они удобны еще и тем, что позволяют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озирова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температурный режим более точно, чем при воздушных и солнечных ваннах. </w:t>
      </w:r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ab/>
        <w:t>3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Закаливающее влияние оказывают все гигиенические водные процедуры, если их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мело сочета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со специальными приемами. Не принесет должного эффекта закаливание холодной водой, если обычное гигиеническое умывание выполняется теплой. </w:t>
      </w:r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4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При сочетании гигиенических мер с закаливающими достигается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истематическая трениров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организма и сокращается время, специально отводимое на процедуры. </w:t>
      </w:r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ab/>
        <w:t>5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К тому же достигается положительное психологическое воздействие, воспитывая у взрослых и детей понимание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еобходимости закаливающих мероприятий в режиме дня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6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Воздух, солнечные лучи и воду необходимо широко использовать в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вседневной жизн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дошкольника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круглый год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 этой точки зрения следует подходить к личной гигиене, режиму дня, набору одежды для детей, к помещению, в котором они живут.</w:t>
      </w:r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7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Использование тех или иных закаливающих мероприятий в большой степени зависит от сезона года. Конечно,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зимних условия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не приходится говорить о воздушных ваннах на улице или купании в реке. Между тем вполне доступны д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лительные прогулки при любой погод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, пребывание в помещении с открытыми окнами, форточками, частичные обмывания тела, воздушные ванны в помещении и т. п. </w:t>
      </w:r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8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сна и лет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особенно благоприятны для укрепления здоровья детей. Они должны как можно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ольше быть на улиц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уже с первых весенних дней. Не страшно, если детям придется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бежать по сырой траве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лужам или даже попасть во время прогулки под теплый летний дожд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— это еще больше повысит устойчивость их организма.</w:t>
      </w:r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ab/>
        <w:t>NB!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пасн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только оставлять детей в мокрой одежде.</w:t>
      </w:r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  <w:t>Важно отметить, что проводя закаливание, следует постоянно помнить об индивидуальном подходе и состоянии здоровья детей. Как уже упоминалось выше, воспитатель группы ведет дневник закаливания, в котором ежедневно отмечается самочувствие ребенка и применяемые моменты закаливания. Если ребенок по какой–либо причине, в том числе и по болезни, пропустил посещение детского сада, то он по возвращении в первое время получает более слабые холодовые нагрузки. И 2–3 дня после болезни с ребенком не проводится интенсивное закаливание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before="0" w:after="27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писок используемой литературы</w:t>
      </w:r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)Банников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Л. П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Программа Оздоровления детей в ДОУ методическое пособие; М.: 2008.</w:t>
      </w:r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)Голубев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Л.Г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, Прилепина И.А. Закаливание дошкольника 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од ред.: В.А. Доскина; М.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свещение, 2007.</w:t>
      </w:r>
    </w:p>
    <w:p>
      <w:pPr>
        <w:pStyle w:val="TextBody"/>
        <w:widowControl/>
        <w:numPr>
          <w:ilvl w:val="0"/>
          <w:numId w:val="2"/>
        </w:numPr>
        <w:pBdr/>
        <w:spacing w:before="0" w:after="2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ГолубевВ.В.Основы педиатрии и гигиены детей дошкольного возраста: Учеб. пособие для студ. дошк. факультетов высш. пед. учеб. заведений. — М.: Издательский центр «Академия», 2011.</w:t>
      </w:r>
    </w:p>
    <w:p>
      <w:pPr>
        <w:pStyle w:val="TextBody"/>
        <w:widowControl/>
        <w:numPr>
          <w:ilvl w:val="0"/>
          <w:numId w:val="2"/>
        </w:numPr>
        <w:pBdr/>
        <w:spacing w:before="0" w:after="27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Киркин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И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Здоровье – Стиль жизн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Современны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оздоровительные процедуры в детском саду. Образовательные проекты;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М.:- Н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школьных технологий , 2008.</w:t>
      </w:r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</w:rPr>
          <w:t>http://zinref.ru/000_uchebniki/03200medecina/002_00_osnovi_pediatrii_golubev_2011/001.htm</w:t>
        </w:r>
      </w:hyperlink>
    </w:p>
    <w:p>
      <w:pPr>
        <w:pStyle w:val="TextBody"/>
        <w:widowControl/>
        <w:pBdr/>
        <w:spacing w:before="0" w:after="2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https://xreferat.com/55/4116-1-zakalivanie-doshkol-nika-v-usloviyah-detskogo-uchrezhdeniya.html</w:t>
      </w:r>
    </w:p>
    <w:p>
      <w:pPr>
        <w:pStyle w:val="TextBody"/>
        <w:widowControl/>
        <w:pBdr/>
        <w:spacing w:before="0" w:after="27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Gothic" w:cs="Tahoma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inref.ru/000_uchebniki/03200medecina/002_00_osnovi_pediatrii_golubev_2011/00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1-07T10:58:40Z</dcterms:modified>
  <cp:revision>3</cp:revision>
  <dc:subject/>
  <dc:title/>
</cp:coreProperties>
</file>