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ОГО ОБРАЗОВАНИЯ ДЕТ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"САФОНОВСКАЯ ДЕТСКАЯ ШКОЛА ИСКУССТВ №1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ПРОГРАММ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ЕБНОГО ПРЕДМ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"ЖИВОПИСЬ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14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68110" cy="9272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8110" cy="927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го предмета "Живопись" разработана для отделения "Изобразительное искусство" детской школы искусств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нятия по предмету "Живопись"  проводятся в объеме, определенном действующими Учебными Планами МБОУДОД «Сафоновская ДШИ №1»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ок обучения – 4 года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анная программа разработана на основе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граммы "Живопись" для детских художественных школ и школ искусств, утверждённой Управлением учебных заведений и научных учреждений Министерства культуры СССР, 1982 г.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мерной программы "Живопись" для детских художественных школ и изобразительных отделений детских школ искусств, одобренной Научно-методическим центром по художественному образованию Министерства культуры РФ, 2002 г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ъем знаний, умений, навыков,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олучаемых учащимися 1-2 года обучения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мение "лепить" форму цвет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ладение основами цветоведения, знание основных терминов (цветовой круг, спектр, цвета теплые и холодные, основные и дополнительные цвета, тон, как светлота, три характеристики цвета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ладение техническими приемами акварельной живописи: заливка, размывка, вливание цвета в цвет, работа по-сырому и  по-сухому, а-ля прима, лессировка, маз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работами мастеров русского и зарубежного искусст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обое и осмысленное восприятие формата, ритма, закона соподчинения и контраста, целого и детали, колористической целостности лис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мение видеть отношение, анализировать влияние одного цвета на другой, чувствовать изменение цвета предмета в зависимости от окружающей среды и характера освещенности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ъем знаний, умений, навыков,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олучаемых учащимися 3-4 года обучения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851"/>
        <w:jc w:val="both"/>
        <w:rPr/>
      </w:pPr>
      <w:r>
        <w:rPr>
          <w:sz w:val="28"/>
          <w:szCs w:val="28"/>
        </w:rPr>
        <w:t>Умение видеть отношениями, владение приемом "расфокусированного" зрения. Анализ влияния одного цвета на другой. Умение передать изменение цвета предмета в зависимости от окружающей среды и освещен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мение последовательно вести этюд, брать большие цветовые отношения, передавать свето-воздушную среду, ставить творческие задач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ладение навыками передачи объема и формы, четкой конструкции предметов, передачи их материальности, фактуры с выявлением планов, на которых они расположен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работами мастеров акварели: Герасимова, Фонвизина, Остроумовой-Лебедевой, Врубеля и др. Знание репродукций мастеров натюрморта: Шардена, Ван-Гога, малых голландцев, Стожарова и др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sz w:val="28"/>
          <w:szCs w:val="28"/>
        </w:rPr>
        <w:t>Умение выразить свое индивидуальное отношение к изображаемому, передать меру условности, "режиссуру" видения работы. При этом техническая сторона должна соответствовать творческой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ми видами контроля полученных умений и навыков по предмету, а так же формами промежуточной и итоговой аттестации являются просмотры и выставки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матические план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 клас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4680"/>
        <w:gridCol w:w="113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тем и их краткое содержание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исполнения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и задачи темы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решения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 на тем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 "Живопись". Знакомство с инструментами и материалами. Спектр. Основные цвета. Растяжки тоновые и цветовые по вертикали и по горизонтали. Акварель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е теоретических сведений из материаловедения чередуется сообщением сведений из цветоведения. Выполняются упражнения на смешение цветов, заливки и растяжки цвета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а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характеристики цвета. Спектр. Сближенные цвета. Акварель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упражнения в цвете на относительность цвета в тоне,  по насыщенности и по тепло-холодности. Упражнение на поиск сближенных оттенков цветов. Решение – заливки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а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жение плоских предметов (листья деревьев). Акварель. Упражнения по вливанию цвета в цв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-сырому. Выполнение цельной, уравновешенной по цвету работы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а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овое взаимовливание. Постановка из 3-4 драпировок. Акварель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снение изменения цвета предмета от окружающей среды. Способ перенесения цветового влажного мазка с одного локального пятна на другой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а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юрморт, составленный из предыдущих драпировок и одного сосуда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цвета предмета от окружающей среды. Постепенный переход от плоского изображения к объемному. Прием влажного мазка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а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светотени на шаре. Работа по плакату (цилиндр, конус, пирамида). Исполняется 2 задания: по-сухому и по-сырому. Акварель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основными элементами цветовой светотени на шаре (блик, свет, полутень, тень собственная, рефлекс, тень падающая). Фон контрастный по отношению к цвету шара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а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жение круглых предметов при боковой подсветке с натуры (овощи, фрукты, мячи). Понятие о цветовых отношениях. Вариации цветового рефлекса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объема предмета с натуры. Цветовой рефлекс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а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из 2 предметов на цветном фоне (круглый горшок и яблоко)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цветовых отношений. Работа с палитрой. Повторение темы "Основные цвета"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а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юрморт из 2-3 предметов при боковом освещении, на нейтральном фоне (темные предметы на светлом фоне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темы "Объем шара". Техничность исполнения работы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ча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юрморт из 2-3 предметов при боковом освещении, на нейтральном фоне (светлые предметы на темном фоне). Теплохолодность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темы объем предмета с шарообразной поверхностью, с вводом более сложных форм (введение цилиндра, усеченного конуса, куба и т.д.). Передача теплохолодности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а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юрморт, составленный из форм сложной конфигурации (крынка, груша) при боковом освещении на белом фоне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светотени на объемных формах в связи с теплохолодностью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а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тюрморт из 2-3 предметов на цветном фоне. Понятие о цветовом рефлексе.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ытка передать изменение цвета предмета в зависимости от окружающей среды. Теплое освещение – холодные тени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а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роски цветом простейших натюрмортов (по 3о мин.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общего цветового тона. Работа с палитрой. Поиск цветовых оттенков. Цельность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ча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юрморт из 2-3 предметов. Палитра ограничена 3-мя красками (желтой, синей, черной)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ение темы. Передача формы предмета с передачей пространства. Поиск тончайших цветовых оттенков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а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юрморт из 3 предметов. Палитра ограничена 3-мя красками (зеленой, красной черной)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технических возможностей акварели. Фактура, мазок, направление, размер и форма мазка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а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ложный контрастный натюрморт. Выполнить в мозаичной технике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ить все формы на плоскости их покрывающие. Проанализировать изменение цвета плоскостей в зависимости от поворота, удаленности от источника света и цвета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а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юрморт из 2-х гладкоокрашенных предметов на пестром фоне (ваза и яблоко)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расфокусированно смотреть на натуру. Увидеть пестрый фон через предметы. Уметь обобщать несущественное ради выделения главного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а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юрморт из 2-х предметов на контрастном фоне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приемом работы по-сырому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а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роски цветом фигуры человека. Акварель. Композиция "Художники", "Музыканты"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варительно первые наброски выполняются карандашом и более длительное время. Затем время сокращается до 5-7 минут. Последние наброски делаются цветом без предварительного рисунка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а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ка из 3-4 предметов нейтральной окраски на нейтральном фоне при теплом боковом освещении. Акварель.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 усложнение темы №11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а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из 3-4 предметов более сложной формы на контрастном фоне. (3 задания). Акварель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овая гармо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холодност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ранство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час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час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ча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.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постановка. Акварел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приобретенных знаний, умений и навыков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аса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час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упражнения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пражнение на цветовое мерцание. Растяжка от светлой теплохолодности через цветовой контраст к сближенной темной теплохлод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тюрморт, поставленный на пары дополнительных цветов. Голубой с золотым, зеленый с красным, салатовый с пурпурным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Упражнения на характеристики цвета (один натюрморт в шести вариантах: теплый – холодный, темный – светлый, насыщенный по цвету и слабо насыщенный)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 клас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961"/>
        <w:gridCol w:w="4666"/>
        <w:gridCol w:w="1147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ем и их краткое содержа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исполнения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тем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решения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 на тему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из 3 предметов с ясно выраженным цветом (фрукты, овощи, посуда) на нейтральном фоне. Непестрые драпировки, боковая подсветка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ветовая характеристика предметов и их связь с окружающей средо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 композиции, работа над рисунком под живопись. Поиск больших цветовых отношений. Продолжение работы в цвете. Уточнение деталей. Обобщение. Подведение итогов. Обсуждение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ас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ас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ас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из 3-4 предметов на цветном фоне. Однотонные драпировки. Наглядные пособия: иллюстрации работ Машкова, Стожарова, Кончаловского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ередача цветовой характеристики предметов. Цветовое взаимовлияние, пространств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ок эскиза, поиск композиции, цветовое решение эскиза. Начало работы на формат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е цветовые пятна, поиск цветовых отношен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ение работы над деталями, прописка главного в работ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ршение работы. Обобщение. Подведение итогов. Обсуждение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ас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ас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ас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ас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оративный натюрморт из игрушек и декоративных тканей. Техника – гуашь. Колорит ограничен 4-5 цветами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рганизация цветового пространства. Равновесие и гармония цве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 динамической композиц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колер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е цветовые проклад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овое равновесие. Детализац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ршение работы. Оформление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ас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ас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ас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ас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на цветном фоне 4-5 предметов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ередача пространства (объема предметов), цветовых рефлекс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 композиции и формата листа. Цветовой эскиз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ок под живопись на основном формате. Начало работы цвето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иска деталей, поиск общих цветовых отношений. Завершение. Подведение итог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ас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ас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ас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из нескольких предметов более сложных по форме, на цветном фоне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ередача характера предметов и их цветовых отношений. Поиск композиции и формата листа.</w:t>
            </w:r>
            <w:r>
              <w:rPr>
                <w:sz w:val="28"/>
                <w:szCs w:val="28"/>
              </w:rPr>
              <w:t xml:space="preserve"> Рисунок на основном формате под живопись. Начало работы цветом. Продолжение работ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ршение. Подведение итогов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задания по 6 часов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ка из предметов, близких по цвету. В теплой и холодной цветовой гамме. 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иск оттенков одного и того же цвета, разных по тону, теплохолодности и насыщенн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 композиции на заданном формате. Рисунок натюрморта на основном формате. Первые цветовые пятна. Общие цветовые отношения. Работа над деталями. Синтез и анализ этюда. Завершение. Подведение итогов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задания по 9 часов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из 3-4 предметов, различных по материалу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ередача формы одним цветом (монохром). Возможный цвет – сиена, умбр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 композиции. Рисунок под живопись. Начало работы цвето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ение работы в цвете. Поиск тоновых отношен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деталями. Завершение. Обобщение. Подведение итогов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ас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ас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ас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из нескольких различных по материалу предметов (дерево, металл, стекло, керамика)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ередача материальности, фактуры.</w:t>
            </w:r>
            <w:r>
              <w:rPr>
                <w:sz w:val="28"/>
                <w:szCs w:val="28"/>
              </w:rPr>
              <w:t xml:space="preserve"> Поиск композиции в эскизах. Цветовой эскиз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ок под живопись. Начало лессированных прокладо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 больших цветовых отношений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задания по 9 часов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постановка, суммирующая полученные знания, 3-4 предмета, 3-4 драпировки, сближенная цветовая гамма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ребования: единая цветовая гамма, светотеневая моделировка формы.</w:t>
            </w:r>
            <w:r>
              <w:rPr>
                <w:sz w:val="28"/>
                <w:szCs w:val="28"/>
              </w:rPr>
              <w:t xml:space="preserve"> Передача пространства цветом. Теплохолодность, цельность листа. Техничность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часов</w:t>
            </w:r>
          </w:p>
        </w:tc>
      </w:tr>
      <w:tr>
        <w:trPr/>
        <w:tc>
          <w:tcPr>
            <w:tcW w:w="9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час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 клас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959"/>
        <w:gridCol w:w="4663"/>
        <w:gridCol w:w="1152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тем и их краткое содержание.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>Техника исполнения.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темы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>Способы решения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>Кол-во часов на тему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ка из живых цветов. Используется техника по-сырому. В качестве наглядных пособий можно показать репродукции Фонвизина.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Выявить характер букета, оригинальную композицию, передать цветовую гармонию.</w:t>
            </w:r>
            <w:r>
              <w:rPr>
                <w:sz w:val="28"/>
                <w:szCs w:val="28"/>
              </w:rPr>
              <w:t xml:space="preserve"> Знакомство и углубление знаний о различных приемах работы акварелью, применение их на практике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исунок под живопись. Работа по-сырому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часов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юрморт с веткой рябины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деление главного, режиссура процесса работы, мера обобщения и детализация в работ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ок под живопись. Начало работы цвето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ение. Завершение. Подведение итогов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часов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юрморт, составленный из нескольких предметов, различных по окраске и форме, на нейтральном фоне.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ередача тональных и цветовых отношений (боковая подсветка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ок под живопись. Начало работы цвето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ение цветовых прокладо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рше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часов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срочные этюды с чучелом птиц.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ередача выразительности характера и цвета птиц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а-ля прим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юды с грача в разных поворотах на фоне разных по цвету драпировок.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>Этюд чайки в трех ракурсах на светлом и темном фоне. Обсуждение рабо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этюда п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ас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из нескольких предметов, разных по материалу (дерево, стекло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 репродукций Машкова, Кончаловского.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ередача фактуры предмета (материальности). Условная передача пространств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ветовой эскиз с распределением основных цветовых отношений. Рисунок на основном формате. Начало работы цветом. Анализ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плановости. Детализация. Синтез обобщения. Подведение итогов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задания п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часов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оративный натюрморт (плоское решение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гуашью, колерами в 4-5 цветов.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ать понятие о цветовом равновесии, о динамике в композиции. Передать эмоциональное состояние и цельност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эскизом композиц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ок на основном формат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о работы цветом. Подбор колеров и их подготов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вновесие каждого цвета – цель второго занят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ение работы в цвете по всей плоскости лис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ка деталей. Завершение. Подведение итогов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часов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из предметов, сближенных по окраске.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ередача колорита, поиск богатства цветовых оттенков. Выразительность и целостность композиц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знаний по цветоведению. Цветовой эскиз. Поиск композиции. Передача сближенной цветовой гаммы. Рисунок на основном формате. Постоение цветовых отношений. Работа с палитрой. Начало работы цветом. Поиск основных цветовых отношений. Анализ. Завершение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задания п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часов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роски цветом фигуры человека.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ум средств. Максимум выразительности. Передача теплохолодности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часов в течение год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с введением чучела птицы и узорной драпировки.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Суммирование накопленных знаний и умений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овой эскиз. Выполнение в технике акварел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ок на основном формате под живопись. Первые цветовые прокладки. Поиск цветовых отношений. Работа над деталями. Синтез. Обобщение, завершение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часов</w:t>
            </w:r>
          </w:p>
        </w:tc>
      </w:tr>
      <w:tr>
        <w:trPr/>
        <w:tc>
          <w:tcPr>
            <w:tcW w:w="9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часа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54"/>
        <w:gridCol w:w="4672"/>
        <w:gridCol w:w="114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ем и их краткое содержа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исполнения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тем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решения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 на тем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из цветов, свежих овощей, фрук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показа приема вливания цвета в цвет используется 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овторение технических приемов акварели, цельность, колористическое единство работы, декоративность решения.</w:t>
            </w:r>
            <w:r>
              <w:rPr>
                <w:sz w:val="28"/>
                <w:szCs w:val="28"/>
              </w:rPr>
              <w:t xml:space="preserve"> Упражнение по-сырому. Вливание цвета в цвет. Поиск оптимального решения обобщенной формы цветка. Изображаются только цветы без вазы и т.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 композиционного решения натюрморта. Рисунок под живопись. Начало работы цветом. Прописка деталей. Обобщение и завершение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ча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юд – растение подсолнух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овторение технических приемов акварели. По-сыром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выразительной композиции в быстром темпе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а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ет с веткой рябины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ередача пространства. Взаимодействие предметов с фоно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ок под живопись. Начало работы. Композиционное решение. Прописка деталей. Анализ. Завершение работы. Обобщение. Подведение итогов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ча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юрморт из нескольких предметов, разных по материалу, усложненных по форме, с богатой по фактуре драпировкой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армоничное решение композиции, богатство нюансов. Передача световоздушной сред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овой этюд композиции. Рисунок под живопис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в цвете над композицией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ение работы в цвете над деталя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ршение. Обобщение. Подведение итогов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ча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юд головы человека. 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ндивидуальная цветовая характеристика. Элементы моделировки головы цвето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колько цветовых набросков головы человека (5-6 на занятие) по цветовой прокладке. Прием по-сыром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ок головы человека под живопись. Начало лессировочных прокладок. Продолжение работы в цвете. Моделирование лессировкой частей головы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ча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гура человека. Несложная тематическая постановка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ветовое единство работы. Пластическая завершенность форм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оделировка головы, передача пропорций фигур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подготовительными эскизами. Композиционное решение. Поис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исунок под живопись. Начало широких лессировочных прокладок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ение работы в цвете под детал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ршение работы. Подведение итогов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ча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из 3-4 предметов, разнообразных по фактуре, с введением гипсового орнамента или маски на дальнем плане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мение последовательно вести длительную постановку. Лепка формы цветом. Передача материальности предметов. Пространственное решение план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ние темы с постановкой задач. Композиционное решение. Построение предмет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цветовой гаммы. Начало работы цветом. Работа над деталями по всей плоскости листа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задания п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ча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агмент интерьера (ясный по теме). Угол мастерской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ередача пространственных планов цветом, передача световоздушной сред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овой эскиз. Поиск выразительной композиции. Выбор точки зр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ок под живопись. Начало работы цвето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иска деталей лессировкой. Обобщение работы (синтез). Подведение итогов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ча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экзаменационная постановка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качества полученных умений и навыков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мение последовательно вести работу над длительной постановкой, выдерживать цветовое единство этюд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мение завершить работу, показав владение "режиссурой", то есть выделять главное в натюрморте и "списывать" неглавное, передавая световоздушную среду и пространство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часов</w:t>
            </w:r>
          </w:p>
        </w:tc>
      </w:tr>
      <w:tr>
        <w:trPr/>
        <w:tc>
          <w:tcPr>
            <w:tcW w:w="9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час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Учебный год в</w:t>
      </w:r>
      <w:r>
        <w:rPr>
          <w:b/>
          <w:sz w:val="28"/>
          <w:szCs w:val="28"/>
        </w:rPr>
        <w:t xml:space="preserve"> 1</w:t>
      </w:r>
      <w:r>
        <w:rPr>
          <w:sz w:val="28"/>
          <w:szCs w:val="28"/>
        </w:rPr>
        <w:t xml:space="preserve"> классе начинается со знакомства с материалами и принадлежностями для живописи, начальных упражнений в технике акварели, смешении красок, растяжках цвета непрерывных и прерывистых, заливках. Затем выполняются этюды осенних листьев. Характер листьев подскажет метод технического исполнения, растяжку цвета от светлого к темному или мягкий переход от одного цвета к другому, перекрытие одного слоя  другим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ледующее задание – три характеристики цвета. Необходимо внимательно рассмотреть цветовой круг и понять, что каждый цвет теплее или холоднее соседнего. Теплохолодность относительна. Целесообразно ознакомить учащихся с распределением светотеней на шаре: сначала в черно-белом варианте, а потом сделать несколько упражнений в разных техниках: по-сырому и по-сухому, с цветными шариками на цветном фоне. Выделить шесть элементов светотени, в том числе цветовой рефлекс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ервое задание по теме – задание по плакатам, второе – с натуры. Объектами могут быть круглые овощи, фрукты, мячи, шары, сначала единичные, затем их объединяют в группы и составляют мини-натюрморты из 2-3 предметов округлой формы на цветном фоне с боковой подсветкой. Постепенно количество предметов в натюрморте увеличивают. К концу 1-го класса они состоят из 3-4 предметов. Формат небольшой 30*40 см, изображение не должно быть больше натуральной величины предм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ледует чаще напоминать, что важно не раскрашивать рисунок, сделанный под живопись, а брать цветовые отношения, сравнивая пятна по светлоте, насыщенности и теплохолодности. Полезно давать возможность по-разному начинать этю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самого ярког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мных мест (свет не трогать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писать натюрморт только на спектральных цвет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слабонасыщенных (на земляных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писать небольшие постановки только двумя цветами (охра – синий, зеленый – красный, салатовый – пурпурны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Начинать живопись лучше с первого плана, с самого яркого предмета - пусть он будет эталоном яркости. Затем вместе с детьми необходимо посмотреть на весь натюрморт: какими кажутся цвета остальных двух предметов по отношению к цвету самого яркого предмета, друг к другу, к фону; внимательно проанализировать цветовые отношени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алее следует обратить внимание на падающую тень: под самим предметом она темнее, у переднего края четче, по мере удаления контраст её ослабевает, изменяется тон, цвет зависит от освещения, цвета ткани, на которой лежат предметы, и от окраски предметов (они также отражают легкий цвет на горизонтальную плоскость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зки следует накладывать по форме предмета, как бы ощупывая его кистью в пространстве. Желательно не смешивать более трех красок; если не получается, то нужно искать на палитре другое сочетание красок и пропорций при их смешивании. Такой способ ведения работы от центрального, самого яркого пятна можно назвать работой от "куска"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меты второго плана пишутся несколько шире, более крупным мазком. Очень важно точно передать уход формы от нас в глубину, края предметов часто принимают рефлексы рядом лежащих. Тональный контраст блик – полутон и его теплота и яркость дадут ощущение выступающей формы. Ведь то, что теплее, звонче по цвету и контрастнее по тону, кажется ближе, а то, что холоднее, спокойнее по цвету и легче по тону – дальш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общим: чтобы передать пространство, надо по мере удаления предмета в глубину снижать яркость цвета, т. е. насыщенность и тоновой контраст относительно первого плана. Так же воспринимается и горизонтальная плоскость: та её часть, которая ближе к нам, - ярче, светлее, а с постепенным уходом в глубину она становится темнее, сдержаннее по цвету и мягче по то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Это метод подхода к работе с натуры. Последующие занятия – на нейтральном, цветном, контрастном фоне – будут подобны описанному выше методу. И в каждом решается комплекс задач: освещение, цвет, тон, пространство, фор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сли на первых порах, ученики сумели грамотно по форме класть мазки, если акварель прозрачна, если есть попытка разобрать цветовые и тональные отношения, передать пространство, то это уже хорошо, даже если работа не доде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чебный год во </w:t>
      </w:r>
      <w:r>
        <w:rPr>
          <w:b/>
          <w:sz w:val="28"/>
          <w:szCs w:val="28"/>
        </w:rPr>
        <w:t>2-м</w:t>
      </w:r>
      <w:r>
        <w:rPr>
          <w:sz w:val="28"/>
          <w:szCs w:val="28"/>
        </w:rPr>
        <w:t xml:space="preserve"> классе обычно начинается с задания интересного и приятного для всех ребят – этюды живых цветов без вазы на светлом нейтральном фоне. Для натуры лучше брать крупные цветы с ярко выраженной чашечкой цветка. Крупные массы свяжутся с тоном, если к ним добавить мелкие травинки и листья. Помогают "расписаться" короткие привлекательные постановки только из фруктов и овощей. Это может быть большой ломоть тыквы или арбуза, перцы, помидоры, яблоки, поставленные на листе лопуха или куске цветной бумаги. Такие задания носят этюдный характер, каждое по три часа. Цель – хорошо продумать последовательность ведения этюда, цветовые и тональные отношения, обобщенно вылепить форму предметов, рассматривая её как площадки, различно повернутые к свету. Необходимо приучить учащихся "лепить форму" раздельными мазками, как бы ощупывая её в пространстве, добиваться плавного перехода от одного цветового оттенка к друго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ледующие задания усложняются вводом в натюрморт двух предметов (бутылки, банки, горшки). Натюрморт ставится на светлом нейтральном фоне. Таких заданий тоже должно быть два. Первое можно скомпоновать по горизонтали, второе – по вертикали, сделать различной цветовую гамму. Сложность заключается в том, чтобы суметь в светлое окружение вписать темные предметы. Для облегчения работы натюрморты освещают боковым све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ледующее задание – написать светлые предметы на темном фоне. Задание довольно сложное. Объем светлого предмета на темном фоне нелегко вылепить, но особая сложность состоит в нахождении общей тональности натюрморта, таким образом, чтобы светлые предметы  постановки органично "вошли" в живопись. Для этого вводится 3-4 светлых предмета разной тональ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ожно поставить серию краткосрочных мини-натюрмортов с одним и тем же светлым предметом на различно окрашенных интенсивных тонах – красном, зеленом, синем, фиолетовом, оранжевом. Следует следить, чтобы учащиеся не раскрашивали, а писали обобщенно, выделяя цветом самое характерное. Можно использовать знакомое задание – натюрморт в теплом колорите, например в золотисто-коричневой гамме (чугунок, рыба, картофель, луковица на желтой  бумаг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чащиеся должны помнить, что успех живописи зависит от определенно выраженной теплохолодности, игры холодного света на теплой поверхности. Если такой натюрморт писать только одними теплыми красками, он будет вялым, неживописным; здесь надо быть предельно внимательным, сравнивать относительную меру теплохолодности на каждом предмете, искать эти холодноватые оттен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ительные задания надо чередовать с краткосрочными этюдами. После натюрморта в теплой цветовой гамме, по контрасту, ставят натюрморт в холодном колорите. Холодные цвета – это не только голубые, синие, зеленые: ими могут быть и красные. Можно ставить такой натюрморт, который бы включал холодные розовые, красные, коричневые, нейтральные цвета – это расширит понятие учащихся об относительности восприятия цвета. Необходимо осторожно вводить складки: они должны быть простыми, недлинными, без резких теней. Нужно особенно тщательно подбирать фон для постановки. Во 2-м классе он может состоять из 2-3 близких по тону драпиров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ледующий этап – натюрморт из предметов быта, различных по материалу. Цель занятия – найти живописный язык для изображения стекла, дерева, металла, ткани, усвоить технические приемы. Учащиеся внимательно сравнивают предметы. Например, стеклянная банка и деревянная миска по-разному отражают световые лучи, по-разному принимают рефлексы. На стекле рефлексы четкие, хорошо видны; на матовой поверхности деревянной миски они едва заметны, мягко входят в основной цвет полутона и тени. Следовательно, писать надо по-разному. Стекло – мазками сочными, звонкими, передающими все разнообразие гладкой, блестящей поверхности. Деревянная поверхность пишется шире, мягче, мазок втекает без контрастов, рефлексы тонкие, едва заметные. В таких предметах форма главенствует над цветом. И чтобы остро характеризовать в одном натюрморте разные по фактуре предметы, надо почувствовать меру живописного обобщения стекла и очень тонко увидеть цветовые и тональные нюансы матового предм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ледующий этап – натюрморт на контрастных цветовых отношениях с предварительным этюдом. Задание на 9 часов. Такую постановку сложно организовать, есть опасность сделать её неинтересной по цвету. Чтобы этого избежать, необходимо задать определенную колористическую гамму, например, красно-зелено-золотистую (гамма новгородских икон). Надо стремиться их подчеркнуть, стараться тоньше, мягче передать цветовые оттенки, сохраняя особый насыщенный колорит. Большие затруднения испытывают учащиеся в написании складок драпировок в натюрмортах. Поэтому необходимо ввести в учебный процесс задания на отдельное написание складок.</w:t>
      </w:r>
    </w:p>
    <w:p>
      <w:pPr>
        <w:pStyle w:val="Normal"/>
        <w:jc w:val="both"/>
        <w:rPr/>
      </w:pPr>
      <w:r>
        <w:rPr>
          <w:sz w:val="28"/>
          <w:szCs w:val="28"/>
        </w:rPr>
        <w:t>Завершает год контрольное задание, обобщающее знания, умения и навыки, полученные за год. Это может быть натюрморт из предметов быта, различных по материалу. В основном во 2 классе используется формат ¼ листа (30*40 см). Если композиция требует другого формата, можно взять лист больше, и то лишь в том случае, если учащиеся справляются с большим размером работ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аждый учебный год начинается с задания, где в качестве натуры используются богатые по цвету и разнообразные дары осени. Хороши для натурной постановки кочан капусты, помидоры, перцы, грибы, тыква, яблоки, гроздья рябины, калины. Самое главное – натюрморт должен быть красивым, чтобы появилось желание поработать над ним. Фон желателен светлый или нейтральный, однотонный. Его легко прописать между цветами и листьями, а мелкие детали можно прописать по уже сделанному фо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ю первую четверть в 3 классе, пока есть возможность использовать в качестве натуры овощи и фрукты, можно проводить задания в 2-3 сеанса, работать над аналитическим этюд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ледующее занятие – натюрморт, в который входит темный предмет на светлом фоне. На вертикальной плоскости 2-3 складки, а на горизонтальной – ткань с простым орнаментом. Поверхность предмета гладкая и хорошо принимает рефлексы от окружающих предметов. На светлой ткани фона светотень прослеживается лучше, чем на темной. Трудность изображения складок состоит в том, чтобы они были написаны в пространстве, т. е. степень сделанности, цвет и тон должны быть найдены точно в отношениях к первому и второму плану. На первом плане может лежать полотенце, целиком светлое и прозрачное, а затем поверх первой складки осторожно наносится орнамент. Чтобы хорошо сделать такую постановку, понадобится 12 часов с предварительным одночасовым этюд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дну из постановок можно посвятить передаче плановости в натюрморте. В начале темы целесообразно выполнить серию упражнений на светлой бумаге (12*15 см), на свободную тему, с передачей шести - восьми планов. Это может быть аллея, пещера, тоннель с дверями, узкий проход со ступеньками. Важно понять, как строить пространственно планы или кулисы, ослабляя контраст в глубину. Если ученик справляется с заданием, ему предлагается написать натюрморт, где предметы тщательно подобраны так: на переднем плане имеются самые сильные контрасты, игра преимущественно теплых тонов; на втором плане контрасты слабее, мягче, и есть еще третий и даже четвертый планы, которые почти сливаются с фоном, плоские необъемные; они холоднее, чем передние план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ле задания на контрастные отношения можно перейти к натюрморту на сближенных цветовых сочетаниях в теплой гамме. В этой постановке будут родственные по окраске предметы. Например, темно-зеленая крынка, зеленоватые драпировки, зеленые яблоки, светло-зеленая керамическая миска. Рефлексные связи здесь совсем иные, чем в контрастном натюрморте; они носят тональный характер: нужно увидеть тонкие и сложные цветовые град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еред длительной работой над постановкой в 3-м классе необходимо делать маленький этюд для памяти, т. к. может помешать цветовая и тональная адаптация и можно упустить важные моменты, которые трудно исправить в акварели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ребенка увидеть цвет гораздо легче, чем тон, разницу тонов. Длительные постановки по живописи чередуются с короткими 3-х или 6-ти часовыми задания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ледующее задание – натюрморт на сложных цветовых отношениях из предметов быта, различных по материалу и сдержанных по цвету. Количество предметов в постановке – 3-4, все близки к геометрическим формам (медный чайник, бутылка, деревянная доска, луковица, три-четыре драпировки). Работая, нужно стараться не "запестрить" форму, не разрушить ее грубой цветовой разработкой. К концу года задания немного изменяются, так как, в связи с удлинением светового дня, появляется возможность работать при дневном све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Если к этому времени появляются цветы, можно рисовать постановки с нарциссами в стеклянном сосуде, тюльпанами, сиренью. Если цветов нет, можно выполнить натюрморт в холодной цветовой гамме. Усложняется это задание складками фона, которые продолжаются на горизонтальной плоскости. Сочетаний оттенков цвета, материалов, фактур великое множество, в любом случае, потребуется напряженный поиск живописного языка, наиболее выразительных приемов живописи и колористического решени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выпускном классе не следует переходить к более сложным натурным постановкам, не достигнув желаемого результата в простых. Поэтому начинать учебный год лучше с натюрмортов, составленных из ярких, сочных плодов осени, где у учащихся после летнего перерыва, проявляется радостное желание поработать, "расписаться".  Для того, чтобы вспомнить и закрепить теоретические знания и различные технические приемы акварельной живописи, предлагаются красивые натюрморты. Задачи при этом ставятся разные: передать различные цветовые решения – контрастные, сближенные, теплые, холодные; передать особое эмоциональное состояние ("Торжественный букет", "Мерцающая осень", "Грустное окно"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тем на 12 часов ставится натюрморт из нескольких предметов, усложненных по форме с богатой  по фактуре драпировкой. Прежде чем писать, надо разобраться в характере цветовых отношений  натуры. Необходимо сделать цветовой эскиз. После компоновки и рисунка первыми лучше покрывать предметы, имеющие наиболее насыщенную окраску. Если начинать работу с менее насыщенных объектов, можно преувеличить их цветность и затем окажется невозможным подобрать насыщенные цвета других предметов, т. е. передать правильные цветовые отношения. Все предметы нужно писать одновременно, сравнивая пятна по светлоте, цвету и насыщенности цвета. При этом надо стараться смотреть на предметы не поочередно, а на всю группу в целом. Цельность восприятия позволит правильно определить отношения.</w:t>
        <w:tab/>
        <w:t>Когда цвета взяты сразу и близко к их полному звучанию, то легче угадать и соседние. Кроме того, положенные в полную силу цвета гораздо лучше передают первое и непосредственное впечатление художника от на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рабатывая объемную форму каждого предмета, необходимо внимательно следить за наличием теплых и холодных оттенков на его поверхности. Особенно важно не упустить колористическое единство (общую цветовую и тоновую гамму всех красок). Без этого невозможно передать формы в условиях определенного освещения. Каждое пятно краски, каждый мазок необходимо класть по рисунку, согласно поверхностям, которые ограничивают предмет. Цвет может иметь смысл лишь в том случае, если он не воспринимается как краска, а превращается в материал, лепит объем и создает простран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до знать, какими способами можно изобразить предметы в пространстве, нужно умело "отдалять" на этюдах один предмет и "приближать" другой. Ослабление и усиление цвета предметов можно корректировать в процессе работы над натюрмортом; чистой кистью с водой смягчаются краски и контур того предмета, который должен отойти вглубь. Если же передние предметы получились слишком слабые, то можно "приблизить" предметы переднего плана, усилив их яркость и  подчеркнув определённее тоном и цвет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нцип шара используется не только при изображении объемной формы, но и при завершении композиции. Края картинной плоскости уходят под раму, а главное в картине выделяется контрастами и детализац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ледующая тема – "Этюд головы человека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ысл этого задания состоит в изучении формы головы человека, лепке формы цветом, выявлению индивидуальных качеств. Чтобы приступить к этой теме, надо иметь навыки тонового рисования головы, знать строение черепа. Объем целого и деталей образуют плоскости, находящиеся в разных поворотах. Если учащийся не подготовлен в тоновом рисунке головы, не имеет развитого чувства формы, конструкции, он не сумеет положить найденный цвет на нужное место по форме, не сможет сделать этюд собранным и цель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ужно уметь рисовать кистью, если необходимо поправить или восстановить сбитый в процессе рисунок. Для этой цели полезны наброски в рисунке головы двумя цветами или одним цветом. При выполнении этюда головы следует помнить, что в натуре не существует контура, линии, а существует только граница объемной формы, пространственных плоскостей, поэтому линии карандаша в рисунке под акварель не должны быть жесткими и толст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чинать этюд нужно с тех мест, которые имеют легко определяемые красочные характеристики, и дальше ориентироваться на них при определении цветовых отнош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овая тема в программе 4-го класса – "Фрагмент интерьера". Ставится задача передать планы в пространстве и световоздушную среду. Пространство интерьера более глубокое, чем в натюрморте, но менее глубокое, чем в пейзаже. В этом отношении интерьер является как бы промежуточным звеном в изучении законов цвета и тона в пространств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ежде чем приступить к этюду интерьера, необходимы предварительные зарисовки, композиционные поиски в карандаше. Обычно размер зарисовок и схем композиции не превышает размера почтовой открытки. В первых эскизах обычно схвачено самое острое впечатление, которое необходимо сохранить до завершения этюда. Задание рассчитано на двенадцать часов. В школе этюд обычно выполняется в условиях освещения лампами накаливания, поэтому освещенные части предметов в целом теплее находящихся в тени, но не настолько сильно, как кажется на первый взгляд. Наиболее распространенная ошибка при работе над этюдом интерьера в этих условиях – слишком теплый колорит ("пережаренный"). Вопросы колорита, согласованности красок изображения лучше всего познаются при изображении следующих натурных постанов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дин и тот же натюрморт надо выполнить при дневном, вечернем и сумеречном освещении (или два варианта – искусственное освещение и дневно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тюрморты в сближении цветовых отношений (одни из предметов теплой окраски, другие – холодной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ловия разного спектрального состава освещения создаются искусственно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озможен одновременный показ трех одинаковых постановок. Одна постановка освещена боковым светом, вторая теплым светом, а третья – холодным. Первая постановка – это эталон для сравнения разных условий освещения, для изменений локального цвета. Время исполнения работ три-шесть час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лохолодность цветовой лепки объемной формы можно усвоить, если написать учебный натюрморт с двумя источниками света: холодным из окна и слабым, теплым (электрическим) с теневой стороны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аст холодного света и теплой тени имеется и в натуре без искусственного освещения, только он менее заметен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литературы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Живопись. Программа для детских художественных школ и художественных отделений школ искусств. Министерство культуры СССР. Всесоюзный методический кабинет по учебным заведениям искусства и культуры. 198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Живопись. Примерная программа для детских художественных школ и изобразительных отделений школ искусств. Министерство культуры Российской Федерации. Научно-методический центр по художественному образованию. 200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567"/>
        <w:jc w:val="both"/>
        <w:rPr/>
      </w:pPr>
      <w:r>
        <w:rPr>
          <w:sz w:val="28"/>
          <w:szCs w:val="28"/>
        </w:rPr>
        <w:t>Ревякин П.П. "Техника акварельной живописи", Москва. 195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567"/>
        <w:jc w:val="both"/>
        <w:rPr/>
      </w:pPr>
      <w:r>
        <w:rPr>
          <w:sz w:val="28"/>
          <w:szCs w:val="28"/>
        </w:rPr>
        <w:t>"Юный художник", ежемесячный журнал, 1997 – 2014.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9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7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5:38:00Z</dcterms:created>
  <dc:creator>home</dc:creator>
  <dc:description/>
  <cp:keywords/>
  <dc:language>en-US</dc:language>
  <cp:lastModifiedBy>User</cp:lastModifiedBy>
  <dcterms:modified xsi:type="dcterms:W3CDTF">2019-01-04T08:02:00Z</dcterms:modified>
  <cp:revision>34</cp:revision>
  <dc:subject/>
  <dc:title>Муниципальное бюджетное</dc:title>
</cp:coreProperties>
</file>