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34"/>
        <w:gridCol w:w="100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3)+(+5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3)+(-5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+3)-(-5)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3)+(-5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-3)-(-5)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12)+(-22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18)-(+14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3,4)-(+4,8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25)+(-26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9)+(+68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35)+(-5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48)-(+8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19)-(+11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0,7)+(-0,2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13,8)-(+14,8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+1,6)-(-2,4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3,2)-(+4,8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8,1)+(-5,6)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7,3)-(-3,7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7-1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7+1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7-1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7+1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9-17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6-3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9+3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9+3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9-3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6+24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6+24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16-24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6-24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-2+96+5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3+64+40-3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-45+14-5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-28-22+37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9+43-1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38+16+14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7+32+11+6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9-45-35+1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4-94+68-48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9+77-17-9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+14-4-45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76-18+8+6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1)+(-2)+(-3)+(-5)+5+4+3+2+1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5)+(-6)+(-7)+(-8)+25+26+27+28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-11)+12+(-13)+14+(-15)+16+(-17)+18+(-19)+20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8+(-28)+37+(-27)+36+(-26)+35+(-25)+34+(-24)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6,192-11,817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6,192-11,817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16,192+11,817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5,48+64,201=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25,48-64,201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25,48-64,201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7,54+8,952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7,54-8,952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7,54-8,952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9,736-14,51=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+9,736-14,51=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9,736+14,51=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51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0:27:00Z</dcterms:created>
  <dc:creator>Иринка</dc:creator>
  <dc:description/>
  <dc:language>en-US</dc:language>
  <cp:lastModifiedBy>Иринка</cp:lastModifiedBy>
  <cp:lastPrinted>2012-10-12T13:43:00Z</cp:lastPrinted>
  <dcterms:modified xsi:type="dcterms:W3CDTF">2012-10-13T00:27:00Z</dcterms:modified>
  <cp:revision>2</cp:revision>
  <dc:subject/>
  <dc:title/>
</cp:coreProperties>
</file>