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-179070</wp:posOffset>
            </wp:positionV>
            <wp:extent cx="3005455" cy="25482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7730</wp:posOffset>
                </wp:positionH>
                <wp:positionV relativeFrom="paragraph">
                  <wp:posOffset>113030</wp:posOffset>
                </wp:positionV>
                <wp:extent cx="121920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 – октябр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Всемирный день  защиты живот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5pt;mso-wrap-distance-left:9.05pt;mso-wrap-distance-right:9.05pt;mso-wrap-distance-top:0pt;mso-wrap-distance-bottom:0pt;margin-top:8.9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4 – октябр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Всемирный день  защиты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я конвенция по защите домашних животных признает наличие у человека нравственного долга перед животными, указывает на ценность домашних животных для общества, а так же на то, что человека и этих животных связывают особые уз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ин из принципов конвенции – запрещение причинения страданий животным и оставления их на произвол судьбы.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8570</wp:posOffset>
                </wp:positionH>
                <wp:positionV relativeFrom="paragraph">
                  <wp:posOffset>553085</wp:posOffset>
                </wp:positionV>
                <wp:extent cx="1257300" cy="1057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57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октябр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еждународный д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 живот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-199.1pt;margin-top:43.55pt;width:98.95pt;height:83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–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октябр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еждународный д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 животны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6195</wp:posOffset>
            </wp:positionH>
            <wp:positionV relativeFrom="margin">
              <wp:posOffset>4631055</wp:posOffset>
            </wp:positionV>
            <wp:extent cx="2971800" cy="225742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3022" r="1710" b="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животные играют большую роль в жизни человека, они его постоянные спутники, они делают жизнь человека более интересной, радост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ди заводят домашнее животное и не предполагают, как много времени и сил будет требовать к себе домашний питомец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07105</wp:posOffset>
            </wp:positionH>
            <wp:positionV relativeFrom="margin">
              <wp:posOffset>1535430</wp:posOffset>
            </wp:positionV>
            <wp:extent cx="2962910" cy="18478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жде чем завести домашнего питомца, ответьте себе на несколько вопросов: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йте как можно больше об условиях содержания будущего питомца. Оцените, сможете ли Вы обеспечить у себя дома место, расписание кормления, прогулок и т.п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читайте финансовые затраты (корм, услуги ветеринара)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удет ли мешать животное вашим близким, нет ли у кого аллергии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е – это не игрушка! Каким бы милым не казался зверек, он может кусаться и царап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домные животные –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е животные, не имеющие хозяев, чаще всего – бродячие собаки и бездомные ко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33725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52" t="6967" r="4460" b="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 люди окружают своих питомцев любовью и заботой, но на улицах все равно увеличивается количество брошенных живот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250</wp:posOffset>
            </wp:positionH>
            <wp:positionV relativeFrom="paragraph">
              <wp:posOffset>42545</wp:posOffset>
            </wp:positionV>
            <wp:extent cx="3014345" cy="208851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107555</wp:posOffset>
            </wp:positionH>
            <wp:positionV relativeFrom="margin">
              <wp:posOffset>-100330</wp:posOffset>
            </wp:positionV>
            <wp:extent cx="2838450" cy="278130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46" t="-10" r="13370" b="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49955</wp:posOffset>
            </wp:positionH>
            <wp:positionV relativeFrom="margin">
              <wp:posOffset>109220</wp:posOffset>
            </wp:positionV>
            <wp:extent cx="3206115" cy="150495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7155</wp:posOffset>
            </wp:positionH>
            <wp:positionV relativeFrom="paragraph">
              <wp:posOffset>-294005</wp:posOffset>
            </wp:positionV>
            <wp:extent cx="2695575" cy="199326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любит животных, тот долго живе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молодость в нем никогда не умре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кошке с собакой даст в доме прию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м будет в душе и тепло, и уют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верено жизнью, известнейший фак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гладишь собаку – отступит инфарк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де “меньшие братья” – в семье доброт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з них одиноко, вокруг – пустот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и ежедневно нам радость даю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ть преданным другом пример подают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ge">
              <wp:posOffset>81915</wp:posOffset>
            </wp:positionV>
            <wp:extent cx="2350770" cy="2157730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Не у каждого челове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может быть домашнее животно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но у каждой кошки или соба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олжен быть хозя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Ответственность и забота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основы обращения с животны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ДОУ детский сад №26  «Радость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хаметова Гульнар Фарит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i/>
          <w:color w:val="7030A0"/>
          <w:sz w:val="96"/>
          <w:szCs w:val="96"/>
        </w:rPr>
        <w:t>Помо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i/>
          <w:color w:val="7030A0"/>
          <w:sz w:val="96"/>
          <w:szCs w:val="96"/>
        </w:rPr>
        <w:t>братья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96"/>
          <w:szCs w:val="96"/>
        </w:rPr>
        <w:t xml:space="preserve">наши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i/>
          <w:color w:val="7030A0"/>
          <w:sz w:val="96"/>
          <w:szCs w:val="96"/>
        </w:rPr>
        <w:t>меньш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5:00Z</dcterms:created>
  <dc:creator>миша</dc:creator>
  <dc:description/>
  <cp:keywords/>
  <dc:language>en-US</dc:language>
  <cp:lastModifiedBy>user</cp:lastModifiedBy>
  <cp:lastPrinted>2016-11-01T19:52:00Z</cp:lastPrinted>
  <dcterms:modified xsi:type="dcterms:W3CDTF">2018-11-08T13:05:00Z</dcterms:modified>
  <cp:revision>8</cp:revision>
  <dc:subject/>
  <dc:title/>
</cp:coreProperties>
</file>