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БОУ СПО «Енисейский педагог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10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(занятия)</w:t>
      </w:r>
    </w:p>
    <w:p>
      <w:pPr>
        <w:pStyle w:val="Normal"/>
        <w:tabs>
          <w:tab w:val="clear" w:pos="708"/>
          <w:tab w:val="left" w:pos="21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мат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  <w:u w:val="single"/>
        </w:rPr>
        <w:t>__Что мы узнали? Чему научились?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  <w:u w:val="single"/>
        </w:rPr>
        <w:t>___2А___________</w:t>
      </w:r>
      <w:r>
        <w:rPr>
          <w:rFonts w:cs="Times New Roman" w:ascii="Times New Roman" w:hAnsi="Times New Roman"/>
          <w:sz w:val="24"/>
          <w:szCs w:val="24"/>
        </w:rPr>
        <w:t>Школа: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081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удент:___</w:t>
      </w:r>
      <w:r>
        <w:rPr>
          <w:rFonts w:cs="Times New Roman" w:ascii="Times New Roman" w:hAnsi="Times New Roman"/>
          <w:sz w:val="24"/>
          <w:szCs w:val="24"/>
          <w:u w:val="single"/>
        </w:rPr>
        <w:t>Мамченко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Татьяна Евгеньевна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уппа:__</w:t>
      </w:r>
      <w:r>
        <w:rPr>
          <w:rFonts w:cs="Times New Roman" w:ascii="Times New Roman" w:hAnsi="Times New Roman"/>
          <w:sz w:val="24"/>
          <w:szCs w:val="24"/>
          <w:u w:val="single"/>
        </w:rPr>
        <w:t>346 Б____________________</w:t>
      </w:r>
    </w:p>
    <w:p>
      <w:pPr>
        <w:pStyle w:val="Normal"/>
        <w:tabs>
          <w:tab w:val="clear" w:pos="708"/>
          <w:tab w:val="left" w:pos="5098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ьность:</w:t>
      </w:r>
      <w:r>
        <w:rPr>
          <w:rFonts w:cs="Times New Roman" w:ascii="Times New Roman" w:hAnsi="Times New Roman"/>
          <w:sz w:val="24"/>
          <w:szCs w:val="24"/>
          <w:u w:val="single"/>
        </w:rPr>
        <w:t>44.02.02. Преподавание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в начальных классах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__________________________</w:t>
      </w:r>
    </w:p>
    <w:p>
      <w:pPr>
        <w:pStyle w:val="Normal"/>
        <w:tabs>
          <w:tab w:val="clear" w:pos="708"/>
          <w:tab w:val="left" w:pos="506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____»______________________20___г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тодист:________________________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______________________20___г.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ценка:___________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та проведения: «____»_____20___г.               </w:t>
      </w:r>
    </w:p>
    <w:p>
      <w:pPr>
        <w:pStyle w:val="Normal"/>
        <w:tabs>
          <w:tab w:val="clear" w:pos="708"/>
          <w:tab w:val="left" w:pos="5164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______________/___________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3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читель/методист)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320"/>
        <w:gridCol w:w="20"/>
        <w:gridCol w:w="28"/>
        <w:gridCol w:w="3750"/>
        <w:gridCol w:w="1353"/>
        <w:gridCol w:w="3763"/>
      </w:tblGrid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урока: </w:t>
            </w: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Что мы узнали? Чему научились?»</w:t>
            </w:r>
          </w:p>
        </w:tc>
      </w:tr>
      <w:tr>
        <w:trPr>
          <w:trHeight w:val="312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и закрепление материала пройденного в 1 классе. 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1992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Закрепление знаний о величина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Закрепление знаний о геометрических фигурах и их названиях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устного счё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решения зада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счё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овать и оценивать процесс и результат деятельности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создавать алгоритм деятельности при решении проблем творческого и поискового характера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объекты с целью выделения признак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и формулировать цель деятельности на уроке с помощью учителя или самостоятельно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последовательность действий на уроке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работать по предложенному учителем плану, схеме, инструкции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отличать верно, выполненное задание от неверного, корректно исправлять недочеты и ошибки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выделять и осознавать то, что уже усвоено и что ещё подлежит усвоен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2"/>
                <w:szCs w:val="22"/>
              </w:rPr>
              <w:t>Планировать учебное сотрудничество с учителем и сверстниками</w:t>
            </w:r>
          </w:p>
          <w:p>
            <w:pPr>
              <w:pStyle w:val="Default"/>
              <w:jc w:val="both"/>
              <w:rPr>
                <w:rStyle w:val="C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го интереса к творческой деятельности, через предложение собственных вариантов условия задачи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любознательности и интереса к приобретению новых знаний и умен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</w:rPr>
              <w:t>риентация на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рудование:  </w:t>
            </w:r>
            <w:r>
              <w:rPr>
                <w:rFonts w:cs="Times New Roman" w:ascii="Times New Roman" w:hAnsi="Times New Roman"/>
              </w:rPr>
              <w:t>проектор, компьютер, интерактивная доска,  учебник по математике для 2 класса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урока</w:t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 деятельности учите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 деятельности учащихс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онный момент.</w:t>
            </w:r>
          </w:p>
        </w:tc>
      </w:tr>
      <w:tr>
        <w:trPr/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брый день, ребята. Меня зовут Татьяна Евгеньевна, и сегодня я проведу у вас урок математики. Поверьте, чтобы на ваших столах были учебники по математике, рабочие тетради, дневники и пеналы.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оверяют готовность к уроку. Приветствуют учителя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Style w:val="C3"/>
                <w:rFonts w:cs="Times New Roman" w:ascii="Times New Roman" w:hAnsi="Times New Roman"/>
              </w:rPr>
              <w:t>П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>ланирова</w:t>
            </w:r>
            <w:r>
              <w:rPr>
                <w:rStyle w:val="C3"/>
                <w:rFonts w:cs="Times New Roman" w:ascii="Times New Roman" w:hAnsi="Times New Roman"/>
              </w:rPr>
              <w:t>ть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 xml:space="preserve"> учебно</w:t>
            </w:r>
            <w:r>
              <w:rPr>
                <w:rStyle w:val="C3"/>
                <w:rFonts w:cs="Times New Roman" w:ascii="Times New Roman" w:hAnsi="Times New Roman"/>
              </w:rPr>
              <w:t>е сотрудничество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 xml:space="preserve"> с учителем и сверстниками</w:t>
            </w:r>
          </w:p>
        </w:tc>
      </w:tr>
      <w:tr>
        <w:trPr>
          <w:trHeight w:val="275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 Постановка цели и задач урока. Мотивация учебной деятельности учащихся.</w:t>
            </w:r>
          </w:p>
        </w:tc>
      </w:tr>
      <w:tr>
        <w:trPr>
          <w:trHeight w:val="1361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егодня мы с вами будем путешествовать с помощью старинной пиратской карты моря Математики. Сегодня мы все будем матросами большого корабля. Посмотрите на экран, вы видите свернутую карту и чтобы её развернуть, необходимо устно решить примеры. Мы с вами будем решить их по цепочке, друг за другом.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яют устный счёт по цепоч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т правильность счёта по этал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0-30+40-20-50+70=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8-3+4-2-5+7=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устного счё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овать и оценивать процесс и результат деятельности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работать по предложенному учителем плану, схеме, инструкции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124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смотрите, мы правильно решили цепочки и карта развернулась! Но, чтобы пройти по карте, мы должны вспомнить что-то из первого класс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 вы думаете, какую цель на урок мы можем поставить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но, а теперь отправляемся в наше путешествие!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объяснение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вят цель на урок «Вспомнить, что изучали на уроках математики и повторит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и формулировать цель деятельности на уроке с помощью учителя или самостоятельно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2"/>
                <w:szCs w:val="22"/>
              </w:rPr>
              <w:t>Планировать учебное сотрудничество с учителем и сверстниками</w:t>
            </w:r>
          </w:p>
          <w:p>
            <w:pPr>
              <w:pStyle w:val="Default"/>
              <w:rPr>
                <w:rStyle w:val="C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 Актуализация знаний.</w:t>
            </w:r>
          </w:p>
        </w:tc>
      </w:tr>
      <w:tr>
        <w:trPr>
          <w:trHeight w:val="1092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, перед нами первое препятствие – вражеский корабль!  Несколько наших матросов стреляли по мишеням на его борту.  Откройте страницу 20 в учебнике и посмотрите на задание №3. Кто хочет прочитать его вслу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посмотрим, сколько очков можно получить за выстрел в голубое поле мишени? Желтое? Красн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но, давайте откроем тетради и запишем число и Классная работа, упражнение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йчас, первый ряд посчитает, сколько очков получил Саша (90), второй – сколько у Коли (100), а третий – сколько очков у Жени(80). Первый в ряду, кто посчитает количество очков, выходит к доске и записывает получившееся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ак кто получил больше всех оч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занял второе место? Трет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но, мы справились с первым препятствием. Что нам понадобилось вспомнить, чтобы решить это задание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задание №3 в учебнике (стр.2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 30, 50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число и Классная работа, упражнение №3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ядам считают количество очков на каждой мишени. Первый решивший пример ребенок записывает ответ на доск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ша, Жен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адобилось вспомнить счёт целыми числам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счёт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овать и оценивать процесс и результат деятельности;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объекты с целью выделения признаков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последовательность действий на уроке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работать по предложенному учителем плану, схеме, инструкции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отличать верно, выполненное задание от неверного, корректно исправлять недочеты и ошиб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ыделять и осознавать то, что уже усвоено и что ещё подлежит усвоению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tLeast" w:line="2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2"/>
                <w:szCs w:val="22"/>
              </w:rPr>
              <w:t>Планировать учебное сотрудничество с учителем и сверстникам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</w:rPr>
              <w:t>риентация на учебное сотрудничество с учителем и одноклассниками.</w:t>
            </w:r>
          </w:p>
        </w:tc>
      </w:tr>
      <w:tr>
        <w:trPr>
          <w:trHeight w:val="2279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осмотрите, кто-то оставил на палубе разрезанные куски верёвки. Чтобы их убрать, их необходимо сравнить их по длине. Для этого, посмотрите на странице 20 задание №4. Сейчас, первый вариант делает левый столбик, а второй – правый. Запишите в тетрадь и поставьте знак срав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оменяйтесь с соседом тетрадями и проверьте, правильно ли он поставил знак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Отлично, мы убрали мешающие верёвки с палубы. Какие знания или умения нам для этого понадобились?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авнивают величины по вариантам. Записывают в тетради и ставят знак нераве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ют взаимопроверку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мение переводить одни величины в други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Закрепление знаний о величинах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овать и оценивать процесс и результат деятельности; 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работать по предложенному учителем плану, схеме, инструк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ыделять и осознавать то, что уже усвоено и что ещё подлежит усвоению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tLeast" w: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любознательности и интереса к приобретению новых знаний и умений</w:t>
            </w:r>
          </w:p>
        </w:tc>
      </w:tr>
      <w:tr>
        <w:trPr>
          <w:trHeight w:val="2057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го, ребята! В нашем корабле пробоина! Для того чтобы остановить воду и починить корабль, нужно перечертить фигуры из упражнения №5 и дать им названия. Тот, кто сделает первый – озвучит вариант названий всему классу и объяснит, почему он так назвал эти фигур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даря вашей помощи мы починили корабль! Какие знания мы применяли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рчивают фигуры из учебника и дают им названия в соответствии с количеством углов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справившиеся дети называют вслух названия фигур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геометрии и геометрических фигур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Закрепление знаний о геометрических фигурах и их названиях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овать и оценивать процесс и результат деятельности; 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работать по предложенному учителем плану, схеме, инструк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ыделять и осознавать то, что уже усвоено и что ещё подлежит усвоению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любознательности и интереса к приобретению новых знаний и умений</w:t>
            </w:r>
          </w:p>
        </w:tc>
      </w:tr>
      <w:tr>
        <w:trPr>
          <w:trHeight w:val="337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4. </w:t>
            </w:r>
            <w:r>
              <w:rPr>
                <w:rFonts w:cs="Times" w:ascii="Times" w:hAnsi="Times"/>
                <w:b/>
                <w:sz w:val="26"/>
                <w:szCs w:val="28"/>
              </w:rPr>
              <w:t>Творческое применение и добывание знаний в новой ситуации.</w:t>
            </w:r>
          </w:p>
        </w:tc>
      </w:tr>
      <w:tr>
        <w:trPr>
          <w:trHeight w:val="560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юбой моряк должен обладать смекалкой и быстрым умом. А чтобы тренировать ум, необходимо решать задачи. Вот и мы с вами сейчас решим одну. Посмотрите на задание №12 на странице 2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задачу самостоятель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хочет прочитать задачу всему класс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чём говорится в задач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случилось с детьм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ужно узнат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жем ли мы решить эту задачу? Почем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решим, сколько детей было на площадке. Давайте представим, что их было 1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йчас, давайте составим краткую запись задачи. Кто желает сделать это на доске?</w:t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 сколько действий мы будем решать эту задачу? Почему?</w:t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мы найдём первым действием? Как?</w:t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мы найдём вторым действием? Как?</w:t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Хорошо, запишите решение в тетрадях, тот, кто первый посчитает – запишет ответ на доске.</w:t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получилось детей? Запишите ответ в тетрадях.</w:t>
            </w:r>
          </w:p>
          <w:p>
            <w:pPr>
              <w:pStyle w:val="Normal"/>
              <w:tabs>
                <w:tab w:val="clear" w:pos="708"/>
                <w:tab w:val="left" w:pos="379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но, мы сумели проявить смекалку как настоящие матросы и решить задачу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8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задачу самостоятельно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из учащихся читает задачу вслух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грающих детях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ни играли и 2 девочки и 1 мальчик ушли домой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детей осталось играть?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 можем. Мы не знаем, сколько детей было на площадке. 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лагают варианты количества детей на площадке. 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ин из учащихся выходит к доске и с помощью класса составляет краткую запись задачи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али – 10 дет.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шли - ?, 2 д. и 1 м.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талось - ?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ва действия. В задаче два неизвестных.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детей ушло с площадки (посчитаем количество мальчиков и девочек вместе)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детей осталось играть (от общего количества детей отнимем ушедших ребят)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в тетрадях решают задачу, первый решивший записывает ответ на доске, взаимопроверка</w:t>
            </w:r>
          </w:p>
          <w:p>
            <w:pPr>
              <w:pStyle w:val="Normal"/>
              <w:tabs>
                <w:tab w:val="clear" w:pos="708"/>
                <w:tab w:val="left" w:pos="110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ответ в тетрадях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решения задач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счёт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овать и оценивать процесс и результат деятельности; 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работать по предложенному учителем плану, схеме, инструк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ыделять и осознавать то, что уже усвоено и что ещё подлежит усвоению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любознательности и интереса к приобретению новых знаний и умений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Формирование устойчивого интереса к творческой деятельности, через предложение собственных вариантов условия задачи</w:t>
            </w:r>
          </w:p>
        </w:tc>
      </w:tr>
      <w:tr>
        <w:trPr>
          <w:trHeight w:val="297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" w:ascii="Times" w:hAnsi="Times"/>
                <w:b/>
                <w:sz w:val="26"/>
                <w:szCs w:val="28"/>
              </w:rPr>
              <w:t>Информация о домашнем задании, инструктаж по его выполнению.</w:t>
            </w:r>
          </w:p>
        </w:tc>
      </w:tr>
      <w:tr>
        <w:trPr>
          <w:trHeight w:val="297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итан корабля передал вам очень важное  пору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в учебнике страницу 21 задание №8, его вы выполните дома в своих тетрадях, это будет вашим домашн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ак же, желающие могут выполнить дома задание №7.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нформацию о домашнем задании и его выполнени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любознательности и интереса к приобретению новых знаний и умений</w:t>
            </w:r>
          </w:p>
        </w:tc>
      </w:tr>
      <w:tr>
        <w:trPr>
          <w:trHeight w:val="297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Рефлексия.</w:t>
            </w:r>
          </w:p>
        </w:tc>
      </w:tr>
      <w:tr>
        <w:trPr>
          <w:trHeight w:val="417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ы завершаем наше путешествие по морю Математики и причаливаем к Берегам Новых Знаний и посмотрите, на берегу стоит сундук с сокровищами! Эти сокровища – ваши знания по математике! Их нужно накапливать и береч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помнит, какая была цель урока? Достигли ли мы её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было самым сложным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самым интерес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сейчас, я предлагаю тем, кому было всё легко вспомнить на уроке наклеить розовый стикер на доску, а тем, кому было сложно вспоминать – голубые.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рефлексив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, достигли ли цели урока поставленной в нач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, что было самым слож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, что было самым интере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еивают стикеры на доску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овать и оценивать процесс и результат деятельности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выделять и осознавать то, что уже усвоено и что ещё подлежит усвоен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3"/>
                <w:rFonts w:cs="Times New Roman" w:ascii="Times New Roman" w:hAnsi="Times New Roman"/>
                <w:sz w:val="22"/>
                <w:szCs w:val="22"/>
              </w:rPr>
              <w:t>Планировать учебное сотрудничество с учителем и сверстник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36:00Z</dcterms:created>
  <dc:creator>kuzovlevatr</dc:creator>
  <dc:description/>
  <cp:keywords/>
  <dc:language>en-US</dc:language>
  <cp:lastModifiedBy>Пользователь</cp:lastModifiedBy>
  <dcterms:modified xsi:type="dcterms:W3CDTF">2019-01-08T09:19:00Z</dcterms:modified>
  <cp:revision>5</cp:revision>
  <dc:subject/>
  <dc:title/>
</cp:coreProperties>
</file>