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  <w:u w:val="single"/>
        </w:rPr>
        <w:t xml:space="preserve">Сценарий праздника  «До свидания, первый класс»      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Здравствуйте, уважаемые  родители, дорогие гости! Вот и закончился первый учебный год. Он был и интересным, и трудным. Сегодня мы прощаемся с ним, как с добрым, умным другом.     Я хотела бы пригласить на сцену тех, кто прошел долгий и нелёгкий  путь от первого сентября до сегодняшнего дня и стал на год взрослее. (Под веселую музыку или песню о школе дети поднимаются на сцену)</w:t>
      </w:r>
    </w:p>
    <w:p>
      <w:pPr>
        <w:pStyle w:val="Normal"/>
        <w:jc w:val="both"/>
        <w:rPr/>
      </w:pPr>
      <w:r>
        <w:rPr>
          <w:sz w:val="24"/>
          <w:szCs w:val="24"/>
        </w:rPr>
        <w:t>-Мы начинаем наш праздник, посвященный прощанию с первым классом!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аздник начинается, гости улыбаются,</w:t>
        <w:br/>
        <w:t>А мы постараемся сегодня показать</w:t>
        <w:br/>
        <w:t>Всё, чему учились, всё к чему стремились,</w:t>
        <w:br/>
        <w:t xml:space="preserve">Потому что надо много рассказать. </w:t>
        <w:br/>
        <w:br/>
        <w:t>Буквы мы узнали, слоги написали</w:t>
        <w:br/>
        <w:t>И сложили слоги в целые слова…</w:t>
        <w:br/>
        <w:t>После - в предложении, вдруг на удивление</w:t>
        <w:br/>
        <w:t xml:space="preserve">Получилось чудо: "Родина, Москва!" </w:t>
        <w:br/>
        <w:br/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Напишу в тетради (не оценки ради)</w:t>
        <w:br/>
        <w:t>Буквы алфавита и пример решу.</w:t>
        <w:br/>
        <w:t>Я сейчас у мамы (той, что моет раму),</w:t>
        <w:br/>
        <w:t xml:space="preserve">Чтоб не отвлекалась, помощь не прошу! </w:t>
        <w:br/>
        <w:br/>
        <w:t>Сюда пришли мы лет семи</w:t>
        <w:br/>
        <w:t>В штанишках до колен.</w:t>
        <w:br/>
        <w:t>А выйдем взрослыми людьми</w:t>
        <w:br/>
        <w:t xml:space="preserve">Из этих славных сте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до 10 лет учиться,</w:t>
        <w:br/>
        <w:t>Не лениться, а трудиться.</w:t>
        <w:br/>
        <w:t>И от школьного порога</w:t>
        <w:br/>
        <w:t xml:space="preserve">В жизнь откроется дорога.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ый трудный 1-й класс.</w:t>
        <w:br/>
        <w:t>Всех труднее 1-й класс!</w:t>
        <w:br/>
        <w:t>Потому что в первый раз</w:t>
        <w:br/>
        <w:t>Мы попали в 1-й класс!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исты и ткачи,</w:t>
        <w:br/>
        <w:t>Трактористы и врачи,</w:t>
        <w:br/>
        <w:t>Лесорубы и шахтёры,</w:t>
        <w:br/>
        <w:t>Космонавты и актёры,</w:t>
        <w:br/>
        <w:t>Повара и кузнецы,</w:t>
        <w:br/>
        <w:t>Водолазы и певцы –</w:t>
        <w:br/>
        <w:t>Все когда–то в первый раз</w:t>
        <w:br/>
        <w:t xml:space="preserve">Поступали в 1-й класс!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сня_»Солнечные зайчики»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смешными малыш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бежали в этот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букварь с карандаш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рили в первый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этой книжкой самой пер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ый путь свой начина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 пройти маршрутом верным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За заветный перевал.</w:t>
      </w:r>
    </w:p>
    <w:p>
      <w:pPr>
        <w:pStyle w:val="Normal"/>
        <w:ind w:left="720" w:hanging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i w:val="false"/>
          <w:sz w:val="24"/>
          <w:szCs w:val="24"/>
        </w:rPr>
        <w:t>Смех и слёзы, радость и печаль</w:t>
        <w:br/>
        <w:t>За год довелось нам испытать,</w:t>
        <w:br/>
        <w:t>Но стараний наших нам не жаль,</w:t>
        <w:br/>
        <w:t xml:space="preserve">Книги нам легко теперь читать!               (Звенит звонок)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звенел звонок и смолк.</w:t>
      </w:r>
    </w:p>
    <w:p>
      <w:pPr>
        <w:pStyle w:val="TextBody"/>
        <w:rPr/>
      </w:pPr>
      <w:r>
        <w:rPr>
          <w:i w:val="false"/>
          <w:sz w:val="24"/>
          <w:szCs w:val="24"/>
        </w:rPr>
        <w:t xml:space="preserve">Начинается урок.                                    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br/>
      </w:r>
      <w:r>
        <w:rPr>
          <w:i w:val="false"/>
          <w:sz w:val="24"/>
          <w:szCs w:val="24"/>
          <w:u w:val="single"/>
        </w:rPr>
        <w:t>Чтение -</w:t>
      </w:r>
      <w:r>
        <w:rPr>
          <w:i w:val="false"/>
          <w:sz w:val="24"/>
          <w:szCs w:val="24"/>
        </w:rPr>
        <w:t xml:space="preserve"> прекрасный урок,</w:t>
        <w:br/>
        <w:t>Много полезного в каждой из строк.</w:t>
        <w:br/>
        <w:t>Будь это стишок или рассказ,</w:t>
        <w:br/>
        <w:t xml:space="preserve">Мы учим их - они учат нас. </w:t>
        <w:br/>
      </w:r>
      <w:r>
        <w:rPr>
          <w:i w:val="false"/>
          <w:sz w:val="24"/>
          <w:szCs w:val="24"/>
          <w:u w:val="single"/>
        </w:rPr>
        <w:br/>
        <w:t>Показ  сценки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Ьуквы, по порядку алфавита, стройся! Гласные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сные. Здесь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 Согласные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гласные. Здесь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 Буквы, которые не обозначают звуков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ти. Здесь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сные. Мы не буквы, мы звуки речи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</w:t>
      </w:r>
      <w:r>
        <w:rPr>
          <w:i w:val="false"/>
          <w:sz w:val="24"/>
          <w:szCs w:val="24"/>
        </w:rPr>
        <w:t>Изучает фонетика нас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</w:t>
      </w:r>
      <w:r>
        <w:rPr>
          <w:i w:val="false"/>
          <w:sz w:val="24"/>
          <w:szCs w:val="24"/>
        </w:rPr>
        <w:t>Мы не буквы, мы звуки речи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</w:t>
      </w:r>
      <w:r>
        <w:rPr>
          <w:i w:val="false"/>
          <w:sz w:val="24"/>
          <w:szCs w:val="24"/>
        </w:rPr>
        <w:t>Произносят и слышат нас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гласные. А согласные согласны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</w:t>
      </w:r>
      <w:r>
        <w:rPr>
          <w:i w:val="false"/>
          <w:sz w:val="24"/>
          <w:szCs w:val="24"/>
        </w:rPr>
        <w:t>Шелестеть, шептать, скрипеть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</w:t>
      </w:r>
      <w:r>
        <w:rPr>
          <w:i w:val="false"/>
          <w:sz w:val="24"/>
          <w:szCs w:val="24"/>
        </w:rPr>
        <w:t>Даже фыркать и шипеть,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</w:t>
      </w:r>
      <w:r>
        <w:rPr>
          <w:i w:val="false"/>
          <w:sz w:val="24"/>
          <w:szCs w:val="24"/>
        </w:rPr>
        <w:t>Но не хочется им петь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ченик. Дружат гласные с согласной,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Составляя вместе слог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Ма и Ша (запомни: Маша!)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</w:t>
      </w:r>
      <w:r>
        <w:rPr>
          <w:i w:val="false"/>
          <w:sz w:val="24"/>
          <w:szCs w:val="24"/>
        </w:rPr>
        <w:t>К нам явилась на урок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 Если слоги встанут рядом,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</w:t>
      </w:r>
      <w:r>
        <w:rPr>
          <w:i w:val="false"/>
          <w:sz w:val="24"/>
          <w:szCs w:val="24"/>
        </w:rPr>
        <w:t>Получаются слова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</w:t>
      </w:r>
      <w:r>
        <w:rPr>
          <w:i w:val="false"/>
          <w:sz w:val="24"/>
          <w:szCs w:val="24"/>
        </w:rPr>
        <w:t>Ты и Ква, а вместе (хором) тыква,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</w:t>
      </w:r>
      <w:r>
        <w:rPr>
          <w:i w:val="false"/>
          <w:sz w:val="24"/>
          <w:szCs w:val="24"/>
        </w:rPr>
        <w:t>Со и Ва, читай (хором) сова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ченик. Сколько в слове гласных –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Столько и слогов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Это знает каждый из учеников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 Мягкий знак – хитрый знак,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Не назвать его никак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Он не произносится,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Но в слово часто просится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 Молчаливый твердый знак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Не произносится никак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итель. Повторим правила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 В сочетаниях жи – ши…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Только и всегда пиши! (хором)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  В сочетаниях ча – ща…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</w:t>
      </w:r>
      <w:r>
        <w:rPr>
          <w:i w:val="false"/>
          <w:sz w:val="24"/>
          <w:szCs w:val="24"/>
        </w:rPr>
        <w:t>Пишем только букву а! (хором)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. В сочетаниях чу – щу…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Пишут только букву у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Песня «АЛФАВИТ»</w:t>
      </w:r>
    </w:p>
    <w:p>
      <w:pPr>
        <w:pStyle w:val="TextBody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i w:val="false"/>
          <w:sz w:val="24"/>
          <w:szCs w:val="24"/>
        </w:rPr>
        <w:t>- Молодцы, ребята. Я вижу, вы многому научились за один год. Я хочу провести конкурс с вами и вашими родителями. Конкурс называется “Закончи пословицу!”. Я называю начало пословицы, а вы продолжайте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“</w:t>
      </w:r>
      <w:r>
        <w:rPr>
          <w:i w:val="false"/>
          <w:sz w:val="24"/>
          <w:szCs w:val="24"/>
        </w:rPr>
        <w:t>Любишь кататься…”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“</w:t>
      </w:r>
      <w:r>
        <w:rPr>
          <w:i w:val="false"/>
          <w:sz w:val="24"/>
          <w:szCs w:val="24"/>
        </w:rPr>
        <w:t>Не имей сто рублей…”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“</w:t>
      </w:r>
      <w:r>
        <w:rPr>
          <w:i w:val="false"/>
          <w:sz w:val="24"/>
          <w:szCs w:val="24"/>
        </w:rPr>
        <w:t>Без труда…”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“</w:t>
      </w:r>
      <w:r>
        <w:rPr>
          <w:i w:val="false"/>
          <w:sz w:val="24"/>
          <w:szCs w:val="24"/>
        </w:rPr>
        <w:t>Повторенье – мать…”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“</w:t>
      </w:r>
      <w:r>
        <w:rPr>
          <w:i w:val="false"/>
          <w:sz w:val="24"/>
          <w:szCs w:val="24"/>
        </w:rPr>
        <w:t>Хочешь есть калачи…”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“</w:t>
      </w:r>
      <w:r>
        <w:rPr>
          <w:i w:val="false"/>
          <w:sz w:val="24"/>
          <w:szCs w:val="24"/>
        </w:rPr>
        <w:t>Какие труды…”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Книга  книгой, ….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пасибо, ребята. Мне очень приятно, что вы помните все пословицы, над которыми мы работали на уроках обучения грамоте, литературного чтения, развитии речи.</w:t>
      </w:r>
    </w:p>
    <w:p>
      <w:pPr>
        <w:pStyle w:val="TextBody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i w:val="false"/>
          <w:sz w:val="24"/>
          <w:szCs w:val="24"/>
        </w:rPr>
        <w:t>- Ребята, вспомните ваши первые уроки письма, где учились вы писать ровные палочки, крючки, хвостики. Кто писал в рабочей строке, а кто и мим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, буквы писать – очень трудное дело!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ругие вон пишут легко и красиво,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я, что ни сделаю – косо да крив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учайте, палочки, палочки – выручалочк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ановитесь по порядку в мою первую тетрад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 строку не вылез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пинку ровненько держ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же вы не слушаете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Что же плохо учите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Что стоите, как попал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не опять за вас попал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не знал ни наш учител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 не знала даже мам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ак было трудно научи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Чтоб они стояли прям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рудно и интересно было и на уроках математики. Теперь мы умеем считать до 100. А вначале учились пересчитывать предметы до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екрасна, и силь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ка - стра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т везде идет рабо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подсчитывают что-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юду можно услых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, два, три, четыре, пять</w:t>
      </w:r>
    </w:p>
    <w:p>
      <w:pPr>
        <w:pStyle w:val="Normal"/>
        <w:rPr/>
      </w:pPr>
      <w:r>
        <w:rPr>
          <w:sz w:val="24"/>
          <w:szCs w:val="24"/>
        </w:rPr>
        <w:t xml:space="preserve">Дети </w:t>
      </w:r>
      <w:r>
        <w:rPr>
          <w:i/>
          <w:sz w:val="24"/>
          <w:szCs w:val="24"/>
        </w:rPr>
        <w:t>(хором).</w:t>
      </w:r>
      <w:r>
        <w:rPr>
          <w:sz w:val="24"/>
          <w:szCs w:val="24"/>
        </w:rPr>
        <w:t xml:space="preserve"> 1, 2….10. </w:t>
      </w:r>
    </w:p>
    <w:p>
      <w:pPr>
        <w:pStyle w:val="Normal"/>
        <w:rPr/>
      </w:pPr>
      <w:r>
        <w:rPr>
          <w:sz w:val="24"/>
          <w:szCs w:val="24"/>
        </w:rPr>
        <w:t>Можно все пересчитать, сосчитать, измерить, взвесить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№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автобусе ехало 50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тановке вышли 5 человек, вошли 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ледующей вышел 1 человек, а вошли 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ледующей 5 вошли, вышли 8;</w:t>
      </w:r>
    </w:p>
    <w:p>
      <w:pPr>
        <w:pStyle w:val="Normal"/>
        <w:rPr/>
      </w:pPr>
      <w:r>
        <w:rPr>
          <w:sz w:val="24"/>
          <w:szCs w:val="24"/>
        </w:rPr>
        <w:t>На последней вышли 15, а вошли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 сосчитали? А теперь кто мне скаж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остановок сделал автобу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 остан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№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морковок весят - 60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свекл весят - 2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тыквы - 1,5 кг.</w:t>
      </w:r>
    </w:p>
    <w:p>
      <w:pPr>
        <w:pStyle w:val="Normal"/>
        <w:rPr/>
      </w:pPr>
      <w:r>
        <w:rPr>
          <w:sz w:val="24"/>
          <w:szCs w:val="24"/>
        </w:rPr>
        <w:t>Сколько весит 1кг  селед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 к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А вот какие ситуации, связанные с математикой, нам расскажут  дет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Сценка1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а. А, ну-ка, малыш, отвечай мне ур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кармане твоем 3 ореха, друж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кладет 3 орех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баловать мама сыночка реши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Еще два ореха в карман положи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кладет 2 орех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помнил? Теперь все орехи слож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колько в кармане орехов, скаж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ма. Сколько орех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 ни од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а. Ты огорчишь так отца своег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читать не умеешь – позор для семь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ма. Дырявые, мама, карманы мои!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Сценка  2.  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Автор</w:t>
      </w:r>
      <w:r>
        <w:rPr>
          <w:sz w:val="24"/>
          <w:szCs w:val="24"/>
        </w:rPr>
        <w:t>. Пошел Сережа в первый клас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 Сережей не шут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читать умеет он у нас почти до деся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е грех такому мудрецу задрать курносый но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от как – то за столом отцу он задает вопрос…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Сережа.</w:t>
      </w:r>
      <w:r>
        <w:rPr>
          <w:sz w:val="24"/>
          <w:szCs w:val="24"/>
        </w:rPr>
        <w:t xml:space="preserve"> Два пирожка тут, папа, да? А хочешь на пар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Я доказать смогу всегда, что их не два, а тр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. Считаем вместе.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Сережа</w:t>
      </w:r>
      <w:r>
        <w:rPr>
          <w:sz w:val="24"/>
          <w:szCs w:val="24"/>
        </w:rPr>
        <w:t>. Вот один, а вот и два. Смотри! Один да два как раз и будет три!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Отец:</w:t>
      </w:r>
      <w:r>
        <w:rPr>
          <w:sz w:val="24"/>
          <w:szCs w:val="24"/>
        </w:rPr>
        <w:t xml:space="preserve"> Вот молодец, </w:t>
      </w:r>
      <w:r>
        <w:rPr>
          <w:i/>
          <w:sz w:val="24"/>
          <w:szCs w:val="24"/>
          <w:u w:val="single"/>
        </w:rPr>
        <w:t>сказал отец</w:t>
      </w:r>
      <w:r>
        <w:rPr>
          <w:sz w:val="24"/>
          <w:szCs w:val="24"/>
        </w:rPr>
        <w:t>, и в самом деле три! И потому я два возьму, а третий ты бер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сня «ВСЁ ЛИ МОЖНО СОСЧИТАТЬ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 в математике сильны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задачки решены!</w:t>
      </w:r>
    </w:p>
    <w:p>
      <w:pPr>
        <w:pStyle w:val="Normal"/>
        <w:rPr/>
      </w:pPr>
      <w:r>
        <w:rPr>
          <w:sz w:val="24"/>
          <w:szCs w:val="24"/>
        </w:rPr>
        <w:t>А кроме этих  трёх  предм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вас предметов больше нету?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Cs/>
          <w:sz w:val="24"/>
          <w:szCs w:val="24"/>
        </w:rPr>
        <w:t xml:space="preserve"> Конечно, есть! Мы не забыл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ни нас многому учили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Литература – чувствоват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ближнему сочувствовать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изкультура – ловкос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еще выносливост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то такое физкультура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ренировки и игра -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ИЗ- и -КУЛЬ- и -ТУ- и -Р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уки вверх, руки вниз - это ФИЗ-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рутим шею, словно руль, - это -КУЛЬ-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Ловко прыгай в высоту - это -ТУ-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Бегай полчаса с утра - это -Р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нимаясь этим дело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танешь ловки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ильным, смелы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люс хорошая фигур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от что значит физкультура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Лепить умеем, рисоват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пуговицы пришивать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А музыка так хорош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то, не таясь, поет душа!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итель музыки вошёл в просторный класс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с музыкою в класс мы дружно входи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льются звуки чистые у нас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будем петь мы лучше с каждым годом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ПЕСНЯ « ЧИМБИ - РИМБИ»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br/>
        <w:t xml:space="preserve">- </w:t>
      </w:r>
      <w:r>
        <w:rPr>
          <w:sz w:val="24"/>
          <w:szCs w:val="24"/>
        </w:rPr>
        <w:t>Да уж, школьная жизнь не легка, но как говорится, ученье - свет, а неученье - тьма!   Но есть в школе  и много приятных мо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. От урока до уро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 звонка и до звон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до ждать совсем немн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еремена позвала.                           ЗВОНОК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мена, переме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зет 1 "В" на стен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нь дружно "А" и "Б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ят с утра на голо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немножко в переме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грали, пошум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сказали: "Тишина"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школе рухнула ст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крые волос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рёпанный ви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елька пота по шее беж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быть, Рома и Митя, и Л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ю перемену ныряли в бассейн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на них, на несчастных, пах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их в пасть крокодила пих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мену они… отдыха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Вот какие истории рассказывают ребята друг другу на переме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ное по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весь урок сидела без движенья и подучила "5" за поведенье,</w:t>
      </w:r>
    </w:p>
    <w:p>
      <w:pPr>
        <w:pStyle w:val="Normal"/>
        <w:rPr/>
      </w:pPr>
      <w:r>
        <w:rPr>
          <w:sz w:val="24"/>
          <w:szCs w:val="24"/>
        </w:rPr>
        <w:t>А кто сидел с движеньем, те "4",  а те кто дрался, "тройки" получили А Жене "2" поставили в дневник. Хоть он у нас хороший ученик, Но весь урок смеялся этот Женя, над тем, как я сидела без движен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написал записку Насте, она записку мне вернула, 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ричём, совсем уже не кстати, мои ошибки подчеркнула. И смотрит на меня: не злюсь ли? "Ха ха!" - ответил я с улыбкой  И написал записку Вике. Она прощает все ошиб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астливая поте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жды я из школы портфелем возвращался. Портфель мой по дороге вдруг взял и потерялся. Я очень был обрадован такой большой удаче: Держи покрепче я портфель - всё вышло бы иначе. Как вовремя я от него вдруг взял и оторвался. Иначе б точно вместе с ним вдруг взял и потер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переменах мы любим играть . Игра "Объятия". Приглашаем поиграть с нами и наших род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ая говорит слова, одновременно показывает движения, в соответствии со словами. Дети повторяют движ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 на друга посмотрите... (смотря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и выше поднимите... (руки ввер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плечи опустите... (руки на плечи друг друг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крепче все прижмитесь... (прижим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руки возьмитесь... (берутся за ру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пко обнимитесь... (обним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 об нос потритесь дружно... (трутся нос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зачем вам это нуж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тому что это... (дружб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Да, наши дети в школе   учатся не только писать, читать, решать задачи, но учатся  и дружить. Об этом и песня в исполнение малой вокальной группы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«Подружка»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ши ребята кроме школы посещают еще разные кружки и школы, и сегодня они продемонстрируют все свои таланты. Представляем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Танцевальная группа 1 «В» класса . </w:t>
      </w:r>
      <w:r>
        <w:rPr>
          <w:sz w:val="24"/>
          <w:szCs w:val="24"/>
          <w:u w:val="single"/>
        </w:rPr>
        <w:t>«Эстрадный танец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Танец «Зайчики». …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в этот час сказать еще долж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тех, кто подарил нам жиз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людях самых близким н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ших пап, про наших м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Первое слово, которое мы говорим – ма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В школу пришли первый раз не одни – с ма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И на собрание чаще идет – ма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Просто такой уж отличный народ – ма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Нам колыбельные песни поет – ма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Двойку получим, беду отведет – ма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Лечит болячки и мажет нас йодом – ма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С нами экзамены вместе сдает – ма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С мамою рядом всегда бок о бок – па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Тихо подбодрит и руку пожмет – па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Переживает вместе со мной – па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Может накажет, но все же поймет – па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 xml:space="preserve">Дневник проверит и в школу зайдет – па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</w:t>
        <w:tab/>
        <w:t xml:space="preserve">Спортом займется, меня увлечет – па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Очень отличный этот народ – пап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 xml:space="preserve">Наши родители – славный народ – прав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</w:t>
        <w:tab/>
        <w:t xml:space="preserve">Если когда поругают порой – над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</w:t>
        <w:tab/>
        <w:t xml:space="preserve">Низкий поклон вам, любимые - ма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Мы перед вами навечно в долгу – пап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</w:t>
        <w:tab/>
        <w:t>Вы много с нами настрадались:</w:t>
      </w:r>
    </w:p>
    <w:p>
      <w:pPr>
        <w:pStyle w:val="Normal"/>
        <w:rPr/>
      </w:pPr>
      <w:r>
        <w:rPr>
          <w:sz w:val="24"/>
          <w:szCs w:val="24"/>
        </w:rPr>
        <w:t>21       Учили с нами все стихи,</w:t>
      </w:r>
    </w:p>
    <w:p>
      <w:pPr>
        <w:pStyle w:val="Normal"/>
        <w:rPr/>
      </w:pPr>
      <w:r>
        <w:rPr>
          <w:sz w:val="24"/>
          <w:szCs w:val="24"/>
        </w:rPr>
        <w:t xml:space="preserve">22       Задачи с нами все решали, - </w:t>
      </w:r>
    </w:p>
    <w:p>
      <w:pPr>
        <w:pStyle w:val="Normal"/>
        <w:rPr/>
      </w:pPr>
      <w:r>
        <w:rPr>
          <w:sz w:val="24"/>
          <w:szCs w:val="24"/>
        </w:rPr>
        <w:t xml:space="preserve">23       За это благодарны мы! </w:t>
      </w:r>
    </w:p>
    <w:p>
      <w:pPr>
        <w:pStyle w:val="Normal"/>
        <w:rPr/>
      </w:pPr>
      <w:r>
        <w:rPr>
          <w:sz w:val="24"/>
          <w:szCs w:val="24"/>
        </w:rPr>
        <w:t>23.      Спасибо мамам, папам нашим</w:t>
      </w:r>
    </w:p>
    <w:p>
      <w:pPr>
        <w:pStyle w:val="Normal"/>
        <w:rPr/>
      </w:pPr>
      <w:r>
        <w:rPr>
          <w:sz w:val="24"/>
          <w:szCs w:val="24"/>
        </w:rPr>
        <w:t>24.     За то, что мы вот здесь сейчас,</w:t>
      </w:r>
    </w:p>
    <w:p>
      <w:pPr>
        <w:pStyle w:val="Normal"/>
        <w:rPr/>
      </w:pPr>
      <w:r>
        <w:rPr>
          <w:sz w:val="24"/>
          <w:szCs w:val="24"/>
        </w:rPr>
        <w:t>25.     За то, что мы сегодня с вами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25.      Закончили свой первый класс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й ученик: Да, бедные наши мамы и пап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ученик: А чего это они бедны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ученик: Сидят, смотрят на нас и, я заметила , волнуются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ученик: Волнуются? Так это им на сцену хочется! Давай им дадим такую возможност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ученик: Ладно , пусть выйдут сюда.  Когда ещё у них такая возможность будет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курс для родителей. По очереди родители отвечают на вопросы. Получают жетоны. Победитель награжд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ак написать сухая трава четырьмя буквами? (се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У деда 10 овечек. Все, кроме девяти, убежали. Сколько осталось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вечек? ( 9)</w:t>
      </w:r>
    </w:p>
    <w:p>
      <w:pPr>
        <w:pStyle w:val="Normal"/>
        <w:rPr/>
      </w:pPr>
      <w:r>
        <w:rPr>
          <w:sz w:val="24"/>
          <w:szCs w:val="24"/>
        </w:rPr>
        <w:t>3. Как называется блюдо, которое приготовила стряпуха? (ух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д каким кустом сидит заяц во время дождя? (под мокры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ак называется водоём, у которого растёт гречка? (реч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спомните расписание уроков своего ребёнка в среду? ( МАтем, рус.яз), чтение, риторика, танцы, малая вокальная групп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Назовите полный почтовый адрес школы?( 167026, Р еспублика Коми, Сыктывкар, ул.Комарова - 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колько детей в классе, в котором учится ваш ребёнок? ( 26)</w:t>
      </w:r>
    </w:p>
    <w:p>
      <w:pPr>
        <w:pStyle w:val="Normal"/>
        <w:rPr/>
      </w:pPr>
      <w:r>
        <w:rPr>
          <w:sz w:val="24"/>
          <w:szCs w:val="24"/>
        </w:rPr>
        <w:t>9. За какой партой сидит ваш ребёнок?</w:t>
      </w:r>
    </w:p>
    <w:p>
      <w:pPr>
        <w:pStyle w:val="Normal"/>
        <w:rPr/>
      </w:pPr>
      <w:r>
        <w:rPr>
          <w:sz w:val="24"/>
          <w:szCs w:val="24"/>
        </w:rPr>
        <w:t>10. Как зовут лучшего друга вашего ребёнка в этом классе?</w:t>
      </w:r>
    </w:p>
    <w:p>
      <w:pPr>
        <w:pStyle w:val="Normal"/>
        <w:rPr/>
      </w:pPr>
      <w:r>
        <w:rPr>
          <w:sz w:val="24"/>
          <w:szCs w:val="24"/>
        </w:rPr>
        <w:t>11. Сколько уроков физкультуры в неделю было у вашего ребён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Как зовут директора школы, в которой учится ваш ребёнок?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Во сколько  начинается 1 урок в школе?</w:t>
      </w:r>
    </w:p>
    <w:p>
      <w:pPr>
        <w:pStyle w:val="Normal"/>
        <w:rPr/>
      </w:pPr>
      <w:r>
        <w:rPr>
          <w:sz w:val="24"/>
          <w:szCs w:val="24"/>
        </w:rPr>
        <w:t>14.Во сколько заканчивается 6 ур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После какого урока обедает 1 «В» класс?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6. Сколько ног у жука? 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7.  Сколько ног у червяка? 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8.  Сколько крыльев у совы?  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0. Сколько хвостов у двух ослов? 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1. Сколько шей у пяти журавлей?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2.   Сколько хвостов у семи котов? 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3.  Сколько носов у двух псов? 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4. Сколько всего пальчиков у двух мальчиков? ( 40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.  Сколько ушей у пяти малышей? ( 10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ученик: Видишь, какие у нас родители? Всё про нас знают, во всём хотят помоч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 ученик:  Давайте скажем, родителям “спасибо” за то, что в любую минуту, грустную и радостную, они всегда с 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хором громко говорят: “СПАСИБО”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сибо вам за помощь в кл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вами созданный у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ы в жизни класса помога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эту помощь все так жд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поздравляем дружно вас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ен с нами первый класс!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ель вручает родителям благодарности. 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Подарок родителям «ТАНЕЦ с кастрюлями».</w:t>
      </w:r>
    </w:p>
    <w:p>
      <w:pPr>
        <w:pStyle w:val="Style15"/>
        <w:spacing w:before="0" w:after="0"/>
        <w:rPr>
          <w:bCs/>
          <w:i/>
          <w:i/>
        </w:rPr>
      </w:pPr>
      <w:r>
        <w:rPr>
          <w:bCs/>
        </w:rPr>
        <w:t xml:space="preserve">- </w:t>
      </w:r>
      <w:r>
        <w:rPr/>
        <w:t xml:space="preserve">А сейчас, ребята, мы вместе с родителями отправимся в школу-зоопарк. </w:t>
        <w:br/>
      </w:r>
    </w:p>
    <w:p>
      <w:pPr>
        <w:pStyle w:val="Style15"/>
        <w:spacing w:before="0" w:after="0"/>
        <w:rPr/>
      </w:pPr>
      <w:r>
        <w:rPr>
          <w:bCs/>
          <w:i/>
        </w:rPr>
        <w:t xml:space="preserve">Игра "Зоопарк".    </w:t>
      </w:r>
      <w:r>
        <w:rPr>
          <w:bCs/>
        </w:rPr>
        <w:t>Музыка «В мире животных».</w:t>
      </w:r>
      <w:r>
        <w:rPr>
          <w:i/>
        </w:rPr>
        <w:br/>
        <w:t xml:space="preserve">(родители играют вместе с детьми) </w:t>
        <w:br/>
      </w:r>
      <w:r>
        <w:rPr/>
        <w:br/>
        <w:t>Поднимите руки вверх...</w:t>
        <w:br/>
        <w:t>Перекрестите...</w:t>
        <w:br/>
        <w:t>Растопырьте пальцы...</w:t>
        <w:br/>
        <w:t>Сделайте удивленные глаза...</w:t>
        <w:br/>
        <w:t>Это олени первый раз увидели расписание уроков!</w:t>
        <w:br/>
        <w:br/>
        <w:t>Поднимите руки в стороны...</w:t>
        <w:br/>
        <w:t>Возьмитесь за уши и оттопырьте их...</w:t>
        <w:br/>
        <w:t>Покачайте головой...</w:t>
        <w:br/>
        <w:t>Потопайте ногами...</w:t>
        <w:br/>
        <w:t xml:space="preserve">Это мартышки играют на перемене! </w:t>
        <w:br/>
        <w:br/>
        <w:t>Дружно встали...</w:t>
        <w:br/>
        <w:t>Вытянули вперед правую руку...</w:t>
        <w:br/>
        <w:t>Не убирая руки, уткнитесь в нее носом...</w:t>
        <w:br/>
        <w:t>Левую руку за спину ладошкой вверх...</w:t>
        <w:br/>
        <w:t>Повернитесь направо...</w:t>
        <w:br/>
        <w:t>Возьмите правой рукой за левую руку соседа...</w:t>
        <w:br/>
        <w:t xml:space="preserve">Это слоники идут на физкультуру!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</w:rPr>
        <w:t>Вынос праздничного торта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имание! Внимание! Спешу вам сообщить, что пирог для первоклассников пора бы нам вносить. Пусть прозвучат аплодисменты для этого прекрасного момента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Под аплодисменты родители вносят торт, украшенный пятью свечами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б с первым классом проститься, </w:t>
        <w:br/>
        <w:t>Вкусный торт вам испекли.</w:t>
        <w:br/>
        <w:t>Чтоб могли им восхититься,</w:t>
        <w:br/>
        <w:t>Свечку вам на нём зажг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Вот такой ширины, вот такой высоты!</w:t>
        <w:br/>
        <w:t xml:space="preserve">Как прекрасен этот торт, </w:t>
        <w:br/>
        <w:t>так и просится он в рот!</w:t>
        <w:br/>
        <w:t>Так давайте не зевайте,</w:t>
        <w:br/>
        <w:t>Дружно свечку задувайте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ети подходят к торту и дружно задувают свечи).     СЮРПРИЗ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и кончился год наш учебны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зовите вы нас “первоклашки”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али туфли малы нам и кед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ороткими стали руба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и опустела наша шко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ридоры гулкие молча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зовет нас в класс звонок веселы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 зато так звонок смех ребят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прощаемся с первым классо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то, лето, мы рады тебе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дохни от нас, милая шко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вернемся к тебе в сентябре.</w:t>
      </w:r>
    </w:p>
    <w:p>
      <w:pPr>
        <w:pStyle w:val="Style15"/>
        <w:spacing w:before="0" w:after="0"/>
        <w:rPr/>
      </w:pPr>
      <w:r>
        <w:rPr/>
        <w:t>Первый класс,</w:t>
        <w:br/>
        <w:t>В первый раз</w:t>
        <w:br/>
        <w:t>Год назад ты принял нас.</w:t>
        <w:br/>
        <w:t>Перешли мы во второй</w:t>
        <w:br/>
        <w:t>И прощаемся с тобой.</w:t>
        <w:br/>
        <w:br/>
        <w:t>Мел, доска, картины, карты</w:t>
        <w:br/>
        <w:t xml:space="preserve">Вместе с нами перейдут. </w:t>
        <w:br/>
        <w:t>Чуть повыше станут парты.</w:t>
        <w:br/>
        <w:t>Вместе с нами подрастут.</w:t>
        <w:br/>
        <w:br/>
        <w:t>Полюбили мы друг друга,</w:t>
        <w:br/>
        <w:t>За подруг стоим горой,</w:t>
        <w:br/>
        <w:t>И со мной моя подруга</w:t>
        <w:br/>
        <w:t>Переходит во второй.</w:t>
        <w:br/>
        <w:br/>
        <w:t>А учительница что же?</w:t>
        <w:br/>
        <w:t>Бросит разве нас с тобой?</w:t>
        <w:br/>
        <w:t>Нет, учительница тоже</w:t>
        <w:br/>
        <w:t>Переходит во второй.</w:t>
        <w:br/>
        <w:br/>
        <w:t xml:space="preserve"> Лето, речка, лес и поле-</w:t>
        <w:br/>
        <w:t>Это здорово, но все же,</w:t>
        <w:br/>
        <w:t>Будем по друзьям скучать,</w:t>
        <w:br/>
        <w:t>Первый класс наш вспоминать.</w:t>
      </w:r>
    </w:p>
    <w:p>
      <w:pPr>
        <w:pStyle w:val="Style15"/>
        <w:spacing w:before="0" w:after="0"/>
        <w:rPr/>
      </w:pPr>
      <w:r>
        <w:rPr/>
        <w:br/>
        <w:t xml:space="preserve"> Ждать мы будем сентября,</w:t>
        <w:br/>
        <w:t>Когда соберется вся наша семья,</w:t>
        <w:br/>
        <w:t>Весь наш 1"в", отдохнувший, придет</w:t>
        <w:br/>
        <w:t>И к знаниям дальше продолжим поход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u w:val="single"/>
        </w:rPr>
      </w:pPr>
      <w:r>
        <w:rPr/>
        <w:t xml:space="preserve"> </w:t>
      </w:r>
      <w:r>
        <w:rPr/>
        <w:t>Друг другу мы стали большими друзьями,</w:t>
        <w:br/>
        <w:t>Как будто одна мы большая семья,</w:t>
        <w:br/>
        <w:t>Наступит сентябрь и мы все соберёмся.</w:t>
        <w:br/>
        <w:t>Всем счастья и радости! До сентября!</w:t>
      </w:r>
    </w:p>
    <w:p>
      <w:pPr>
        <w:pStyle w:val="Normal"/>
        <w:rPr/>
      </w:pPr>
      <w:r>
        <w:rPr>
          <w:sz w:val="24"/>
          <w:szCs w:val="24"/>
        </w:rPr>
        <w:br/>
        <w:t>Пусть спокойно в нашей школе</w:t>
        <w:br/>
        <w:t>Спит до осени звонок.</w:t>
        <w:br/>
        <w:t>Здравствуй, речка!</w:t>
        <w:br/>
        <w:t>Здравствуй, поле!</w:t>
        <w:br/>
        <w:t>Здравствуй, солнечный денёк!</w:t>
        <w:br/>
        <w:br/>
      </w:r>
      <w:r>
        <w:rPr>
          <w:sz w:val="24"/>
          <w:szCs w:val="24"/>
          <w:u w:val="single"/>
        </w:rPr>
        <w:t xml:space="preserve">ПЕСНЯ « ПАРОВОЗ_БУКАШЕЧК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br/>
      </w:r>
      <w:r>
        <w:rPr>
          <w:bCs/>
          <w:sz w:val="24"/>
          <w:szCs w:val="24"/>
        </w:rPr>
        <w:t>Ведущая:</w:t>
      </w:r>
      <w:r>
        <w:rPr>
          <w:sz w:val="24"/>
          <w:szCs w:val="24"/>
        </w:rPr>
        <w:t xml:space="preserve"> Вот и подошел к концу наш празд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сейчас мне хочется вручить грамоты детям и родителям, которые на протяжении первого года обучения показали своё активное участие в школьных и классн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ручение грамот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этом наш праздник заканчивается. Желаю вам хорошего отдыха, чтоб через 3 месяца с новыми силами и прекрасным настроением нам вновь встретиться, только уже во 2-ом клас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есня ««РАЗУКРАСИМ ВСЕ ПЛАНЕТЫ» 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>Учитель. Поздравляю вас, ребята с первой школьной победой, которую вы одержали благодаря стараниям, трудолюбию и желанию учиться. А теперь мы можем сказать заветную фразу: ”Мы -второклассники!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0:00Z</dcterms:created>
  <dc:creator>Волкова С</dc:creator>
  <dc:description/>
  <cp:keywords/>
  <dc:language>en-US</dc:language>
  <cp:lastModifiedBy>Владелец</cp:lastModifiedBy>
  <cp:lastPrinted>2012-05-26T16:01:00Z</cp:lastPrinted>
  <dcterms:modified xsi:type="dcterms:W3CDTF">2019-01-07T23:15:00Z</dcterms:modified>
  <cp:revision>26</cp:revision>
  <dc:subject/>
  <dc:title>МИНУТА СЛАВЫ В 1 «Б»</dc:title>
</cp:coreProperties>
</file>