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b/>
          <w:sz w:val="28"/>
          <w:szCs w:val="28"/>
        </w:rPr>
        <w:t xml:space="preserve">Использование информационно-коммуникационных технологий </w:t>
        <w:br/>
        <w:t>в логопедической работе.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одной из актуальных задач специальной педагогики является повышение эффективности процесса коррекции нарушений языкового и речевого развития у детей. 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Как отмечают многие авторы, применение компьютерной техники позволяет оптимизировать педагогический процесс, индивидуализировать обучение детей с нарушениями развития и значительно повысить эффективность любой деятельности.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Сложная структура речевых нарушений определяет необходимость проведения планомерной системной коррекционной работы с опорой на сохранные виды восприятия.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Оптимальному решению данной задачи способствуют специализированные компьютерные технологии.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Общение с компьютером вызывает у школьников живой интерес, сначала как игровая, а затем и как учебная деятельность. Этот интерес и лежит в основе формирования таких важных структур, как познавательная мотивация, произвольные память и внимание, а именно эти качества обеспечивают психологическую готовность ребенка к обучению.</w:t>
        <w:br/>
        <w:tab/>
        <w:t>Недоразвитие вербальной памяти и нарушения внимания в виде их неустойчивости и низкой концентрации делают необходимым проведение целенаправленной работы по преодолению этих расстройств. В этом случае применение компьютерных технологий становится особенно целесообразным, так как позволяет предоставлять информацию в привлекательной форме, что не только ускоряет запоминание содержания, но и делает его осмысленным и долговременным.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роцессе занятий с применением компьютера дети учатся преодолевать трудности, контролировать свою деятельность, оценивать результаты. Решая, заданную компьютерной программой проблемную ситуацию, ребенок стремиться к достижению положительных результатов, подчиняет свои действия поставленной цели. Таким образом, использование компьютерных средств обучения помогает развивать у школьников такие волевые качества, как самостоятельность, собранность, сосредоточенность, усидчивость. 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Занятия на компьютере имеют большое значение и для развития произвольной моторики пальцев рук, что особенно актуально при работе с  детьми с нарушениями речи. Формирование и развитие совместной координированной деятельности зрительного и моторною анализаторов является важным моментом подготовки детей к овладению письмом.</w:t>
        <w:br/>
        <w:t xml:space="preserve">          Таким образом, применение компьютерных технологий в процессе коррекции общего недоразвития речи у детей  позволяет сочетать коррекционные и учебно-развивающие задачи логопедического воздействия, учитывать закономерности и особенности психического развития школьников. </w:t>
      </w:r>
    </w:p>
    <w:p>
      <w:pPr>
        <w:pStyle w:val="Normal"/>
        <w:spacing w:lineRule="auto" w:line="360" w:before="0" w:after="24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информационно-коммуникативных технологий </w:t>
      </w:r>
    </w:p>
    <w:p>
      <w:pPr>
        <w:pStyle w:val="Normal"/>
        <w:spacing w:lineRule="auto" w:line="360" w:before="0" w:after="240"/>
        <w:ind w:firstLine="708"/>
        <w:rPr/>
      </w:pPr>
      <w:r>
        <w:rPr>
          <w:sz w:val="28"/>
          <w:szCs w:val="28"/>
        </w:rPr>
        <w:t>В своей логопедической практике применяем: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/>
      </w:pPr>
      <w:r>
        <w:rPr>
          <w:sz w:val="28"/>
          <w:szCs w:val="28"/>
        </w:rPr>
        <w:t>Специализированные компьютерные программы: «Игры для Тигры»; «Дельфа-130», «Домашний логопед», «Учимся говорить»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/>
      </w:pPr>
      <w:r>
        <w:rPr>
          <w:sz w:val="28"/>
          <w:szCs w:val="28"/>
        </w:rPr>
        <w:t>Игры в среде «</w:t>
      </w:r>
      <w:r>
        <w:rPr>
          <w:sz w:val="28"/>
          <w:szCs w:val="28"/>
          <w:lang w:val="en-US"/>
        </w:rPr>
        <w:t>Logo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жнения-презентации»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ab/>
        <w:t>Компьютерные программы позволяют работать над системной коррекцией и развитием следующих характеристик: звукопроизношения, просодических компонентов устной речи, фонематических процессов, лексических и грамматических средств языка, артикуляционной моторики, слухового и зрительного восприятия. Внимания, вербальной и зрительной памяти, эмоционально-волевой и мотивационной сферы, словесно-логического мышления детей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Развивающие игры в среде «</w:t>
      </w:r>
      <w:r>
        <w:rPr>
          <w:sz w:val="28"/>
          <w:szCs w:val="28"/>
          <w:lang w:val="en-US"/>
        </w:rPr>
        <w:t>Logo</w:t>
      </w:r>
      <w:r>
        <w:rPr>
          <w:sz w:val="28"/>
          <w:szCs w:val="28"/>
        </w:rPr>
        <w:t>» адресованы детям младшего и среднего школьного возраста. Они помогают учиться устанавливать  связи между словом и действием, словом и образом; способствуют преодолению и предупреждению отклонений в речевом развитии. («Азбука», «Мир вокруг нас», «Занимательная логика» «Мир за твоим окном»)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Использование офисных компьютерных программ, позволяет самостоятельно разрабатывать упражнения-презентации, направленные на  коррекцию определённых компонентов речи. Упражнения дают возможность разнообразить проведение занятий, повысить мотивацию, стимулировать коррекционно-развивающий процесс.</w:t>
      </w:r>
    </w:p>
    <w:p>
      <w:pPr>
        <w:pStyle w:val="Normal"/>
        <w:spacing w:lineRule="auto" w:line="360"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360" w:before="0" w:after="240"/>
        <w:ind w:firstLine="708"/>
        <w:rPr/>
      </w:pPr>
      <w:r>
        <w:rPr>
          <w:sz w:val="28"/>
          <w:szCs w:val="28"/>
        </w:rPr>
        <w:t>Благодаря сочетанию компьютерных и традиционных подходов достигается индивидуальность и максимальная эффективность коррекционного обучения.</w:t>
      </w:r>
    </w:p>
    <w:p>
      <w:pPr>
        <w:pStyle w:val="Normal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38:00Z</dcterms:created>
  <dc:creator>Слава</dc:creator>
  <dc:description/>
  <cp:keywords/>
  <dc:language>en-US</dc:language>
  <cp:lastModifiedBy>M A X</cp:lastModifiedBy>
  <dcterms:modified xsi:type="dcterms:W3CDTF">2009-11-18T04:48:00Z</dcterms:modified>
  <cp:revision>7</cp:revision>
  <dc:subject/>
  <dc:title>Help - Search - Member List - Calendar </dc:title>
</cp:coreProperties>
</file>