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rPr>
          <w:b/>
          <w:b/>
          <w:bCs/>
          <w:sz w:val="36"/>
          <w:szCs w:val="36"/>
        </w:rPr>
      </w:pPr>
      <w:r>
        <w:rPr>
          <w:b/>
          <w:bCs/>
          <w:color w:val="000000"/>
          <w:sz w:val="36"/>
          <w:szCs w:val="36"/>
          <w:shd w:fill="FFFFFF" w:val="clear"/>
        </w:rPr>
        <w:t>Методическая разработка урока технологии в 10 классе</w:t>
      </w: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shd w:fill="FFFFFF" w:val="clear"/>
        <w:spacing w:lineRule="atLeast" w:line="315" w:before="0" w:after="15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№1. Технология проектирования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.   </w:t>
      </w:r>
      <w:r>
        <w:rPr>
          <w:b/>
          <w:i/>
          <w:sz w:val="32"/>
          <w:szCs w:val="32"/>
        </w:rPr>
        <w:t>"Дизайн отвечает потребностям".</w:t>
      </w:r>
    </w:p>
    <w:p>
      <w:pPr>
        <w:pStyle w:val="Normal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ознакомить обучающихся с первичными знаниями в области дизайн – проектирования изделий по алгоритму дизайна.</w:t>
      </w:r>
    </w:p>
    <w:p>
      <w:pPr>
        <w:pStyle w:val="Normal"/>
        <w:rPr/>
      </w:pPr>
      <w:r>
        <w:rPr>
          <w:b/>
          <w:sz w:val="28"/>
          <w:szCs w:val="28"/>
        </w:rPr>
        <w:t>Задачи урока:</w:t>
      </w:r>
    </w:p>
    <w:p>
      <w:pPr>
        <w:pStyle w:val="Normal"/>
        <w:rPr>
          <w:sz w:val="28"/>
          <w:szCs w:val="28"/>
        </w:rPr>
      </w:pPr>
      <w:r>
        <w:rPr>
          <w:b/>
          <w:color w:val="FF0000"/>
          <w:sz w:val="28"/>
          <w:szCs w:val="28"/>
        </w:rPr>
        <w:t>Образовательные</w:t>
      </w:r>
      <w:r>
        <w:rPr>
          <w:sz w:val="28"/>
          <w:szCs w:val="28"/>
        </w:rPr>
        <w:t>: изучить   истории развития дизайна, дать представление о видах и направлениях дизайн – проектов, понятию "Алгоритм дизайна"</w:t>
      </w:r>
    </w:p>
    <w:p>
      <w:pPr>
        <w:pStyle w:val="Normal"/>
        <w:shd w:fill="FFFFFF" w:val="clea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Развивающие: </w:t>
      </w:r>
      <w:r>
        <w:rPr>
          <w:sz w:val="28"/>
          <w:szCs w:val="28"/>
        </w:rPr>
        <w:t xml:space="preserve">познакомить с основными направлениями дизайна и с алгоритмом выполнения дизайн-проекта. </w:t>
      </w:r>
    </w:p>
    <w:p>
      <w:pPr>
        <w:pStyle w:val="Normal"/>
        <w:shd w:fill="FFFFFF" w:val="clear"/>
        <w:rPr>
          <w:b/>
          <w:b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  <w:t xml:space="preserve">Воспитательные: </w:t>
      </w:r>
      <w:r>
        <w:rPr>
          <w:sz w:val="28"/>
          <w:szCs w:val="28"/>
        </w:rPr>
        <w:t>воспитывать точность и аккуратность в выполнении работы, трудолюбие и уважение к труду другого человека, прививать эстетический вкус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:</w:t>
      </w:r>
      <w:r>
        <w:rPr>
          <w:b/>
          <w:bCs/>
          <w:i/>
          <w:iCs/>
          <w:color w:val="C00000"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теоретический урок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Методы и приемы обучения: </w:t>
      </w:r>
      <w:r>
        <w:rPr>
          <w:sz w:val="28"/>
          <w:szCs w:val="28"/>
        </w:rPr>
        <w:br/>
        <w:t>беседа, объяснение, демонстрация презентации.</w:t>
        <w:br/>
      </w:r>
      <w:r>
        <w:rPr>
          <w:b/>
          <w:bCs/>
          <w:sz w:val="28"/>
          <w:szCs w:val="28"/>
        </w:rPr>
        <w:t>Формы организации познавательной деятельности:</w:t>
      </w:r>
      <w:r>
        <w:rPr>
          <w:sz w:val="28"/>
          <w:szCs w:val="28"/>
        </w:rPr>
        <w:t xml:space="preserve"> индивидуальная, фронтальная. </w:t>
        <w:br/>
      </w:r>
      <w:r>
        <w:rPr>
          <w:b/>
          <w:bCs/>
          <w:sz w:val="28"/>
          <w:szCs w:val="28"/>
        </w:rPr>
        <w:t>Методическое оснащение урока:</w:t>
      </w:r>
      <w:r>
        <w:rPr>
          <w:sz w:val="28"/>
          <w:szCs w:val="28"/>
        </w:rPr>
        <w:t xml:space="preserve"> материально-техническая база кабинета, компьютер, проектор.</w:t>
      </w:r>
    </w:p>
    <w:p>
      <w:pPr>
        <w:pStyle w:val="Normal"/>
        <w:rPr/>
      </w:pPr>
      <w:r>
        <w:rPr>
          <w:sz w:val="28"/>
          <w:szCs w:val="28"/>
        </w:rPr>
        <w:br/>
        <w:t xml:space="preserve"> I. Организационный эта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I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II. Сообщ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V. Этап закрепления полученных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V. Подведение итогов уро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. Организационный этап. </w:t>
      </w:r>
    </w:p>
    <w:p>
      <w:pPr>
        <w:pStyle w:val="Normal"/>
        <w:rPr>
          <w:bCs/>
          <w:sz w:val="28"/>
          <w:szCs w:val="32"/>
        </w:rPr>
      </w:pPr>
      <w:r>
        <w:rPr>
          <w:bCs/>
          <w:sz w:val="28"/>
          <w:szCs w:val="32"/>
        </w:rPr>
        <w:t>1. Проверка присутствующих,  готовность учащихся  к уро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ообщение темы, цели и задач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Актуализация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-проект должен учитывать интересы, требования разных групп потребителей, должен отвечать многим требованиям (быть экологичным, экономически выгодным, технологичным, эстетически выразительным и пр.). Как подойти к разработке подобного дизайн-проекта? Как при разработке дизайн-проекта продумать и воплотить такой системный подход? Существуют ли какие-то рекомендации, правила в плане последовательности разработки проекта на системной основе? Ответы на данные вопросы мы постараемся найти в течение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II. Объяснение нов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Общие представления о дизайн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ИЗАЙН</w:t>
      </w:r>
      <w:r>
        <w:rPr>
          <w:sz w:val="28"/>
          <w:szCs w:val="28"/>
        </w:rPr>
        <w:t xml:space="preserve"> (от анг.design-замысел, проект) – это особый вид деятельности (вид проектирования), в которой предмету, кроме основного предназначения, придаются качества красоты и повышенной функциональности, эргономич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ая идея дизайна – сочетание двух сторон – красоты и функциональности. Дизайн-разработка – это всегда творческая деятельность (в силу своего проблемного характера и постоянной новизны задачи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Из истории дизай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России были попытки заменить понятие "дизайн" на "художественное конструирование". Однако этот термин не прижился, так как не соответствует сути данной деятель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шественниками современных специалистов по дизайну можно назвать ремесленников. Они изготовляли предметы повседневного спроса, орудия труда, оружие. Каждый стремился сделать свой товар привлекательным для покупателя, был и конструктором, и технологом, и художником в одном лиц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возникновением массового производства в конце XIX — начале XX в. промышленная продукция утратила многие положительные качества ремесленных изделий. Она стала безликой, некрасивой, не всегда функциональной. Крупные фирмы, чтобы улучшить товар, начали привлекать к проектированию не только грамотных инженеров, но и людей творческих, художественно одарённых. Одной из первых на этот путь в начале XX в. встала немецкая электротехническая компания AEG. Её продукция выгодно отличалась от изделий конкурентов благодаря таланту дизайнера Питера Беренс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ормировался же дизайн как новый вид человеческой деятельности в 30-х гг. XX в., в эпоху глубокого экономического кризиса в Европе и Америке. Одним из его основателей считают Раймонда Лоуи, морского офицера в отставке. Оказавшись в США, он был поражён обилием товаров и одновременно их внешней убогостью. Художник и эстет в душе, Лоуи стал предлагать свои услуги предпринимателям, хозяевам магазинов, изготовителям рекламы. Начав с оформления витрин и упаковки сигарет, он очень скоро приобрёл не только богатство, но и широкую известность. Разработанная Лоуи упаковка сигарет “Лаки Страйк” более полувека выпускается без изменений. Лоуи понял, что покупателю нужен не просто дешёвый и добротный товар, а изделие, удобное в использовании, обладающее эстетической привлекательностью. Он впервые попытался связать воедино пользу, удобство и красо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Направления дизайн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 дизай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фический дизай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ать такой стиль оформления, компоновку и организацию содержания учебного материала, которые бы делали материал максимально наглядным, выделяли важные моменты изучаемого, облегчали его понимание и привлекали внимание своей эстети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муникативный диз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разработка электронных учебных материалов в форме web-страниц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сихо-дизай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учет "человеческого фактора"при проектировании наглядных пособий и др. дидактических материалов. Человеческий фактор – это осознание адресованности любого проекта именно человеку с его уникальными индивидуальными характеристиками, психологическими особенностями, а также приоритетный учет этих характеристик в любой разрабо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 одеж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сновы проектирования и изготовления одежды и изделий декоративного 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 интерь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зайн интерьера – это разработка дизайн-проектов помещений (предметно-пространственной среды). Разработка состоит из нескольких этап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уждение цветовых и стилевых предпочт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ект-предложение по планировке помещ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ект-предложение по расстановке мебели и аксессуаров во всех помещ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ластическое решение потолков и декоративных перегородок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ый диз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мышленный дизайн – это разработка и изготовление объе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го-диз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рго-дизайн ("эрго" от слова "эргономика") – это учет "человеческого фактора", эргономических норм при организации рабочих з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ргономика – наука, изучающая взаимодействие человека и техники для создания наилучших орудий и условий труда людей, работающих с техни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-диз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-дизайн ("эко" от слова "экология") – это основы проектирования и изготовления изделий из природных материалов, оформление цветочных композиций и ландшафтное проектиров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 рекла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зайн рекламы – это разработка и изготовление тематических стендов, рекламных и творческих рабо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-дизай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Арт" означает "искусство"; "арт-дизайн" дословно переводится "искусство дизайна". Арт-дизайн – это широкое понятие, включает разные творческие направления. Но отличительная особенность арт-дизайна в том, что работы, выполняемые в его рамках, не имеют основной целью создать изделия прикладного характера. Это творческие работы, которые несут прежде всего художественную, эстетическую ценность; выполняются они с учетом эстетических кано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Понятие "Алгоритм дизайна" и этапы работы дизайне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дизайн-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и осознание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ор оптимального решения пробл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снование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техн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этапы дизайн-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никновение и осмысливание потреб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методов и способов её удовлетворения с учетом различных факт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аботка проекта объекта (изделия), реализующего методы и способы удовлетворения потреб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готовление по проекту изделия (объекта), который удовлетворяет человеческую потреб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для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оизводстве дизайн-проект включает в себя расширенный перечень этап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проектное исследова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но заключается в сборе информации о подобных моделях, их качествах и достоинствах, применяемых материалах, положении на рынке и т. д. На основе полученной информации формируется перечень (пакет) качеств, которыми должна обладать новая машина. Это некий словесный портрет будущего издел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скизный прое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ьзуясь предварительной информацией, дизайнер занимается поиском образа. Делает множество эскизов, прорисовывает варианты в различных ракурс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стадии эскизного проектирования изготовляют макеты (обычно пластилиновые) в масштабе 1:5 или 1:4 с различными вариантами формы. На основе анализа эскизов и масштабных макетов выбирается вариант для технического дизайн-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хнический дизайн-прое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ется макет в масштабе 1:1 из пластилина, гипса, полимерных материалов на металлическом или деревянном каркасе. При этом могут вноситься некоторые изменения и в проектируемую форму. Ведётся подготовка к изготовлению опытного образц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чий проек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этом этапе согласовывают все изменения, уточняют материалы, из которых будет изготовлена модель, и делают демонстрационный макет. Макет является своего рода эталоном, по которому будет вестись рабочее проектирование конструкции, организация производства и т.д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. В промышленном производстве рабочий проект предполагает также осуществление надзора за технической документацией, создание опытных образцов для испытаний, внесение изменений в модель по результатам испыта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ё, о чём рассказано выше, относится к проектированию любого изделия. Конечно, есть некоторые отличия, связанные со спецификой того или иного объекта, но принцип системного подхода и поэтапного проектирования остаётся в дизайнерском творчестве неизменны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. Закреп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чание. Работу учащихся на данном этапе можно организовать, используя различные формы контроля: фронтальный опрос, обсуждение вопросов в группе, паре, индивидуальная письменная работа, тестовые зад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просы для повтор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ова основная идея дизай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ова роль компьютерного дизайна в работе? Перечислите преимущества, возможности при его использовании в процессе обуч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учитель-предметник может применить технологии компьютерной графики и дизайна в своей рабо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ислите и охарактеризуйте разные направления дизайна. Проведите их сравнительный 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означает "человеческий фактор" при дизайн-проектировании и организации рабочих з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. Подведение итогов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для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им образом, сочетание функциональности и эстетической привлекательности является главным принципом дизайн-проектирования. В дизайне нет места понятиям "нравится" или "не нравится". Не украшение готовой конструкции, не “прилизывание” издержек технологии, не окрашивание изделия в “весёленький” цвет составляют суть дизайна. Только тщательное изучение конструкции изделия и технологии его производства, свойств основных материалов позволяет дизайнеру вносить аргументированные предложения по внешнему виду изделия и разрабатывать конкретное композиционное решение. Совершенство формы предопределяет рациональность технического решения, логику конструкции, технологичность – только на этой основе дизайнер может создать подлинно гармоничную форму. К работе над новым изделием дизайнер приступает одновременно с конструкторами, технологами и другими специалистами (а иногда и раньше). При этом он выступает в роли дирижёра в сложном оркестре тех, кто создаёт.</w:t>
      </w:r>
    </w:p>
    <w:sectPr>
      <w:type w:val="nextPage"/>
      <w:pgSz w:w="11906" w:h="16838"/>
      <w:pgMar w:left="540" w:right="282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22:06:00Z</dcterms:created>
  <dc:creator>User</dc:creator>
  <dc:description/>
  <cp:keywords/>
  <dc:language>en-US</dc:language>
  <cp:lastModifiedBy>admin</cp:lastModifiedBy>
  <cp:lastPrinted>2017-11-09T01:11:00Z</cp:lastPrinted>
  <dcterms:modified xsi:type="dcterms:W3CDTF">2018-12-25T09:15:00Z</dcterms:modified>
  <cp:revision>6</cp:revision>
  <dc:subject/>
  <dc:title/>
</cp:coreProperties>
</file>