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"/>
        <w:spacing w:before="0" w:after="280"/>
        <w:jc w:val="center"/>
        <w:rPr>
          <w:b/>
          <w:b/>
        </w:rPr>
      </w:pPr>
      <w:r>
        <w:rPr>
          <w:rStyle w:val="C10"/>
          <w:b/>
        </w:rPr>
        <w:t>Пояснительная записка</w:t>
      </w:r>
    </w:p>
    <w:p>
      <w:pPr>
        <w:pStyle w:val="C16"/>
        <w:spacing w:before="0" w:after="0"/>
        <w:ind w:firstLine="708"/>
        <w:jc w:val="both"/>
        <w:rPr/>
      </w:pPr>
      <w:r>
        <w:rPr>
          <w:rStyle w:val="C10"/>
        </w:rPr>
        <w:t>Рабочая программа элективного курса  «Искусство устной и письменной речи» реализуется в 10 и в 11 классах. Рабочая программа составлена на основе авторской программы С.И.Львовой «Искусство устной и письменной речи для 10–11классов» (М.: «Мнемозина», 2009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курса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совершенствовании и развитии навыков порождения содержательной, правильной, выразительной речи в устной и письменной форме. В связи  с этим старшеклассники должны освоить основные способы оптимизации речевого общения: создать тексты различных стилей и жанров; осуществлять  выбор  о организацию  языковых средств  в соответствии с темой, целями, сферой и ситуацией  общения; владеть различными видами монолога и диалога; свободно, правильно излагать свои мысли в устной и письменной форме,  соблюдать  нормы построения текста. Кроме того, ученики должны научится соблюдать  в практике речевого общения основные нормы современного русского литературного языка. И наконец, учащиеся должны осуществлять речевой самоконтроль; оценивать свою речь с точки зрения ее правильности, находить грамматические  и речевые ошибки, недочеты и исправлять их; совершенствовать и редактировать собственные  текс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нацеливает на развитие и совершенствование  навыков осмысленного выбора  вида чтения  в соответствии с поставленной коммуникативной задачей.      </w:t>
        <w:br/>
        <w:t xml:space="preserve">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едполагается активное использование интернет - ресурсов</w:t>
      </w:r>
      <w:r>
        <w:rPr>
          <w:rFonts w:cs="Times New Roman" w:ascii="Times New Roman" w:hAnsi="Times New Roman"/>
          <w:sz w:val="24"/>
          <w:szCs w:val="24"/>
        </w:rPr>
        <w:t xml:space="preserve">, особенно на этапе сбора и классификации материала по выбранной учеником теме реферата и готовящегося на его основе устного выступления.  В связи с этим целесообразно познакомить учеников с основными признаками </w:t>
      </w:r>
      <w:r>
        <w:rPr>
          <w:rFonts w:cs="Times New Roman" w:ascii="Times New Roman" w:hAnsi="Times New Roman"/>
          <w:i/>
          <w:sz w:val="24"/>
          <w:szCs w:val="24"/>
        </w:rPr>
        <w:t xml:space="preserve">гипертекста, </w:t>
      </w:r>
      <w:r>
        <w:rPr>
          <w:rFonts w:cs="Times New Roman" w:ascii="Times New Roman" w:hAnsi="Times New Roman"/>
          <w:sz w:val="24"/>
          <w:szCs w:val="24"/>
        </w:rPr>
        <w:t xml:space="preserve">который широко представлен в информационную  эпоху  прежде всего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 новых информационных и коммуникационных технологиях</w:t>
      </w:r>
      <w:r>
        <w:rPr>
          <w:rFonts w:cs="Times New Roman" w:ascii="Times New Roman" w:hAnsi="Times New Roman"/>
          <w:sz w:val="24"/>
          <w:szCs w:val="24"/>
        </w:rPr>
        <w:t>.  Именно гипертекст является объектом интернет - чтения, а это означает, что школьник должен овладеть специфическими навыками информационно-смысловой переработки интернет  -публикаций, научиться пользоваться разнообразными гипертекстовыми контекстными ссылками, понимать смысл графических выделений, что формирует способность не только получать  разнообразную информацию, но и общаться в виртуальном пространстве. Нужно иметь в виду, что успешное овладение чтением как видом речевой деятельности обеспечивает и результативное использование элементарных форм дистанционного обучения с использованием гипертекстовых  электронных справочников, электронных учебников, интернет -ресур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элективный курс поможет поднять общекультурный уровень современного школьника, чтобы он мог продолжить обучение  в образовательном учреждении высшей школы, владея новыми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информационными коммуникационными технологиями</w:t>
      </w:r>
      <w:r>
        <w:rPr>
          <w:rFonts w:cs="Times New Roman" w:ascii="Times New Roman" w:hAnsi="Times New Roman"/>
          <w:sz w:val="24"/>
          <w:szCs w:val="24"/>
        </w:rPr>
        <w:t xml:space="preserve">. В связи с этим большое внимание  на занятиях должно уделяться  формированию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коммуникативных общеучебных  умений</w:t>
      </w:r>
      <w:r>
        <w:rPr>
          <w:rFonts w:cs="Times New Roman" w:ascii="Times New Roman" w:hAnsi="Times New Roman"/>
          <w:sz w:val="24"/>
          <w:szCs w:val="24"/>
        </w:rPr>
        <w:t xml:space="preserve">, обеспечивающих результативность интерактивного общения. Старшеклассник должен по возможности овладеть различными формами такого общения: электронная почта, электронная конференция, виртуальный класс (чат), обмен файлами и др. Кроме того, целесообразно привлекать в работе  гипертекстовые электронные учебники, которые содержат задания на самопроверку и интерактивные тексты, разнообразные задания коммуникативного характера и справочный матери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слушивание на занятии доклада одноклассника, осмысление услышанного, фиксация на письме основных положений выступления в виде таблицы, плана, схемы, конспекта, аргументированный анализ (рецензия) услышанного доклада, поиски уместных цитат из различных источников, подтверждающих или опровергающих определённые положения докладчика, способствует комплексному совершенствованию всех видов речев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обучения старшеклассник получает возможность совершенствовать и расширять круг общеучебных умений и навыков, способов деятельности, которые связаны с речемыслительными способностями и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беспечивают информационно – коммуникативную деятельность</w:t>
      </w:r>
      <w:r>
        <w:rPr>
          <w:rFonts w:cs="Times New Roman" w:ascii="Times New Roman" w:hAnsi="Times New Roman"/>
          <w:sz w:val="24"/>
          <w:szCs w:val="24"/>
        </w:rPr>
        <w:t>: целенаправленный поиск информации в источниках различного типа, критическое оценивание её достоверности адекватно поставленной цели; развёрнутое обоснование своей позиции с приведением аргументов; осмысленный выбор вида чтения в соответствии с поставленной целью(ознакомительное, просмотровое, поисковое и др. ); оценка и редактирование текста; овладение основными видами публичных выступлений(высказывание¸ монолог, дискуссия, полемика ) следование этическим нормам и правилам ведения диалога (диспута) и т.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данного элективного курса, рассчитана на 68 часов. Предполагает изучение материала в течение двух лет (10-11 класс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10 класса составлена из расчета, что изучение предмета продолжится в 11 класс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11 классе из компонента образовательного учреждения на нее выделено 34 часа Вместо двух лет программа проходится  за один учебный год, поэтому в нее внесены следующие изменения: сокращается количество часов при изучении всех т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23"/>
        <w:gridCol w:w="1610"/>
        <w:gridCol w:w="1663"/>
      </w:tblGrid>
      <w:tr>
        <w:trPr>
          <w:trHeight w:val="1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личество часов по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.Льв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личество часов в рабоче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 класса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альные разновидности русского язы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речевой деятельности</w:t>
            </w:r>
          </w:p>
          <w:p>
            <w:pPr>
              <w:pStyle w:val="Style19"/>
              <w:widowControl w:val="false"/>
              <w:spacing w:lineRule="auto" w:line="240" w:before="0" w:after="0"/>
              <w:ind w:left="0" w:right="1134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устной и письменной реч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ор материала для письменного и устного высказывания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основной мысли в письменном и устном высказыван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чность и правильность письменного и устного высказывания, уместность используемых средст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эмоционального воздействия на читателя и слушателя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исследовательских рабо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1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1134" w:hanging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чебн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-11 класс, 70 часов</w:t>
      </w:r>
    </w:p>
    <w:tbl>
      <w:tblPr>
        <w:tblW w:w="91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529"/>
        <w:gridCol w:w="260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firstLine="56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firstLine="56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разновидности русского языка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чевой деятельности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стной и письменной речи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11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ас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27" w:right="1134" w:hanging="36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атериала для письменного и устного высказывания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firstLine="56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сновной мысли в письменном и устном высказывани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firstLine="56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ость и правильность письменного и устного высказывания, уместность используемых средств 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firstLine="56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эмоционального воздействия на читателя и слушателя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firstLine="56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исследовательских рабо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134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firstLine="56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, 35 ч.</w:t>
      </w:r>
    </w:p>
    <w:tbl>
      <w:tblPr>
        <w:tblW w:w="91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529"/>
        <w:gridCol w:w="260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firstLine="56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firstLine="56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ые разновидности русского язык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firstLine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речевой деятельност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firstLine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устной и письменной реч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firstLine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атериала для письменного и устного высказывания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firstLine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сновной мысли в письменном и устном высказывани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firstLine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ость и правильность письменного и устного высказывания, уместность используемых средств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firstLine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эмоционального воздействия на читателя и слушателя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firstLine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исследовательских рабо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134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1134" w:firstLine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Функциональные разновидности русского языка (16 ч)</w:t>
      </w:r>
      <w:r>
        <w:rPr>
          <w:rFonts w:cs="Times New Roman" w:ascii="Times New Roman" w:hAnsi="Times New Roman"/>
          <w:sz w:val="24"/>
          <w:szCs w:val="24"/>
        </w:rPr>
        <w:t xml:space="preserve"> Функциональные стили (научный, официально-деловой, публицистический), разговорная речь и язык художественной литературы как функциональные разновидности современного русского язы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учный стиль, </w:t>
      </w:r>
      <w:r>
        <w:rPr>
          <w:rFonts w:cs="Times New Roman" w:ascii="Times New Roman" w:hAnsi="Times New Roman"/>
          <w:sz w:val="24"/>
          <w:szCs w:val="24"/>
        </w:rPr>
        <w:t>сферы его использования, назначение. Основные признаки научного стиля: логичность, точность, отвлечённость, обобщённость, объективность изложения. Лексические, морфологические, синтаксические особенности научного стиля. Учебно-научный стиль. Основные жанры научного стиля: доклад, статья, сообщение, аннотация, рецензия, реферат, тезисы, конспект, беседа, дискуссия.  Культура учебно-научного общения (устная и письменная формы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фициально-деловой стиль, </w:t>
      </w:r>
      <w:r>
        <w:rPr>
          <w:rFonts w:cs="Times New Roman" w:ascii="Times New Roman" w:hAnsi="Times New Roman"/>
          <w:sz w:val="24"/>
          <w:szCs w:val="24"/>
        </w:rPr>
        <w:t>сферы его использования, назначение. Основные признаки официально-делового стиля: точность, неличный характер, стандартизированность, стереотипность построения текстов и их предписывающий характер. Лексические, морфологические и синтаксические особенности делового стиля. Основные жанры официально-делового стиля: заявление, доверенность, расписка, резюме, деловое письмо, объявление. Форма делового документа. Культура официально-делового  общения (устная и письменная формы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цистический стиль, </w:t>
      </w:r>
      <w:r>
        <w:rPr>
          <w:rFonts w:cs="Times New Roman" w:ascii="Times New Roman" w:hAnsi="Times New Roman"/>
          <w:sz w:val="24"/>
          <w:szCs w:val="24"/>
        </w:rPr>
        <w:t xml:space="preserve">сферы его использования, назначение. Основные признаки публицистического стиля: сочетание экспрессивности и стандарта, логичности и образности, эмоциональности, оценочности. Лексические, морфологические и синтаксические особенности публицистического стиля. Основные жанры публицистического стил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нятие публичной речи. </w:t>
      </w:r>
      <w:r>
        <w:rPr>
          <w:rFonts w:cs="Times New Roman" w:ascii="Times New Roman" w:hAnsi="Times New Roman"/>
          <w:sz w:val="24"/>
          <w:szCs w:val="24"/>
        </w:rPr>
        <w:t>Основные качества публичной речи: правильность (владение нормами литературного языка), точность, ясность, выразительность (воздействие речи на эмоции и чувства слушающих), богатство речи, содержательность, логичность, уместность (соответствие слов и выражений целям и условиям произнесения речи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говорная речь, </w:t>
      </w:r>
      <w:r>
        <w:rPr>
          <w:rFonts w:cs="Times New Roman" w:ascii="Times New Roman" w:hAnsi="Times New Roman"/>
          <w:sz w:val="24"/>
          <w:szCs w:val="24"/>
        </w:rPr>
        <w:t>сферы её использования, назначение. Основные признаки разговорной речи: неофициальность, экспрессивность, неподготовленность, автоматизм, обыденность содержания, преимущественно диалогическая форма. Фонетические, интонационные, лексические, морфологические и синтаксические особенности разговорной речи. Невербальные средства общения. Культура разговорной ре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Язык художественной литературы </w:t>
      </w:r>
      <w:r>
        <w:rPr>
          <w:rFonts w:cs="Times New Roman" w:ascii="Times New Roman" w:hAnsi="Times New Roman"/>
          <w:sz w:val="24"/>
          <w:szCs w:val="24"/>
        </w:rPr>
        <w:t>и его отличия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речевой деятельности (6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чь как деятельность. Фазы речевой деятельности: мотивационно- ориентировочная, планирующая, исполнительная, контрольная. Виды речевой деятельности: чтение, аудирование (слушание), говорение, письмо.</w:t>
        <w:br/>
        <w:t xml:space="preserve">         Чтение как вид речевой деятельности.  Использование разных видов чтения (ознакомительного, изучающего, просмотрового и др.) в зависимости от коммуникативной задачи. Приёмы работы с учебной книгой и другими информационными источниками, включая СМИ и интернет – ресурсы.</w:t>
        <w:br/>
        <w:t xml:space="preserve">          Аудирование (слушание) как вид речевой деятельности. Понимание коммуникативных целей и мотивов говорящего; адекватное восприятие информации, выраженной как явно, так и в скрытой форме; овладение приёмами, повышающими эффективность слушания устной монологической речи; применение правил эффективного слушания в ситуации диало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ение как вид речевой деятельности. Монологические и диалогические высказывания. Диалог различных видов. Способы адекватного реагирования  на обращённую речь, вступления в речевое общение, привлечения внимания собеседника, поддержания или завершения разговора и т. п. Соблюдение этики речевого взаимодействия в спорах и диспу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как вид речевой деятельности. Содержание письменного высказывания и его языковое оформление. Культура пись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устной и письменной речи</w:t>
      </w:r>
      <w:r>
        <w:rPr>
          <w:rFonts w:cs="Times New Roman" w:ascii="Times New Roman" w:hAnsi="Times New Roman"/>
          <w:sz w:val="24"/>
          <w:szCs w:val="24"/>
        </w:rPr>
        <w:t xml:space="preserve"> (12 ч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устной речи: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средств звучащей речи (темп, тембр, громкость голоса, интонация), жестов и мимики; ориентация на собеседника, на слуховое и зрительное восприятие речи, возможность учитывать немедленную реакцию слушателя. Повторы, прерывистость речи – типичные свойства устного высказывания. Диалог и монолог как разновидности устной речи. Формы устных высказываний и использование их в разных ситуациях общения: устный рассказ, выступление перед аудиторией, сообщение, доклад, ответ, краткий и развёрнутый) на уроке; дружеская беседа, диспут, дискуссия и т.д. Основные требования к содержанию, построению и языковому оформлению устного высказывания. Риторика как искусство мыслить и говорить. Из истории русского ораторского искус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исьменной речи</w:t>
      </w:r>
      <w:r>
        <w:rPr>
          <w:rFonts w:cs="Times New Roman" w:ascii="Times New Roman" w:hAnsi="Times New Roman"/>
          <w:sz w:val="24"/>
          <w:szCs w:val="24"/>
        </w:rPr>
        <w:t xml:space="preserve">: использование средств письма для передачи мысли (буквы, знаки препинания, дефис, пробел); ориентация на зрительное восприятие текста и невозможность учитывать немедленную реакцию адресата; возможность возвращения к написанному, совершенствования текста и т. п. Формы письменных высказываний и их признаки: письма, записки, репортажи, сочинения (разные типы), деловые бумаги, рецензии, статьи, конспект, план, реферат и т.п. </w:t>
        <w:br/>
        <w:t>Основные требования к содержанию, построению и языковому оформлению письменного высказывания. Образцы русской письменной речи.</w:t>
        <w:br/>
        <w:t xml:space="preserve"> Речевая культура использования технических средств коммуникации (телефон, мобильный телефон, компьютер, телефакс, электронная почта и др.) Основные правила письменного общения в виртуальных дискуссиях, конференциях на тематических чатах Интернет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бор материала для письменного и устного высказы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8ч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темы реферата (доклада) и обдумывание основной мысли.</w:t>
        <w:br/>
        <w:t xml:space="preserve">Выбор коммуникативной стратегии: анализ речевой ситуации, оценка будущих слушателей/читателей, предстоящей речевой обстановки, осознание цели будущего высказывания (письменного или устного). Работа над содержанием речи: сбор и систематизация материала для будущего высказывания. Анализ литературы по теме: составление библиографии, отбор книг, статей, интернет – публикаций по теме; их чтение и составление конспектов (полных или сжатых), тезисов, аннотаций и т.п. Конспектирование лекций учителя на заданную тему, особенности письменной передачи текста, воспринимаемого на слух. Организация самостоятельной поисковой деятельности с использованием интернет – ресурсов в процессе подбора материала по теме реферата (выступления). Сопоставление собственного взгляда с мнениями, отражёнными в прочитанных текстах, в прослушанных выступлениях, докладах, лекциях по теме. Выделение главной и второстепенной информации. Отбор наиболее удачных и ярких доказательств основной мысли в соответствии с целью и ситуацией речевого общения. Прямое и обратное доказательство. Тезисы и аргументы. </w:t>
        <w:br/>
        <w:t>Способы цитирования в письменном пересказе прочитанной и прослушанной информации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Развитие основной мысли в письменном и устном высказывании (8ч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и структурирование собранного по теме материала, составление предварительного плана. Продумывание композиции высказывания: вступления, главной части, заключения. Вступление как способ введения основной мысли. Виды и формы вступления. Особенности вступления и заключения публичного выступления.</w:t>
        <w:br/>
        <w:t>Основная часть речевого высказывания. Подчиненность доказательств главной идее текста. Обдумывание последовательности в изложении доказательств как условие развития главной мысли высказывания. Логические формы и приёмы изложения (дедукция, индукция, аналогия). Виды аргументов, правила и способы аргументации, убедительность аргументов. Заключение и основная мысль текста (устного и письменного). Функция заключения, варианты заключений. Смысловые части письменного текста и абзац. Разные способы связи частей текста и предложений.</w:t>
        <w:br/>
        <w:t>Смысловые части устного высказывания и интонационные средства их связи.</w:t>
        <w:br/>
        <w:t>Логичность и упорядоченность мысли как требование к письменному и устному речевому высказыванию. Риторические вопросы, вопросно-ответный ход как способ развития мысли текста. Причинно-следственные отношения и способы их выражения в речи (лексические, синтаксические). Языковые средства, подчёркивающие движение мысли в письменном тексте. Использование специфических средств письма для точной передачи мысли; абзац, знаки препинания, заглавные буквы и др.</w:t>
        <w:br/>
        <w:t>Специфические средства устной речи и использование их для точной передачи мысли. Стили произношения (нейтральный, высокий и разговорный), их особенности и уместность использования в разных ситуациях общения.</w:t>
        <w:br/>
        <w:t>Уместное использование интонации, мимики и жестов как условие точности, правильности и выразительности устной речи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Точность и правильность письменного и устного высказывания, уместность</w:t>
        <w:br/>
        <w:t>используемых средств</w:t>
      </w:r>
      <w:r>
        <w:rPr>
          <w:rFonts w:cs="Times New Roman" w:ascii="Times New Roman" w:hAnsi="Times New Roman"/>
          <w:b/>
          <w:sz w:val="24"/>
          <w:szCs w:val="24"/>
        </w:rPr>
        <w:t xml:space="preserve"> (8 ч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точностью и правильностью речевого высказывания.</w:t>
        <w:br/>
        <w:t>Точность передачи мысли как важное требование к устному и письменному высказыванию. Точность словоупотребления. Основные причины нарушения точности речи. Коррекция неточно сформулированной мысли. Языковая норма и её признаки. Виды норм русского литературного языка: орфоэпические, интонационные, лексические, морфологические, синтаксические, стилистические и правописные (орфографические и пунктуационные). Вариативность норм. Нормативные словари современного русского языка и справочники: орфографический, орфоэпический, толковый, словарь грамматических трудностей, словарь и справочники по русскому правописанию.</w:t>
        <w:br/>
        <w:t>Уместное использование языковых средств с учётом особенностей речевой ситуации. Уместное использование жестов, мимики, телодвижений и позы в разных ситуациях устного общения. Лексическая и грамматическая синонимия как источник точности, ясности и стилистической уместности речи. Осознанный выбор из существующих синонимических вариантов, языковых средств, наиболее подходящий в данной речевой ситуации.</w:t>
        <w:br/>
        <w:t>Оценка точности, чистоты, выразительности и уместности речевого высказывания, его соответствия нормам современного русского литературного языка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Средства эмоционального воздействия на читателя и слушателя (6ч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в письменном высказывании средств эмоционального воздействия на читателя. Стилистические фигуры и особенности их использования в письменной речи: риторическое обращение, инверсия, синтаксический параллелизм, анафора, эпифора, антитеза, оксюморон, градация, эллипсис, умолчание т.д. Графическое оформление текста как средство эмоционального воздействия на читателя. Использование в публичном выступлении средств эмоционального воздействия на слушателя. Интонационные особенности предложений, содержащих стилистические фигуры. 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убличная защита реферата (4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о-физиологическая подготовка к выступлению. Репетиция речи. Выработка уверенности в себе. Продумывание внешнего вида. </w:t>
        <w:br/>
        <w:t>Психологическая готовность к трудностям публичного выступления.</w:t>
        <w:br/>
        <w:t>Основные критерии оценки выступления на защите реферата: содержательность; соответствие языковым нормам; выразительность речи; успешность речевого взаимодействия с участниками обсуждения реферат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Требования к умениям и навыкам учащихс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еся долж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собственное речевое (монологическое и диалогическое) высказывание в соответствии с целями, содержанием и адресато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мотно отбирать языковые средства, варьировать их с учетом речевой ситуац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упать в диалог с собеседником, учитывая условия диалогического общен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тексты различных стилей и жанров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различными видами монолог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о и правильно излагать свои мысли в устной и в письменной форм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нормы построения текст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ать в практике речевого общения основные нормы современного русского литературного языка (произносительные, лексические, грамматические, правописные, этикетные)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стно использовать паралингвистические (внеязыковые) средства общения; - осуществлять речевой самоконтроль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вать свою речь с точки зрения ее правильности, находить грамматические и речевые ошибки, недочеты и исправлять их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и редактировать собственные тексты.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должны владеть навыками: определения коммуникативной стратегии и тактики речевого поведения; соблюдения этикетных норм и правил в процессе речевого общения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. Формы контроля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0"/>
        <w:gridCol w:w="255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е</w:t>
            </w:r>
          </w:p>
        </w:tc>
      </w:tr>
      <w:tr>
        <w:trPr/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сследовательских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Литература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илославский И. Г. </w:t>
      </w:r>
      <w:r>
        <w:rPr>
          <w:rFonts w:cs="Times New Roman" w:ascii="Times New Roman" w:hAnsi="Times New Roman"/>
          <w:sz w:val="24"/>
          <w:szCs w:val="24"/>
        </w:rPr>
        <w:t>Культура речи и русская грамматика. – М.: 2005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Львов В. В.</w:t>
      </w:r>
      <w:r>
        <w:rPr>
          <w:rFonts w:cs="Times New Roman" w:ascii="Times New Roman" w:hAnsi="Times New Roman"/>
          <w:sz w:val="24"/>
          <w:szCs w:val="24"/>
        </w:rPr>
        <w:t xml:space="preserve"> Школьный орфоэпический словарь русского языка. – М.: 2004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Скворцов Л. И.</w:t>
      </w:r>
      <w:r>
        <w:rPr>
          <w:rFonts w:cs="Times New Roman" w:ascii="Times New Roman" w:hAnsi="Times New Roman"/>
          <w:sz w:val="24"/>
          <w:szCs w:val="24"/>
        </w:rPr>
        <w:t xml:space="preserve"> Культура русской речи. Словарь –справочник. – М.: 2004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адыженская Т.</w:t>
      </w:r>
      <w:r>
        <w:rPr>
          <w:rFonts w:cs="Times New Roman" w:ascii="Times New Roman" w:hAnsi="Times New Roman"/>
          <w:sz w:val="24"/>
          <w:szCs w:val="24"/>
        </w:rPr>
        <w:t xml:space="preserve"> А. Риторика в школе и жизни. -  М.: 2005</w:t>
      </w:r>
    </w:p>
    <w:p>
      <w:pPr>
        <w:pStyle w:val="Style19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веденская Л.</w:t>
      </w:r>
      <w:r>
        <w:rPr>
          <w:rFonts w:cs="Times New Roman" w:ascii="Times New Roman" w:hAnsi="Times New Roman"/>
          <w:sz w:val="24"/>
        </w:rPr>
        <w:t>А. Культура речи: учебное пособие/Л.А.Введенская.- Ростов и/Д.: Феникс, 2011</w:t>
        <w:br/>
      </w:r>
      <w:r>
        <w:rPr>
          <w:rFonts w:cs="Times New Roman" w:ascii="Times New Roman" w:hAnsi="Times New Roman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89"/>
      <w:gridCol w:w="1166"/>
    </w:tblGrid>
    <w:tr>
      <w:trPr>
        <w:trHeight w:val="288" w:hRule="atLeast"/>
      </w:trPr>
      <w:tc>
        <w:tcPr>
          <w:tcW w:w="8189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/>
          </w:pPr>
          <w:r>
            <w:rPr>
              <w:rFonts w:eastAsia="Times New Roman" w:cs="Cambria" w:ascii="Cambria" w:hAnsi="Cambria"/>
              <w:sz w:val="26"/>
              <w:szCs w:val="26"/>
            </w:rPr>
            <w:t>Элективный курс. Искусство устной и письменной речи</w:t>
          </w:r>
        </w:p>
      </w:tc>
      <w:tc>
        <w:tcPr>
          <w:tcW w:w="11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  <w:sz w:val="26"/>
              <w:szCs w:val="26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3:21:00Z</dcterms:created>
  <dc:creator>Ольга</dc:creator>
  <dc:description/>
  <cp:keywords/>
  <dc:language>en-US</dc:language>
  <cp:lastModifiedBy>Chekoldina, Larisa</cp:lastModifiedBy>
  <dcterms:modified xsi:type="dcterms:W3CDTF">2015-04-22T17:42:00Z</dcterms:modified>
  <cp:revision>4</cp:revision>
  <dc:subject/>
  <dc:title>Элективный курс. Искусство устной и письменной речи</dc:title>
</cp:coreProperties>
</file>