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5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Я – учитель»</w:t>
      </w:r>
    </w:p>
    <w:p>
      <w:pPr>
        <w:pStyle w:val="Style18"/>
        <w:spacing w:before="0" w:after="150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  <w:shd w:fill="FFFFFF" w:val="clear"/>
        </w:rPr>
        <w:t>Если вы удачно выберете труд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color w:val="000000"/>
          <w:sz w:val="28"/>
          <w:szCs w:val="28"/>
          <w:shd w:fill="FFFFFF" w:val="clear"/>
        </w:rPr>
        <w:t>и вложите в него свою душу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color w:val="000000"/>
          <w:sz w:val="28"/>
          <w:szCs w:val="28"/>
          <w:shd w:fill="FFFFFF" w:val="clear"/>
        </w:rPr>
        <w:t>то счастье само вас отыщет.</w:t>
      </w:r>
    </w:p>
    <w:p>
      <w:pPr>
        <w:pStyle w:val="Style18"/>
        <w:spacing w:before="0" w:after="150"/>
        <w:jc w:val="right"/>
        <w:rPr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  <w:shd w:fill="FFFFFF" w:val="clear"/>
        </w:rPr>
        <w:t>К.Д. Ушинский</w:t>
      </w:r>
    </w:p>
    <w:p>
      <w:pPr>
        <w:pStyle w:val="Normal"/>
        <w:spacing w:lineRule="auto" w:line="360" w:before="0" w:after="0"/>
        <w:ind w:firstLine="426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На свете очень много профессий, все они нужные человечеству. Но каждый человек должен избрать ту одну, которая наиболее соответствует его природным способностям и наклонностям, т.е. найти свое призв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У каждого человека есть свой путь, который он выбирает и идёт по нему всю жизнь. И счастлив тот человек, кто может определить свой путь и, идя по нему, не сожалеть о своём выбор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Я – учитель. Если скажу, что я всегда хотел быть учителем, то... совру. И так, пришло время открыть небольшой секрет. По окончании школы, как и у всех выпускников, передо мной стояла задача. Что дальше? По какому пути идти? И вообще, какие у меня наиболее яркие способности и где я могу их использовать? Полная неопределенность…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И тогда мои одноклассники, которые заранее планировали поступить в Арский педагогический колледж, позвали меня с собой. Не имея большого желания быть учителем, сдавал документы, сдал вступительные экзамены. К сожалению, мои одноклассники не смогли поступить, а я – да! </w:t>
      </w:r>
      <w:r>
        <w:rPr>
          <w:rFonts w:cs="Times New Roman" w:ascii="Times New Roman" w:hAnsi="Times New Roman"/>
          <w:bCs/>
          <w:sz w:val="28"/>
          <w:szCs w:val="24"/>
        </w:rPr>
        <w:t>И тут понеслась!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Урочная система обучения, педагогическая практика, интересная внутриколледжная жизнь быстро завлекали меня в себя. И с тех пор я ни разу не засомневался о правильности выбора професси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Я – учитель. Учитель обычной сельской школы, стаж педагогической работы 18 лет. Это много или мало? Если спросить у коллег старшего поколения, а многие из них – мои же учителя, они скажут: «Ты ещё совсем молодой, энергичный, у тебя всё впереди!». А если спросить коллег помоложе, а некоторые из них уже –  мои ученики, они ответят: «Ильяс Расимович, вы уже педагог с большим опытом!»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ногда я вспоминаю первые годы своей педагогической деятельности. Вспоминаю, как готовился к урокам, как проводил их. Вспоминаю, чего недоделал, где допустил маленькие погрешности и задаю себе вопрос: а почему так получилось?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Многие из нас в раннем периоде трудовой деятельности встречались с множеством проблем. Теми же проблемами и сегодняшняя школа встречает молодого специалиста. Да-да, если их не стало больше, но чуть не меньше. И я, будучи педагогом с определенным опытом, багажом знаний и навыков, с радостью готов поделиться ими со своими молодыми коллегами. 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Мы живем в такое время, когда происходит  много  перемен. Меняется страна, общество, меняются требования всем и везде, в том числе к учителю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сновное требование современных стандартов - научить ребёнка учиться. 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sz w:val="28"/>
        </w:rPr>
      </w:pPr>
      <w:r>
        <w:rPr>
          <w:bCs/>
          <w:sz w:val="28"/>
        </w:rPr>
        <w:t xml:space="preserve">Я – учитель. </w:t>
      </w:r>
      <w:r>
        <w:rPr>
          <w:iCs/>
          <w:color w:val="000000"/>
          <w:sz w:val="28"/>
          <w:szCs w:val="28"/>
          <w:shd w:fill="FFFFFF" w:val="clear"/>
        </w:rPr>
        <w:t xml:space="preserve">Каким должен быть я – современный учитель? Я считаю, прежде всего, должен быть профессионалом своего дела. А также позитивным, требовательным, креативным, серьёзным, терпеливым, коммуникабельным, информативным, постоянно идущий вперёд. Я все качества сосчитал? Не слишком много требований? А нет, </w:t>
      </w:r>
      <w:r>
        <w:rPr>
          <w:color w:val="000000"/>
          <w:sz w:val="28"/>
        </w:rPr>
        <w:t>чтобы продержаться «на плаву», надо быть компетентным педагого</w:t>
      </w:r>
      <w:r>
        <w:rPr>
          <w:sz w:val="28"/>
        </w:rPr>
        <w:t>м,</w:t>
      </w:r>
      <w:r>
        <w:rPr>
          <w:color w:val="000000"/>
          <w:sz w:val="28"/>
        </w:rPr>
        <w:t xml:space="preserve"> сочетающим в себе высокий уровень профессиональных, педагогических, психологических, социальных качеств, способных создавать условия для развития творческих способностей.</w:t>
      </w:r>
      <w:r>
        <w:rPr>
          <w:sz w:val="28"/>
        </w:rPr>
        <w:t xml:space="preserve">  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7"/>
        </w:rPr>
        <w:t xml:space="preserve">В.А. Сухомлинский говорил: «Учитель готовится к хорошему уроку всю жизнь. И чтобы дать ученикам искорку знаний, учителю надо впитать целое море света». </w:t>
      </w:r>
      <w:r>
        <w:rPr>
          <w:sz w:val="28"/>
        </w:rPr>
        <w:t>Моя целенаправленная работа  по формированию знаний, умений и навыков учащихся, развитию их способностей, воспитанию лучших нравственных качеств даёт устойчивые положительные результаты.  А это не только результат мотивированности обучающихся, но и результат ежедневной кропотливой работы.</w:t>
      </w:r>
    </w:p>
    <w:p>
      <w:pPr>
        <w:pStyle w:val="Style18"/>
        <w:shd w:fill="FFFFFF" w:val="clear"/>
        <w:spacing w:lineRule="auto" w:line="360" w:before="0" w:after="0"/>
        <w:ind w:firstLine="426"/>
        <w:jc w:val="both"/>
        <w:rPr>
          <w:iCs/>
          <w:color w:val="FF0000"/>
          <w:sz w:val="28"/>
          <w:szCs w:val="28"/>
          <w:shd w:fill="FFFFFF" w:val="clear"/>
        </w:rPr>
      </w:pPr>
      <w:r>
        <w:rPr>
          <w:bCs/>
          <w:sz w:val="28"/>
        </w:rPr>
        <w:t xml:space="preserve">Я – учитель, человек, который </w:t>
      </w:r>
      <w:r>
        <w:rPr>
          <w:iCs/>
          <w:color w:val="000000"/>
          <w:sz w:val="28"/>
          <w:szCs w:val="28"/>
          <w:shd w:fill="FFFFFF" w:val="clear"/>
        </w:rPr>
        <w:t xml:space="preserve"> помогает ребёнку творить, раскрывать свои способности. И я уверен, что все дети талантливы, им только надо помочь поверить в себя, в свои силы. И сам а</w:t>
      </w:r>
      <w:r>
        <w:rPr>
          <w:sz w:val="28"/>
        </w:rPr>
        <w:t xml:space="preserve">ктивно занимаясь художественной самодеятельностью, привлекаю обучающихся к сценическому и театральному искусству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Я – учитель,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ражданин своей страны, и сознаю свою ответственность за судьбу доверенного и доверившегося мне Человека, за его духовное, интеллектуальное и физическое здоровье, за будущее своей страны. Моя задача – воспитать гражданина, свободно осознающего свои права и признающего права других людей. </w:t>
      </w:r>
      <w:r>
        <w:rPr>
          <w:rFonts w:cs="Times New Roman" w:ascii="Times New Roman" w:hAnsi="Times New Roman"/>
          <w:sz w:val="28"/>
          <w:szCs w:val="24"/>
        </w:rPr>
        <w:t xml:space="preserve">За годы деятельности проводилась большая работа по пропаганде финансовой и правовой грамотности не только среди обучающихся, но и среди родителей и коллег. </w:t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Я – учитель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егодня учитель для меня это не профессия, это образ жизни,  систематический поиск и труд, наполненный тревожными раздумьями, открытиями, неудачами и победами.  А что мы можем называть победой? На этот вопрос хочется ответить словами Конфуция:  «Самое прекрасное зрелище на свете – вид ребёнка, уверенно идущего по жизненной дороге после того, как вы показали ему путь»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гда обучающиеся увлекаются преподаваемым тобой предметом, когда воспитанники выбирают профессии, связанные с юриспруденцией, экономикой, успешно обучаются в высших учебных заведениях, как будто крылья вырастают – ведь труд не пропадает даром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бота в школе научила меня быть всегда готовым к решению любых по сложности задач, умению работать в команде, брать на себя ответственность за выполнение работы в намеченные сроки, порой приниматься за рискованную, незнакомую ранее деятельность. Одним словом, не останавливаться на достигнутом, постоянно развиваться, учиться новому. </w:t>
      </w:r>
    </w:p>
    <w:p>
      <w:pPr>
        <w:pStyle w:val="Style18"/>
        <w:shd w:fill="FFFFFF" w:val="clear"/>
        <w:spacing w:lineRule="auto" w:line="360" w:before="0" w:after="0"/>
        <w:ind w:firstLine="2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наете, мне по-прежнему верится,</w:t>
      </w:r>
    </w:p>
    <w:p>
      <w:pPr>
        <w:pStyle w:val="Style18"/>
        <w:shd w:fill="FFFFFF" w:val="clear"/>
        <w:spacing w:lineRule="auto" w:line="360" w:before="0" w:after="0"/>
        <w:ind w:firstLine="2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сли останется жить Земля –</w:t>
      </w:r>
    </w:p>
    <w:p>
      <w:pPr>
        <w:pStyle w:val="Style18"/>
        <w:shd w:fill="FFFFFF" w:val="clear"/>
        <w:spacing w:lineRule="auto" w:line="360" w:before="0" w:after="0"/>
        <w:ind w:firstLine="2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м достоинством человечества</w:t>
      </w:r>
    </w:p>
    <w:p>
      <w:pPr>
        <w:pStyle w:val="Style18"/>
        <w:shd w:fill="FFFFFF" w:val="clear"/>
        <w:spacing w:lineRule="auto" w:line="360" w:before="0" w:after="0"/>
        <w:ind w:firstLine="2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ут когда-нибудь учителя.</w:t>
      </w:r>
    </w:p>
    <w:p>
      <w:pPr>
        <w:pStyle w:val="Style18"/>
        <w:shd w:fill="FFFFFF" w:val="clear"/>
        <w:spacing w:lineRule="auto" w:line="360" w:before="0" w:after="0"/>
        <w:ind w:firstLine="2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 словах, а по вещей традиции,</w:t>
      </w:r>
    </w:p>
    <w:p>
      <w:pPr>
        <w:pStyle w:val="Style18"/>
        <w:shd w:fill="FFFFFF" w:val="clear"/>
        <w:spacing w:lineRule="auto" w:line="360" w:before="0" w:after="0"/>
        <w:ind w:firstLine="2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ая завтрашней жизни подстать,</w:t>
      </w:r>
    </w:p>
    <w:p>
      <w:pPr>
        <w:pStyle w:val="Style18"/>
        <w:shd w:fill="FFFFFF" w:val="clear"/>
        <w:spacing w:lineRule="auto" w:line="360" w:before="0" w:after="0"/>
        <w:ind w:firstLine="2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ем надо будет родиться,</w:t>
      </w:r>
    </w:p>
    <w:p>
      <w:pPr>
        <w:pStyle w:val="Style18"/>
        <w:shd w:fill="FFFFFF" w:val="clear"/>
        <w:spacing w:lineRule="auto" w:line="360" w:before="0" w:after="0"/>
        <w:ind w:firstLine="2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олько после этого стать.</w:t>
      </w:r>
    </w:p>
    <w:p>
      <w:pPr>
        <w:pStyle w:val="Style18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. Рождественский)</w:t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6" w:before="0" w:after="0"/>
      <w:ind w:hanging="2100"/>
    </w:pPr>
    <w:rPr>
      <w:rFonts w:ascii="Times New Roman" w:hAnsi="Times New Roman" w:eastAsia="Times New Roman" w:cs="Times New Roman"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720"/>
      <w:ind w:hanging="360"/>
    </w:pPr>
    <w:rPr>
      <w:rFonts w:ascii="Times New Roman" w:hAnsi="Times New Roman" w:eastAsia="Times New Roman" w:cs="Times New Roman"/>
      <w:b/>
      <w:bCs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3:41:00Z</dcterms:created>
  <dc:creator>fdg</dc:creator>
  <dc:description/>
  <dc:language>en-US</dc:language>
  <cp:lastModifiedBy>fdg</cp:lastModifiedBy>
  <dcterms:modified xsi:type="dcterms:W3CDTF">2019-01-08T01:40:00Z</dcterms:modified>
  <cp:revision>5</cp:revision>
  <dc:subject/>
  <dc:title/>
</cp:coreProperties>
</file>