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БЮДЖЕТНОЕ  ОБРАЗОВАТЕЛЬНОЕ 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АЯ (КОРРЕКЦИОННАЯ) ОБЩЕОБРАЗОВАТЕЛЬНА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 № 486 ЦОУО ДО г. Москвы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  <w:t>109004 Москва, Товарищеский пер., д.3-5, стр.1                                «Утверждаю»_______________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  <w:t>Тел/</w:t>
      </w:r>
      <w:r>
        <w:rPr>
          <w:lang w:val="en-US"/>
        </w:rPr>
        <w:t>Fax</w:t>
      </w:r>
      <w:r>
        <w:rPr/>
        <w:t xml:space="preserve"> (495) 911-33-59                                                                       И.О. директора Подвальная Е.В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school</w:t>
      </w:r>
      <w:r>
        <w:rPr/>
        <w:t>48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  <w:t>«_______»________________201__г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kc</w:t>
        </w:r>
        <w:r>
          <w:rPr>
            <w:rStyle w:val="InternetLink"/>
          </w:rPr>
          <w:t>486.</w:t>
        </w:r>
        <w:r>
          <w:rPr>
            <w:rStyle w:val="InternetLink"/>
            <w:lang w:val="en-US"/>
          </w:rPr>
          <w:t>msko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ОГРАММА ПО ГИГИЕНЕ, САМООБСЛУЖИ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«А»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Леонова В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Ф.И.О. уч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 программы учебного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 по программе (личностные, метапредметные и предметные результаты освоения кур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и нормы оценки результатов  освоения основной программы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ого обеспечения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учебного курса гигиена и самообслуживание  для 2 класса «А» составлена на основе программы для 1-2 классов школы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(для детей с выраженным недоразвитием интеллекта под редакцией И.М. Бгажноковой, 2007 год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  учитывает психологические  закономерности  формирования  общих трудовых и специальных знаний и умений, а также возрастные  особенности  учащихся младшего школьного  возраста с нарушением интеллекта.</w:t>
      </w:r>
    </w:p>
    <w:p>
      <w:pPr>
        <w:pStyle w:val="Style15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грамма направлена на то, чтобы дать учащимся необходимые теоретические знания и практические умения в самообслуживании, вместе выполнять поручения, уметь распределять обязанности внутри классного коллектива, привитие навыка поведения за столом, соблюдение личной гигиены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Цель программы обучения:</w:t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 обеспечение продвижения ребенка на пути к его социализации;</w:t>
      </w:r>
    </w:p>
    <w:p>
      <w:pPr>
        <w:pStyle w:val="Normal"/>
        <w:ind w:firstLine="567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сихологической и функциональной готовности детей с нарушением интеллекта к школьному обуч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коррекция нарушений психофизического развития детей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программы обучения:</w:t>
      </w:r>
    </w:p>
    <w:p>
      <w:pPr>
        <w:pStyle w:val="Normal"/>
        <w:ind w:firstLine="567"/>
        <w:jc w:val="both"/>
        <w:rPr>
          <w:i/>
          <w:i/>
          <w:sz w:val="4"/>
          <w:szCs w:val="4"/>
          <w:u w:val="single"/>
        </w:rPr>
      </w:pPr>
      <w:r>
        <w:rPr>
          <w:i/>
          <w:sz w:val="4"/>
          <w:szCs w:val="4"/>
          <w:u w:val="single"/>
        </w:rPr>
      </w:r>
    </w:p>
    <w:p>
      <w:pPr>
        <w:pStyle w:val="Style15"/>
        <w:ind w:left="14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ние знаний, умений и навыков личной гигиены, самообслуживания, хозяйственного труда;</w:t>
      </w:r>
    </w:p>
    <w:p>
      <w:pPr>
        <w:pStyle w:val="Style16"/>
        <w:spacing w:lineRule="auto" w:line="240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-      </w:t>
      </w:r>
      <w:r>
        <w:rPr>
          <w:rFonts w:cs="Times New Roman" w:ascii="Times New Roman" w:hAnsi="Times New Roman"/>
          <w:sz w:val="28"/>
          <w:szCs w:val="28"/>
        </w:rPr>
        <w:t>уточнение и расширение имеющихся представлений;</w:t>
      </w:r>
    </w:p>
    <w:p>
      <w:pPr>
        <w:pStyle w:val="Style16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ить детей следить за чистотой своих рук, лица, мыть их по необходимости;</w:t>
      </w:r>
    </w:p>
    <w:p>
      <w:pPr>
        <w:pStyle w:val="Style16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ы  тела и жилища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88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   формирование представлений о воде как важном средстве поддерж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   формирование представлений о воде как важном средстве поддерж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закрепление знаний о предметах личной гигиены, названий одежды. Сезонная одежда и обувь;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   продолжать развивать самостоятельность в выполнении навык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обслуживания;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  Формирование знаний о необходимости выполнения распорядка дня.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7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 закрепление знаний о предметах личной гигиены, названий одежды. Сезонная одежда и обувь;</w:t>
                      </w:r>
                    </w:p>
                    <w:p>
                      <w:pPr>
                        <w:pStyle w:val="Normal"/>
                        <w:spacing w:lineRule="atLeast" w:line="27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   продолжать развивать самостоятельность в выполнении навыков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00" w:leader="none"/>
                        </w:tabs>
                        <w:spacing w:lineRule="atLeast" w:line="27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амообслуживания;</w:t>
                        <w:tab/>
                      </w:r>
                    </w:p>
                    <w:p>
                      <w:pPr>
                        <w:pStyle w:val="Normal"/>
                        <w:spacing w:lineRule="atLeast" w:line="27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-   Формирование знаний о необходимости выполнения распорядка дня.</w:t>
                      </w:r>
                    </w:p>
                    <w:p>
                      <w:pPr>
                        <w:pStyle w:val="Normal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держание программы учебного курс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грамма рассчитана на       часов    2 часа в неделю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1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4395"/>
        <w:gridCol w:w="2800"/>
      </w:tblGrid>
      <w:tr>
        <w:trPr>
          <w:trHeight w:val="145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разде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ленности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санитарии и гиги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меты гигиены: мыло (в куске, жидкое с дозатором), мыльница, расческа, мочалка, носовой платок, полотен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ывание лица, рук в определенной последовательности по напоминанию взрослого. Самостоятельное (по возможности) вытирание рук, лица насухо. Пользование носовым платком (разворачивать, складывать, убирать в кармашек) и индивидуальными салфетками для вытирания носа, рта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дежда для мальчиков и девочек. Одежда по сезону. Уход за одеждой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зывание и показ одежды.  Устранение непорядка в одежде с помощью взрослого или самостоятельно. Одевание, раздевание одежды последовательно, с помощью взрослого или самостоятельно. Расстегивание и застегивание застежек на «липучках»; больших кнопок и пуговиц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ы обуви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/>
              <w:t>Обувь по сезонам. Выбор осенней обуви. Уход за обувью.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Называние и показ обуви. Различение обуви по сезонам. Умение чистить обувь при помощи взрослого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лас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ш класс чистый и красивый. Практические занятия: уборка класс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е простейших поручений при уборке класса: протереть парту влажной салфеткой или тряпкой,  намочить тряпочку и вымыть доску, протереть полки шкафов от пыли влажной салфеткой.</w:t>
            </w:r>
          </w:p>
        </w:tc>
      </w:tr>
    </w:tbl>
    <w:p>
      <w:pPr>
        <w:pStyle w:val="Style16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требования к умениям и знаниям учащих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первой ступени </w:t>
      </w:r>
      <w:r>
        <w:rPr>
          <w:sz w:val="28"/>
          <w:szCs w:val="28"/>
        </w:rPr>
        <w:t xml:space="preserve"> школьного обучения в ходе освоения </w:t>
      </w:r>
      <w:r>
        <w:rPr>
          <w:i/>
          <w:sz w:val="28"/>
          <w:szCs w:val="28"/>
        </w:rPr>
        <w:t xml:space="preserve">программы по гигиене, самообслуживанию </w:t>
      </w:r>
      <w:r>
        <w:rPr>
          <w:sz w:val="28"/>
          <w:szCs w:val="28"/>
        </w:rPr>
        <w:t xml:space="preserve"> обеспечиваются условия для достижения обучающимися следующих </w:t>
      </w:r>
      <w:r>
        <w:rPr>
          <w:b/>
          <w:sz w:val="28"/>
          <w:szCs w:val="28"/>
        </w:rPr>
        <w:t xml:space="preserve"> личностных, метапредметные и предметных результа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Личностными результатами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 2 классе являются обучающихся  являются формирование следующих ум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обучающегося будут сформир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ое отношение к школе и учеб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занятиям ГИГИЕНЫ И САМООБСЛУЖИВАНИЯ (или к отдельным задани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моральных норм поведения в школьной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для формирования (совместно с педагого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причинах успеха в уч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их чувств на основании анализа прост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й внутренней позиции на уровне положительного отношения к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ичных умений оценки работ, ответов одноклассников на основе заданных критериев успешности учеб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е представления о языке как средстве общения, о разнообразии ситуации 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Метапредметными </w:t>
      </w:r>
      <w:r>
        <w:rPr>
          <w:sz w:val="28"/>
          <w:szCs w:val="28"/>
        </w:rPr>
        <w:t xml:space="preserve"> результатами изучения курса «Гигиены и самообслуживания» во 2-м классе являются формирование следующих универсальных учебных действий (УУД)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научатся (на основе совместных действий с педагого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сохранять учебную задачу, соответствующую этапу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выделенные учителем ориентиры действия в учебном матери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овместно с учителем результат сво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ому умению выполнять учебные действия в устной речи и в уме совместно с педагог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йствия с учетом выделенных учителем ориентиров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воспринимать оценку своей работы учителем и однокласс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шаговый контроль по ходу выполнения задания под руководством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науча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ать нужную информацию в  учебных пособ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ть знаки, символы, модели, приведенные в наглядных  учебных пособиях совместно с педаго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ть заданный вопрос, в соответствии с ним строить ответ в устной форме совместно с педаго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ать за деятельностью и поведением человека в повседневной жизни и в тру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обучающихся с предметами окружающей действитель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получат возможность научится (на основе совместных действий с педагогом)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станавливать причинно-следственные связи в изучаемом круге я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смысл небольш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носить изучаемый материал с собственным опытом под руководством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науча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вовать в разных формах работы в классе (индивидуальной, фронтальной, в парах и групп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общении правил вежлив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реагировать на обращение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ть и понимать речь друг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раться адекватно использовать средства устного общения для решения коммуникативных задач совместно с педагог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дметными результатами </w:t>
      </w:r>
      <w:r>
        <w:rPr>
          <w:sz w:val="28"/>
          <w:szCs w:val="28"/>
        </w:rPr>
        <w:t xml:space="preserve"> изучения курса «Гигиены и самобслуживания» во 2-м классе является  формирование следующих  </w:t>
      </w:r>
      <w:r>
        <w:rPr>
          <w:b/>
          <w:sz w:val="28"/>
          <w:szCs w:val="28"/>
        </w:rPr>
        <w:t>знаний и умени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огут ориентироваться в окружающ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личают предметы окружающей действ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начальных математических знаний для объяснения и описания окружающих предметов;</w:t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HiddenHorzOCR;MS Mincho"/>
          <w:sz w:val="28"/>
          <w:szCs w:val="28"/>
        </w:rPr>
        <w:t>приобретение навыков самообслуживания;</w:t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  <w:sz w:val="28"/>
          <w:szCs w:val="28"/>
        </w:rPr>
        <w:t>- приобретение первоначальных навыков совместной продуктивной</w:t>
      </w:r>
    </w:p>
    <w:p>
      <w:pPr>
        <w:pStyle w:val="Normal"/>
        <w:jc w:val="both"/>
        <w:rPr/>
      </w:pPr>
      <w:r>
        <w:rPr>
          <w:rFonts w:eastAsia="HiddenHorzOCR;MS Mincho"/>
          <w:sz w:val="28"/>
          <w:szCs w:val="28"/>
        </w:rPr>
        <w:t>деятельности, сотрудничества, взаимопомощи.</w:t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результатов освоения основной образовательной программы обучающихся.</w:t>
      </w:r>
    </w:p>
    <w:p>
      <w:pPr>
        <w:pStyle w:val="Style16"/>
        <w:spacing w:lineRule="auto" w:line="240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/>
      </w:pPr>
      <w:r>
        <w:rPr>
          <w:b/>
          <w:bCs/>
          <w:color w:val="000000"/>
          <w:sz w:val="28"/>
          <w:szCs w:val="28"/>
        </w:rPr>
        <w:t>Результаты усвоения программного материала </w:t>
      </w:r>
      <w:r>
        <w:rPr>
          <w:color w:val="000000"/>
          <w:sz w:val="28"/>
          <w:szCs w:val="28"/>
        </w:rPr>
        <w:t>могут отслеживаться по следующей оценочной системе:</w:t>
      </w:r>
    </w:p>
    <w:p>
      <w:pPr>
        <w:pStyle w:val="Normal"/>
        <w:spacing w:before="280" w:after="280"/>
        <w:ind w:left="340" w:hanging="0"/>
        <w:jc w:val="both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 – отсутствие основных знаний по разделам программы, наличие  простейших практических навыков  у обучающегося, проявляющихся эпизодически при активной помощи учителя;</w:t>
      </w:r>
    </w:p>
    <w:p>
      <w:pPr>
        <w:pStyle w:val="Normal"/>
        <w:spacing w:before="280" w:after="280"/>
        <w:ind w:left="340" w:hanging="0"/>
        <w:jc w:val="both"/>
        <w:rPr/>
      </w:pPr>
      <w:r>
        <w:rPr>
          <w:b/>
          <w:bCs/>
          <w:color w:val="000000"/>
          <w:sz w:val="28"/>
          <w:szCs w:val="28"/>
        </w:rPr>
        <w:t>4 </w:t>
      </w:r>
      <w:r>
        <w:rPr>
          <w:color w:val="000000"/>
          <w:sz w:val="28"/>
          <w:szCs w:val="28"/>
        </w:rPr>
        <w:t>– минимальные знания и практические навыки, проявляющиеся периодически в процессе  сотрудничества с учителем;</w:t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 </w:t>
      </w:r>
      <w:r>
        <w:rPr>
          <w:color w:val="000000"/>
          <w:sz w:val="28"/>
          <w:szCs w:val="28"/>
        </w:rPr>
        <w:t>– достаточный запас знаний и практических навыков, проявляющийся в определенной системе  при минимальной помощи учителя.</w:t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Style15"/>
        <w:ind w:left="142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 объекты, муляжи, игрушки, модели, макеты, фотографии, иллюстрации, видеофильмы, операционные карты и т.д.</w:t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3224719870000000127msolistparagraph"/>
        <w:numPr>
          <w:ilvl w:val="0"/>
          <w:numId w:val="1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учения детей с тяжелым недоразвитием под редакцией Бгажноковой И.М., М.; Владос 2011 г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ическая диагностика под редакцией  Левченко И.Ю., Забрамной С.Д., М,2003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пицына Л.М. Необучаемый ребенок в семье и обществе, СПб, 2002. </w:t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/>
          <w:sz w:val="28"/>
          <w:szCs w:val="28"/>
        </w:rPr>
      </w:r>
    </w:p>
    <w:p>
      <w:pPr>
        <w:pStyle w:val="Normal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224719870000000127msolistparagraph">
    <w:name w:val="style_13224719870000000127msolistparagraph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kc486.mskob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9:00:00Z</dcterms:created>
  <dc:creator>Unknown User</dc:creator>
  <dc:description/>
  <cp:keywords/>
  <dc:language>en-US</dc:language>
  <cp:lastModifiedBy>Unknown User</cp:lastModifiedBy>
  <cp:lastPrinted>2012-09-02T13:22:00Z</cp:lastPrinted>
  <dcterms:modified xsi:type="dcterms:W3CDTF">2012-09-02T09:22:00Z</dcterms:modified>
  <cp:revision>2</cp:revision>
  <dc:subject/>
  <dc:title>ГОСУДАРСТВЕННОЕ  БЮДЖЕТНОЕ  ОБРАЗОВАТЕЛЬНОЕ  УЧРЕЖДЕНИЕ</dc:title>
</cp:coreProperties>
</file>