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Август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Лексическая неделя. Тема: «Вот и лето прошл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15.08.2016 – 19.08.2016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217"/>
      </w:tblGrid>
      <w:tr>
        <w:trPr>
          <w:trHeight w:val="241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 15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Развитие реч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: « Моя семья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.В Дыбина стр 22 №2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 Художественно-эстетическое</w:t>
            </w:r>
            <w:r>
              <w:rPr>
                <w:b/>
              </w:rPr>
              <w:t xml:space="preserve"> развитие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: </w:t>
            </w:r>
            <w:r>
              <w:rPr>
                <w:b/>
                <w:sz w:val="28"/>
                <w:szCs w:val="28"/>
              </w:rPr>
              <w:t>«Укрась платочек ромашками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С Комарова стр33 №7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 Физическая культур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Л.И Пензулаева, стр 17/3</w:t>
            </w:r>
          </w:p>
        </w:tc>
      </w:tr>
      <w:tr>
        <w:trPr>
          <w:trHeight w:val="221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Вторник 16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Развитие речи.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: Заяц-хвастун. Гербова стр.31/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ппликация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: «На лесной поляне выросли грибы»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.С.Комарова стр 30/3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Музы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0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еда 17  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Среда  17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717     Среда 14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Ознакомление с предметным и социальным окружением, природ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ак растет человек» интернет-ресур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Физическая культура.  Пензулаева,стр17/2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. 2 пол дня «Мой мир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6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Четверг 18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. ФЭМП.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И.А.Помораева стр 12/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Художественно-эстетическое развити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: «Картина про лето»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нтернет - ресурс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 Музыка.  </w:t>
            </w:r>
          </w:p>
        </w:tc>
      </w:tr>
      <w:tr>
        <w:trPr>
          <w:trHeight w:val="197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8"/>
                <w:szCs w:val="28"/>
              </w:rPr>
              <w:t>Пятница 19        Пятница 22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Ознакомление с предметным и социальным окружением, природа.                                                      </w:t>
            </w:r>
            <w:r>
              <w:rPr>
                <w:b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Т: « Улетает лето»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К.З. стр.2/1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Физическая культура (на прогулке)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Л.И.Пензулаева стр 17/2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Авгус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Лексическая неделя. Тема: «Осен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22.08.2016 – 26.08.2016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tbl>
      <w:tblPr>
        <w:tblW w:w="9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217"/>
      </w:tblGrid>
      <w:tr>
        <w:trPr>
          <w:trHeight w:val="241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недельник </w:t>
            </w:r>
            <w:r>
              <w:rPr>
                <w:b/>
                <w:sz w:val="28"/>
                <w:szCs w:val="28"/>
                <w:lang w:val="en-US"/>
              </w:rPr>
              <w:t>22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Развитие реч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: Заучивание стихотворения И. Белоусова «Осень»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.В Гербова стр 36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 Художественно-эстетическое</w:t>
            </w:r>
            <w:r>
              <w:rPr>
                <w:b/>
              </w:rPr>
              <w:t xml:space="preserve"> развитие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: </w:t>
            </w:r>
            <w:r>
              <w:rPr>
                <w:b/>
                <w:sz w:val="28"/>
                <w:szCs w:val="28"/>
              </w:rPr>
              <w:t>«Осенний лес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С Комарова стр34/9, К/З стр 53/5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 Физическая культур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Л.И Пензулаева, стр 20/5</w:t>
            </w:r>
          </w:p>
        </w:tc>
      </w:tr>
      <w:tr>
        <w:trPr>
          <w:trHeight w:val="207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Вторник 23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Развитие речи.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: Составление сюжетного рассказа по картине «Кошка с котятами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С Ушакова стр21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Леп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: «Козлёнок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/з стр61/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Музы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1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Среда 24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знакомление с предметным и социальным окружением, природ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: «Для чего нужна Красная книга?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Н Волчкова стр 18/4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Физическая культура.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.И.Пензулаева стр 20/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. 2 пол дня «Мой мир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6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Четверг 25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. ФЭМП.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И.А.Помораева стр 14/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Художественно-эстетическое развит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: «Что ты больше всего любишь рисовать?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С.Комарова стр 36/11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 Музыка.  </w:t>
            </w:r>
          </w:p>
        </w:tc>
      </w:tr>
      <w:tr>
        <w:trPr>
          <w:trHeight w:val="178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8"/>
                <w:szCs w:val="28"/>
              </w:rPr>
              <w:t>Пятница 26         Пятница 22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Ознакомление с предметным и социальным окружением, природа.                                                      </w:t>
            </w:r>
            <w:r>
              <w:rPr>
                <w:b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Т: « Осень золотая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В.Н Волчкова  стр 21/1.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Физическая культура (на прогулке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.И.Пензулаева стр 21/7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Сентябрь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Лексическая неделя. Тема: «Осен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29.08.2016 – 02.09.2016г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217"/>
      </w:tblGrid>
      <w:tr>
        <w:trPr>
          <w:trHeight w:val="241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 29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Развитие реч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: « Моя семья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.В Дыбина стр 22 №2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 Художественно-эстетическое</w:t>
            </w:r>
            <w:r>
              <w:rPr>
                <w:b/>
              </w:rPr>
              <w:t xml:space="preserve"> развитие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: </w:t>
            </w:r>
            <w:r>
              <w:rPr>
                <w:b/>
                <w:sz w:val="28"/>
                <w:szCs w:val="28"/>
              </w:rPr>
              <w:t>«Укрась платочек ромашками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С Комарова стр33 №7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 Физическая культур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Л.И Пензулаева, стр 17/3</w:t>
            </w:r>
          </w:p>
        </w:tc>
      </w:tr>
      <w:tr>
        <w:trPr>
          <w:trHeight w:val="207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Вторник 30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Развитие речи.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: Звуковая культура реч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фференциация звуков З-С. Гербова В.В. стр. 3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ппликац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: «Огурцы и помидоры лежат на тарелке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С.Комарова стр 35/10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Музы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0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реда 31  Среда 14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знакомление с предметным и социальным окружением.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ак растет человек» Интернет ресур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Физическая культура.  Пензулаева , стр 17/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. 2 пол дня «Мой мир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6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Четверг 1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. ФЭМП.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И.А.Помораева стр 14/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Художественно-эстетическое развит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: «Яблоня с яблоками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С.Комарова стр 34/9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 Музыка.  </w:t>
            </w:r>
          </w:p>
        </w:tc>
      </w:tr>
      <w:tr>
        <w:trPr>
          <w:trHeight w:val="197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8"/>
                <w:szCs w:val="28"/>
              </w:rPr>
              <w:t>Пятница 2        Пятница 22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Ознакомление с предметным и социальным окружением, природа.                                                      </w:t>
            </w:r>
            <w:r>
              <w:rPr>
                <w:b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Т: « Учитесь жалеть и беречь»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В.Н. Волчкова  стр 11/2.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Физическая культура (на прогулке)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Л.И.Пензулаева стр 19/4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Сентябрь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Лексическая неделя. Тема: «Осень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05.09.2016 –09.09.2016г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tbl>
      <w:tblPr>
        <w:tblW w:w="9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217"/>
      </w:tblGrid>
      <w:tr>
        <w:trPr>
          <w:trHeight w:val="241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недельник </w:t>
            </w:r>
            <w:r>
              <w:rPr>
                <w:b/>
                <w:sz w:val="28"/>
                <w:szCs w:val="28"/>
                <w:lang w:val="en-US"/>
              </w:rPr>
              <w:t>05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Развитие реч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: Заучивание стихотворения И. Белоусова «Осень»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.В Гербова стр6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 Художественно-эстетическое</w:t>
            </w:r>
            <w:r>
              <w:rPr>
                <w:b/>
              </w:rPr>
              <w:t xml:space="preserve"> развитие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Т: </w:t>
            </w:r>
            <w:r>
              <w:rPr>
                <w:b/>
                <w:sz w:val="28"/>
                <w:szCs w:val="28"/>
              </w:rPr>
              <w:t>«Осенний лес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С Комарова стр34/9, К/З стр 53/5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 Физическая культур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Л.И Пензулаева, стр 20/5</w:t>
            </w:r>
          </w:p>
        </w:tc>
      </w:tr>
      <w:tr>
        <w:trPr>
          <w:trHeight w:val="207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Вторник 06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Развитие речи.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: Составление сюжетного рассказа по картине «Кошка с котятами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С Ушакова стр21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Лепка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: «Козлёнок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/з стр61/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Музы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1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Среда 07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знакомление с предметным и социальным окружением, природ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: «Для чего нужна Красная книга?»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.Н Волчкова стр 18/4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Физическая культура.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.И.Пензулаева стр 20/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. 2 пол дня «Мой мир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6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Четверг 08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. ФЭМП.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И.А.Помораева стр 14/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Художественно-эстетическое развит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: «Что ты больше всего любишь рисовать?»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.С.Комарова стр 36/11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 Музыка.  </w:t>
            </w:r>
          </w:p>
        </w:tc>
      </w:tr>
      <w:tr>
        <w:trPr>
          <w:trHeight w:val="178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8"/>
                <w:szCs w:val="28"/>
              </w:rPr>
              <w:t>Пятница 09         Пятница 22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Ознакомление с предметным и социальным окружением, природа.                                                      </w:t>
            </w:r>
            <w:r>
              <w:rPr>
                <w:b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Т: « Осень золотая»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В.Н Волчкова  стр 21/1.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Физическая культура (на прогулке)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Л.И.Пензулаева стр 21/7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Сентябрь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Лексическая неделя. Тема: «Мой родной город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12.09.2016 – 16.09.2016г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tbl>
      <w:tblPr>
        <w:tblW w:w="9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217"/>
      </w:tblGrid>
      <w:tr>
        <w:trPr>
          <w:trHeight w:val="241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 12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Развитие реч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: Звуковая культура реч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фференциация звуков С-Ц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.В Гербова стр43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 Художественно-эстетическое</w:t>
            </w:r>
            <w:r>
              <w:rPr>
                <w:b/>
              </w:rPr>
              <w:t xml:space="preserve"> развитие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: </w:t>
            </w:r>
            <w:r>
              <w:rPr>
                <w:b/>
                <w:sz w:val="28"/>
                <w:szCs w:val="28"/>
              </w:rPr>
              <w:t>«Чебурашка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С Комарова стр34/9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 Физическая культур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Л.И Пензулаева, стр 23/8.</w:t>
            </w:r>
          </w:p>
        </w:tc>
      </w:tr>
      <w:tr>
        <w:trPr>
          <w:trHeight w:val="281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Вторник   13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 Развитие речи.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: Составление сюжетного рассказа по картине «Строим дом»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.С Ушакова стр38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ппликация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: «Наш детский сад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Интернет-ресурс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Музы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1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Среда  14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знакомление с предметным и социальным окружением, природ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: «Мой родной город»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Интернет-ресурс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Физическая культура.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.И. Пензулаева стр 24/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. 2 пол дня «Мой мир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6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Четверг 15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. ФЭМП.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И.А.Помораева стр 16/3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Художественно-эстетическое развит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: «Что ты больше всего любишь рисовать?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С.Комарова стр 36/11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 Музыка.  </w:t>
            </w:r>
          </w:p>
        </w:tc>
      </w:tr>
      <w:tr>
        <w:trPr>
          <w:trHeight w:val="178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8"/>
                <w:szCs w:val="28"/>
              </w:rPr>
              <w:t>Пятница 16         Пятница 22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Ознакомление с предметным и социальным окружением, природа.                                                      </w:t>
            </w:r>
            <w:r>
              <w:rPr>
                <w:b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Т: «Осенние заботы животных и птиц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В.Н Волчкова  стр 21/1.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Физическая культура (на воздухе)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Л.И.Пензулаева стр 24/10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Сентябр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сическая неделя. Тема: «Я вырасту здоровым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19.09.2016– 23.09.2016г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tbl>
      <w:tblPr>
        <w:tblW w:w="9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217"/>
      </w:tblGrid>
      <w:tr>
        <w:trPr>
          <w:trHeight w:val="241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 19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Развитие реч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: Пересказ рассказа Н. Калининой «Разве так играют?»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.В. Гербова стр43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 Художественно-эстетическое</w:t>
            </w:r>
            <w:r>
              <w:rPr>
                <w:b/>
              </w:rPr>
              <w:t xml:space="preserve"> развитие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: </w:t>
            </w:r>
            <w:r>
              <w:rPr>
                <w:b/>
                <w:sz w:val="28"/>
                <w:szCs w:val="28"/>
              </w:rPr>
              <w:t>«Идёт дождь»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.С Комарова стр37/14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 Физическая культур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Л.И Пензулаева, стр 26/11.</w:t>
            </w:r>
          </w:p>
        </w:tc>
      </w:tr>
      <w:tr>
        <w:trPr>
          <w:trHeight w:val="281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Вторник  20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Развитие речи.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: Чтение сказки «Крылатый, мохнатый да масленый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В Гербова стр45/6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ппликация «Наш любимый мишка и друзья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В Гербова стр 40/1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: «Наш любимый мишка и его друзья»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 Музыкальное развит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1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Среда   21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знакомление с предметным и социальным окружением, природ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: «Путешествие в «Страну здоровья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рнет-ресурс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Физическая культура.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Л.И.Пензулаева стр 26/1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. 2 пол дня «Мой мир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6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Четверг 22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. ФЭМП.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И.А.Помораева стр 14/3, Е.В Колесникова стр 17/2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Художественно-эстетическое развити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: «Дом в котором я живу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рнет-ресурс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3.Музыкальное развитие.  </w:t>
            </w:r>
          </w:p>
        </w:tc>
      </w:tr>
      <w:tr>
        <w:trPr>
          <w:trHeight w:val="178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8"/>
                <w:szCs w:val="28"/>
              </w:rPr>
              <w:t>Пятница23 02323        Пятница 22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Ознакомление с предметным и социальным окружением, природа.                                                      </w:t>
            </w:r>
            <w:r>
              <w:rPr>
                <w:b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Т: «Осенние хлопоты человека»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В.Н Волчкова  стр 29/3.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Физическая культура (на воздухе)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Л.И.Пензулаева стр 28/13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ивное развлечение «Если хочешь быть здоров…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Сентябрь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ексическая неделя. Тема: «Народные промыслы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26.09.2016 – 30.09.2016г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tbl>
      <w:tblPr>
        <w:tblW w:w="9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217"/>
      </w:tblGrid>
      <w:tr>
        <w:trPr>
          <w:trHeight w:val="241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 26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Развитие реч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: Звуковая культура речи: работа со звуками Ж - Ш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.В Гербова стр51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 Художественно-эстетическое</w:t>
            </w:r>
            <w:r>
              <w:rPr>
                <w:b/>
              </w:rPr>
              <w:t xml:space="preserve"> развитие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: </w:t>
            </w:r>
            <w:r>
              <w:rPr>
                <w:b/>
                <w:sz w:val="28"/>
                <w:szCs w:val="28"/>
              </w:rPr>
              <w:t>«Кустарники нашего двора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К/З стр 68/3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 Физическая культу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Л.И Пензулаева, стр 29/14.</w:t>
            </w:r>
          </w:p>
        </w:tc>
      </w:tr>
      <w:tr>
        <w:trPr>
          <w:trHeight w:val="281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Вторник 27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Развитие речи.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: знакомство  с городецкой росписью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/З стр 62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Леп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: «Олешек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К/З  стр 94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Музыкальное развитие.</w:t>
            </w:r>
          </w:p>
        </w:tc>
      </w:tr>
      <w:tr>
        <w:trPr>
          <w:trHeight w:val="241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Среда 28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знакомление с предметным и социальным окружением, природ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: рассказывание о хлеб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/З стр59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Физическая культура.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Л.И.Пензулаева стр 29/1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.2 пол дня «Мой мир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6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Четверг 29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. ФЭМП.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И.А.Помораева стр 17/1/, Е.В Колесникова стр 17/3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Художественно-эстетическое развити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: роспись «Олешка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рнет-ресур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Музыкальное развитие.  </w:t>
            </w:r>
          </w:p>
        </w:tc>
      </w:tr>
      <w:tr>
        <w:trPr>
          <w:trHeight w:val="178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8"/>
                <w:szCs w:val="28"/>
              </w:rPr>
              <w:t>Пятница 30        Пятница 22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Ознакомление с предметным и социальным окружением, природа.                                                      </w:t>
            </w:r>
            <w:r>
              <w:rPr>
                <w:b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Т: «Нелюбимые животные»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В.Н Волчкова  стр 50/2.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Физическая культура (на воздухе)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Л.И.Пензулаева стр 30/16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енний праздник: «Здравствуй, Осен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 xml:space="preserve">Октябрь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сическая неделя. Тема: «Народные игрушки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03.10.2016– 07 .10.2016г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tbl>
      <w:tblPr>
        <w:tblW w:w="9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217"/>
      </w:tblGrid>
      <w:tr>
        <w:trPr>
          <w:trHeight w:val="241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 03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Речевое развит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: Чтение  и обсуждение стихотворения «Дымковская игрушка». Литературный калейдоскоп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.В Гербова стр48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. Художественно-эстетическое</w:t>
            </w:r>
            <w:r>
              <w:rPr>
                <w:b/>
              </w:rPr>
              <w:t xml:space="preserve"> развитие, рисован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Т: </w:t>
            </w:r>
            <w:r>
              <w:rPr>
                <w:b/>
                <w:sz w:val="28"/>
                <w:szCs w:val="28"/>
              </w:rPr>
              <w:t>рисование народных узоров. «Закладка для книг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С Комарова стр50/31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 Физическое развит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Л.И Пензулаева, стр 30/16.</w:t>
            </w:r>
          </w:p>
        </w:tc>
      </w:tr>
      <w:tr>
        <w:trPr>
          <w:trHeight w:val="281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Вторник 04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Речевое развитие.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: Чтение стихов о поздней осени. Дидактическое упражнение «Заверши предложение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.В Гербова стр 48/1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Лепка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: «Вылепи свою любимую игрушку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.С Комарова стр51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Музыкальное развитие.</w:t>
            </w:r>
          </w:p>
        </w:tc>
      </w:tr>
      <w:tr>
        <w:trPr>
          <w:trHeight w:val="241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Среда 05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знакомление с предметным и социальным окружением, природ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: «Нелюбимые животные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Н Волчков стр 50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Физическое развитие.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Л.И Пензулаева стр 32/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.2 пол дня «Мой мир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6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Четверг 06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. ФЭМП.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И.А.Помораева стр 18/2, Е.В Колесникова стр 17/3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Художественно-эстетическое развитие, рисовани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: роспись «Матрёшка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рнет-ресур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Музыкальное развитие.  </w:t>
            </w:r>
          </w:p>
        </w:tc>
      </w:tr>
      <w:tr>
        <w:trPr>
          <w:trHeight w:val="178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8"/>
                <w:szCs w:val="28"/>
              </w:rPr>
              <w:t>Пятница 07        Пятница 22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Ознакомление с предметным и социальным окружением, природа.                                                      </w:t>
            </w:r>
            <w:r>
              <w:rPr>
                <w:b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Т: «Нелюбимые животные»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.Н Волчкова стр 50/2.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Физическое развитие (на воздухе)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Л.И.Пензулаева стр 33/19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нь открытых двере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 xml:space="preserve">Октябрь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сическая неделя. Тема: «Главный город России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10.10.2016 – 14.10.2016г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tbl>
      <w:tblPr>
        <w:tblW w:w="9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217"/>
      </w:tblGrid>
      <w:tr>
        <w:trPr>
          <w:trHeight w:val="241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 10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Речевое развит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: чтение и заучивание стихотворения С.Есенина «Берёза»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К/З стр 136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 Художественно-эстетическое</w:t>
            </w:r>
            <w:r>
              <w:rPr>
                <w:b/>
              </w:rPr>
              <w:t xml:space="preserve"> развитие, рисован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: </w:t>
            </w:r>
            <w:r>
              <w:rPr>
                <w:b/>
                <w:sz w:val="28"/>
                <w:szCs w:val="28"/>
              </w:rPr>
              <w:t xml:space="preserve"> «Спасская башня Кремля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С Комарова стр97/94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 Физическое развит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Л.И Пензулаева, стр 34/20.</w:t>
            </w:r>
          </w:p>
        </w:tc>
      </w:tr>
      <w:tr>
        <w:trPr>
          <w:trHeight w:val="281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Вторник  11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Речевое развитие.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: пересказ рассказа Н.Калининой «Про снежный колобок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О.С Ушакова стр 58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ппликация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: «Башни Московского Кремля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Интернет – ресурс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Музыкальное развит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Гармошка» (музыка Е.Тиличеевой, слова Л. Дымовой).</w:t>
            </w:r>
          </w:p>
        </w:tc>
      </w:tr>
      <w:tr>
        <w:trPr>
          <w:trHeight w:val="241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Среда 12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знакомление с предметным и социальным окружением, природ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: «Москва – столица России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нтернет ресурс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Физическое развитие.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Л.И Пензулаева стр 35/2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. 2 пол дня «Мой мир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6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Четверг   13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. ФЭМП.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И.А.Помораева стр 20/3, Е.В Колесникова стр 17/5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Художественно-эстетическое развитие, рисован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: роспись «Матрёшка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рнет-ресур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Музыкальное развитие.  </w:t>
            </w:r>
          </w:p>
        </w:tc>
      </w:tr>
      <w:tr>
        <w:trPr>
          <w:trHeight w:val="178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8"/>
                <w:szCs w:val="28"/>
              </w:rPr>
              <w:t>Пятница 14         Пятница 22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Ознакомление с предметным и социальным окружением, природа.                                                      </w:t>
            </w:r>
            <w:r>
              <w:rPr>
                <w:b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Т: «Животные разных стран»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.Н Волчкова стр 56/4.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Физическое развитие (на воздухе)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Л.И.Пензулаева стр 35/22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ставка рисунков «Осен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 xml:space="preserve">Октябрь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сическая неделя. Тема: «Я в мире человек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17.10.2016 – 21.10.2016г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tbl>
      <w:tblPr>
        <w:tblW w:w="9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217"/>
      </w:tblGrid>
      <w:tr>
        <w:trPr>
          <w:trHeight w:val="241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 17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Речевое развит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: Пересказ рассказа В.Бианки «Купание медвежат»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В.В Гербова стр 55/8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. Художественно-эстетическое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развитие, рисован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: </w:t>
            </w:r>
            <w:r>
              <w:rPr>
                <w:b/>
                <w:sz w:val="28"/>
                <w:szCs w:val="28"/>
              </w:rPr>
              <w:t xml:space="preserve"> «В детском саду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нтернет - ресурс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 Физическое развит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Л.И Пензулаева, стр 37/23.</w:t>
            </w:r>
          </w:p>
        </w:tc>
      </w:tr>
      <w:tr>
        <w:trPr>
          <w:trHeight w:val="281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Вторник 18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Речевое развитие.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: Литературный калейдоскоп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.В Гербова стр 47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Лепк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: «Чашка с блюдцем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Интернет – ресурс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Музыкальное развити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Милая мама» .</w:t>
            </w:r>
          </w:p>
        </w:tc>
      </w:tr>
      <w:tr>
        <w:trPr>
          <w:trHeight w:val="241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Среда 19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знакомление с предметным и социальным окружением, природ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: «Я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нтернет ресурс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Физическое развитие.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Л.И Пензулаева стр37/2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.2 пол дня «Мой мир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6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Четверг 20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. ФЭМП.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.А.Помораева стр 21/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Знакомство с цифрой «9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Художественно-эстетическое развитие, рисовани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:  «Моя комната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рнет-ресур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Музыкальное развитие.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учивание частушек к празднику «День матери».</w:t>
            </w:r>
          </w:p>
        </w:tc>
      </w:tr>
      <w:tr>
        <w:trPr>
          <w:trHeight w:val="178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8"/>
                <w:szCs w:val="28"/>
              </w:rPr>
              <w:t>Пятница 21         Пятница 22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Ознакомление с предметным и социальным окружением, природа.                                                      </w:t>
            </w:r>
            <w:r>
              <w:rPr>
                <w:b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Т: «Животные разных стран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.Н Волчкова стр 56/4.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Физическое развитие (на воздухе)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Л.И.Пензулаева стр 39/25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\ролевая игра « Я – пассажир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</w:t>
      </w:r>
      <w:r>
        <w:rPr>
          <w:b/>
          <w:sz w:val="32"/>
          <w:szCs w:val="32"/>
        </w:rPr>
        <w:t xml:space="preserve">Октябрь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Лексическая неделя. Тема: «Перелетные птиц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 xml:space="preserve">24.10.2016 – 28.10.2016гг.     </w:t>
      </w:r>
    </w:p>
    <w:tbl>
      <w:tblPr>
        <w:tblW w:w="9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217"/>
      </w:tblGrid>
      <w:tr>
        <w:trPr>
          <w:trHeight w:val="241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 24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Речевое развитие.</w:t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: «Финист –Ясный сокол»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Интернет – ресурс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. Художественно-эстетическое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развитие, рисован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: </w:t>
            </w:r>
            <w:r>
              <w:rPr>
                <w:b/>
                <w:sz w:val="28"/>
                <w:szCs w:val="28"/>
              </w:rPr>
              <w:t xml:space="preserve"> Гжель «Петух с пышным хвостом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нтернет - ресурс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 Физическое развит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Л.И Пензулаева, стр . 39/25</w:t>
            </w:r>
          </w:p>
        </w:tc>
      </w:tr>
      <w:tr>
        <w:trPr>
          <w:trHeight w:val="281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Вторник  25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 Речевое развитие.  Гуси лебеди.                     .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: Интернет - ресур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Лепк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: «Лебеди на озере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Интернет – ресурс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Музыкальное развит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 Песня про бабушку» . повторение</w:t>
            </w:r>
          </w:p>
        </w:tc>
      </w:tr>
      <w:tr>
        <w:trPr>
          <w:trHeight w:val="241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Среда  26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знакомление с предметным и социальным окружением, природ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: «Летят перелетные птицы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нтернет ресурс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Физическое развитие.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.И Пензулаева стр. 41/2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.2 пол дня «Мой мир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6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Четверг </w:t>
            </w:r>
            <w:r>
              <w:rPr>
                <w:b/>
                <w:sz w:val="28"/>
                <w:szCs w:val="28"/>
                <w:lang w:val="en-US"/>
              </w:rPr>
              <w:t xml:space="preserve"> 27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. ФЭМП.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. А. Помораева стр 23/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накомство с числом «8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Художественно-эстетическое развитие, рисован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: 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Интернет-ресур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Музыкальное развитие.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Разучивание частушек к празднику «День матери».</w:t>
            </w:r>
          </w:p>
        </w:tc>
      </w:tr>
      <w:tr>
        <w:trPr>
          <w:trHeight w:val="178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8"/>
                <w:szCs w:val="28"/>
              </w:rPr>
              <w:t>Пятница 28       Пятница 22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Ознакомление с предметным и социальным окружением, природа.                                                      </w:t>
            </w:r>
            <w:r>
              <w:rPr>
                <w:b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Т: «Птицы нашего участка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2. Физическое развитие (на воздухе)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Л.И.Пензулаева стр 41/27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</w:t>
      </w:r>
      <w:r>
        <w:rPr>
          <w:b/>
          <w:sz w:val="32"/>
          <w:szCs w:val="32"/>
        </w:rPr>
        <w:t xml:space="preserve">Октябрь-ноябрь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сическая неделя. Тема: «Транспорт на улицах нашего    город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 xml:space="preserve">31.10.2016 – 04.11.2016гг.     </w:t>
      </w:r>
    </w:p>
    <w:tbl>
      <w:tblPr>
        <w:tblW w:w="9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217"/>
      </w:tblGrid>
      <w:tr>
        <w:trPr>
          <w:trHeight w:val="241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 31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Речевое развитие. «Путешествие в мир транспорта»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Т   Интернет – ресурс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. Художественно-эстетическое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развитие, рисование.  «Грузовая машина» Т.С. Комарова стр.52/34</w:t>
            </w:r>
          </w:p>
          <w:p>
            <w:pPr>
              <w:pStyle w:val="Normal"/>
              <w:rPr/>
            </w:pPr>
            <w:r>
              <w:rPr>
                <w:b/>
              </w:rPr>
              <w:t>Т</w:t>
            </w:r>
            <w:r>
              <w:rPr>
                <w:b/>
                <w:sz w:val="28"/>
                <w:szCs w:val="28"/>
              </w:rPr>
              <w:t xml:space="preserve"> Интернет - ресурс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 Физическое развит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Л.И Пензулаева, стр 42/28.</w:t>
            </w:r>
          </w:p>
        </w:tc>
      </w:tr>
      <w:tr>
        <w:trPr>
          <w:trHeight w:val="281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Вторник 1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Речевое развитие.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: Чтение и </w:t>
            </w:r>
            <w:r>
              <w:rPr>
                <w:rFonts w:cs="Calibri"/>
                <w:b/>
                <w:sz w:val="28"/>
                <w:szCs w:val="28"/>
              </w:rPr>
              <w:t>обсуждение  С. Маршака  «Светофор», С. Михалкова «Велосипедист», «Скверная история».</w:t>
            </w:r>
            <w:r>
              <w:rPr>
                <w:rFonts w:cs="Calibri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Интернет - ресур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ппликация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: «Автобус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Т.С. Комарова. Стр. 46/2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Музыкальное развитие. Разучивание песни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 Песня про бабушку»» .</w:t>
            </w:r>
          </w:p>
        </w:tc>
      </w:tr>
      <w:tr>
        <w:trPr>
          <w:trHeight w:val="241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Среда 2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знакомление с предметным и социальным окружением, природ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: «Для чего нужны специальные транспорты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нтернет ресурс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Физическое развитие.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Л.И Пензулаева стр43/3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.2 пол дня «Мой мир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6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Четверг </w:t>
            </w:r>
            <w:r>
              <w:rPr>
                <w:b/>
                <w:sz w:val="28"/>
                <w:szCs w:val="28"/>
                <w:lang w:val="en-US"/>
              </w:rPr>
              <w:t xml:space="preserve"> 3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. ФЭМП.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. А. Помораева стр 24/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накомство с числом «8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Художественно-эстетическое развитие, рисован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: «Легковой автомобиль» 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Интернет-ресур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Музыкальное развитие.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Разучивание песни к празднику «День матери».</w:t>
            </w:r>
          </w:p>
        </w:tc>
      </w:tr>
      <w:tr>
        <w:trPr>
          <w:trHeight w:val="178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8"/>
                <w:szCs w:val="28"/>
              </w:rPr>
              <w:t>Пятница 4        Пятница 22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День народного единства»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32"/>
          <w:szCs w:val="32"/>
        </w:rPr>
        <w:t xml:space="preserve">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</w:rPr>
        <w:t xml:space="preserve">Ноябрь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Лексическая неделя. Тема: «Мои друзь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 xml:space="preserve">07.11.2016 – 11.11.2016гг.     </w:t>
      </w:r>
    </w:p>
    <w:tbl>
      <w:tblPr>
        <w:tblW w:w="9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217"/>
      </w:tblGrid>
      <w:tr>
        <w:trPr>
          <w:trHeight w:val="241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 07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Речевое развитие.</w:t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: Учимся вежливости В.В. Гербова, стр.40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Интернет – ресурс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. Художественно-эстетическое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развитие, рисован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Т: </w:t>
            </w:r>
            <w:r>
              <w:rPr>
                <w:b/>
                <w:sz w:val="28"/>
                <w:szCs w:val="28"/>
              </w:rPr>
              <w:t xml:space="preserve"> «Девочка в нарядном платье». Т.С. Комарова стр.43/2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нтернет - ресурс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 Физическое развит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Л.И Пензулаева, стр 44/31.</w:t>
            </w:r>
          </w:p>
        </w:tc>
      </w:tr>
      <w:tr>
        <w:trPr>
          <w:trHeight w:val="281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Вторник 08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Речевое развитие.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: Как лисичка бычка обидела» (чтение). В.В. Гербова стр.6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ппликация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: «Наш любимый мишка и его друзья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Т. С. Комарова стр.39/1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Музыкальное развити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 Песня про бабушку» .</w:t>
            </w:r>
          </w:p>
        </w:tc>
      </w:tr>
      <w:tr>
        <w:trPr>
          <w:trHeight w:val="241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Среда 09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знакомление с предметным и социальным окружением, природ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: «О дружбе и о друзьях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.В. Дыбина. Стр.25/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Физическое развитие.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Л.И Пензулаева стр45/3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.2 пол дня «Мой мир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6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Четверг  10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. ФЭМП.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. А. Помораева стр 27/1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Художественно-эстетическое развитие, рисован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: «Сказочные домики». Т.С. Комарова стр.48/29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Интернет-ресур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Музыкальное развитие.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Разучивание частушек к празднику «День матери».</w:t>
            </w:r>
          </w:p>
        </w:tc>
      </w:tr>
      <w:tr>
        <w:trPr>
          <w:trHeight w:val="178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8"/>
                <w:szCs w:val="28"/>
              </w:rPr>
              <w:t>Пятница 11       Пятница 22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Ознакомление с предметным и социальным окружением, природа.                                                      </w:t>
            </w:r>
            <w:r>
              <w:rPr>
                <w:b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Т: «О дружбе» 2-е заняти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Интернет –ресурс .      ( разучивание пословиц и поговорок»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Физическое развитие (на воздухе)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Л.И.Пензулаева стр 45/33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</w:t>
      </w:r>
      <w:r>
        <w:rPr>
          <w:b/>
          <w:sz w:val="32"/>
          <w:szCs w:val="32"/>
        </w:rPr>
        <w:t xml:space="preserve">Ноябрь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Лексическая неделя. Тема: «Моя семь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 xml:space="preserve">14.11.2016 – 18.11.2016гг.     </w:t>
      </w:r>
    </w:p>
    <w:tbl>
      <w:tblPr>
        <w:tblW w:w="9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217"/>
      </w:tblGrid>
      <w:tr>
        <w:trPr>
          <w:trHeight w:val="241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 14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Речевое развитие.</w:t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: Составление рассказа из личного опыта «Моя семья»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Интернет – ресурс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. Художественно-эстетическое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развитие, рисован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: </w:t>
            </w:r>
            <w:r>
              <w:rPr>
                <w:b/>
                <w:sz w:val="28"/>
                <w:szCs w:val="28"/>
              </w:rPr>
              <w:t xml:space="preserve"> «Портрет мамы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нтернет - ресурс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 Физическое развит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Л.И Пензулаева, стр 46/34.</w:t>
            </w:r>
          </w:p>
        </w:tc>
      </w:tr>
      <w:tr>
        <w:trPr>
          <w:trHeight w:val="281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Вторник 15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Речевое развитие.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: Я.Аким «Кто кому кто?», Т.Александрова «Домовёнок Кузя» (чтение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рнет - ресур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ппликация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: «Подарок мамам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Интернет – ресурс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Музыкальное развити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 Песня про бабушку»» .</w:t>
            </w:r>
          </w:p>
        </w:tc>
      </w:tr>
      <w:tr>
        <w:trPr>
          <w:trHeight w:val="241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Среда 16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знакомление с предметным и социальным окружением, природ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: «Моя семья» 1-е занят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нтернет ресурс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Физическое развитие.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Л.И Пензулаева стр47/3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.2 пол дня «Мой мир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6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Четверг </w:t>
            </w:r>
            <w:r>
              <w:rPr>
                <w:b/>
                <w:sz w:val="28"/>
                <w:szCs w:val="28"/>
                <w:lang w:val="en-US"/>
              </w:rPr>
              <w:t xml:space="preserve"> 17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. ФЭМП.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. А. Помораева стр 26/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Художественно-эстетическое развитие, рисован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: Мама, папа я – отличная семья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Интернет-ресур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Музыкальное развитие.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Разучивание частушек к празднику «День матери».</w:t>
            </w:r>
          </w:p>
        </w:tc>
      </w:tr>
      <w:tr>
        <w:trPr>
          <w:trHeight w:val="178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8"/>
                <w:szCs w:val="28"/>
              </w:rPr>
              <w:t>Пятница 18        Пятница 22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Ознакомление с предметным и социальным окружением, природа.                                                      </w:t>
            </w:r>
            <w:r>
              <w:rPr>
                <w:b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Т: «Моя семья» 2-е занят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.Н Волчкова стр 56/4.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Физическое развитие (на воздухе)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Л.И.Пензулаева стр 47/36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Праздник «День Матери» (с родителями). 22 ноября в 10.0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</w:t>
      </w:r>
      <w:r>
        <w:rPr>
          <w:b/>
          <w:sz w:val="32"/>
          <w:szCs w:val="32"/>
        </w:rPr>
        <w:t xml:space="preserve">Ноябрь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Лексическая неделя. Тема: «Опасности вокруг нас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 xml:space="preserve">21.11.2016 – 25.11.2016гг.     </w:t>
      </w:r>
    </w:p>
    <w:tbl>
      <w:tblPr>
        <w:tblW w:w="9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217"/>
      </w:tblGrid>
      <w:tr>
        <w:trPr>
          <w:trHeight w:val="241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 21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Речевое развитие.</w:t>
              <w:tab/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: Составление рассказа из опыта на тему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«Как трудятся мои родители»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. Художественно-эстетическое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развитие, рисован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Т: </w:t>
            </w:r>
            <w:r>
              <w:rPr>
                <w:b/>
                <w:sz w:val="28"/>
                <w:szCs w:val="28"/>
              </w:rPr>
              <w:t xml:space="preserve"> «Кем я буду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Интернет –ресурс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 Физическое развит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Л.И Пензулаева, стр  48/1</w:t>
            </w:r>
          </w:p>
        </w:tc>
      </w:tr>
      <w:tr>
        <w:trPr>
          <w:trHeight w:val="235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Вторник 22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1 Речевое развитие.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: Составление рассказа на заданную тему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.А. Егорова Комплексные занятия по сказкам для детей 4-6 лет, стр. 31-33  Т:  «С огнем шутки плохи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Лепк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: «Зайчик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Т.С. Комарова стр 67/54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Музыкальное развит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ка к празднику: «День Матери»</w:t>
            </w:r>
          </w:p>
        </w:tc>
      </w:tr>
      <w:tr>
        <w:trPr>
          <w:trHeight w:val="241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Среда 23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знакомление с предметным и социальным окружением, природ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: Характеристика зимних месяцев: январь и февраль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\З стр 198/3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Физическое развитие.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.И Пензулаева стр. 49/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.2 пол дня «Мой мир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6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Четверг </w:t>
            </w:r>
            <w:r>
              <w:rPr>
                <w:b/>
                <w:sz w:val="28"/>
                <w:szCs w:val="28"/>
                <w:lang w:val="en-US"/>
              </w:rPr>
              <w:t xml:space="preserve"> 24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1. ФЭМП.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. А. Помораева стр 27/4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Художественно-эстетическое развитие, рисован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: «Усатый полосатый» стр 63/49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3.Музыка (2-я половина дня)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Подготовка ко Дню Матери </w:t>
            </w:r>
          </w:p>
        </w:tc>
      </w:tr>
      <w:tr>
        <w:trPr>
          <w:trHeight w:val="178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8"/>
                <w:szCs w:val="28"/>
              </w:rPr>
              <w:t>Пятница 25       Пятница 22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Ознакомление с предметным и социальным окружением, природа.                                                      </w:t>
            </w:r>
            <w:r>
              <w:rPr>
                <w:b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Т: В мире металл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.В. Дыбина стр 34/9.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Физическое развитие (на воздухе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.И.Пензулаева стр 50/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 пол дня «Живые звуки»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 xml:space="preserve">Декабрь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сическая неделя. Тема: «Вот пришли морозцы – и зима настал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 xml:space="preserve">28.11.2016– 02.12.2016гг.     </w:t>
      </w:r>
    </w:p>
    <w:tbl>
      <w:tblPr>
        <w:tblW w:w="9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217"/>
      </w:tblGrid>
      <w:tr>
        <w:trPr>
          <w:trHeight w:val="241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 28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Речевое развит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: Обучение рассказыванию по картине «Зимние развлечения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В.В.  Гербова  стр 69/ 3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. Художественно-эстетическое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развитие, рисован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Т: </w:t>
            </w:r>
            <w:r>
              <w:rPr>
                <w:b/>
                <w:sz w:val="28"/>
                <w:szCs w:val="28"/>
              </w:rPr>
              <w:t xml:space="preserve"> «Большие и маленькие  ели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.С. Комарова стр 57/40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 Физическое развит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Л.И Пензулаева, стр 51/4</w:t>
            </w:r>
          </w:p>
        </w:tc>
      </w:tr>
      <w:tr>
        <w:trPr>
          <w:trHeight w:val="281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Вторник 29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 Речевое развитие.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: заучивание стихотворения С.Есенин «Берёза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рнет - ресур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Лепк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: «Зимние забавы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Интернет – ресурс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Музыкальное развит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родные песенки и потешки про природу.</w:t>
            </w:r>
          </w:p>
        </w:tc>
      </w:tr>
      <w:tr>
        <w:trPr>
          <w:trHeight w:val="207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Среда 30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знакомление с предметным и социальным окружением, природ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: «Волшебница - зима», «Игры во дворе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.В. Дыбина стр 32/8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Физическое развитие.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Л.И Пензулаева стр 52/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.2 пол дня «Мой мир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6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Четверг 01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. ФЭМП.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. А. Помораева стр 28/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накомство с числом «10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Художественно-эстетическое развитие, рисован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: «Весёлые  снеговики»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Интернет-ресур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Музыкальное развитие.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Разучивание песни «Зимушка – зима».</w:t>
            </w:r>
          </w:p>
        </w:tc>
      </w:tr>
      <w:tr>
        <w:trPr>
          <w:trHeight w:val="178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8"/>
                <w:szCs w:val="28"/>
              </w:rPr>
              <w:t>Пятница 02         Пятница 22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Ознакомление с предметным и социальным окружением, природа.                                                      </w:t>
            </w:r>
            <w:r>
              <w:rPr>
                <w:b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Т: «Зимние приключения воды»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.Н. Волчкова стр 56/4.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Физическое развитие (на воздухе)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Л.И.Пензулаева стр 53/7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нь добрых дел «Наши меньшие друзья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изготовление кормушки для птиц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   </w:t>
      </w:r>
      <w:r>
        <w:rPr>
          <w:b/>
          <w:sz w:val="32"/>
          <w:szCs w:val="32"/>
        </w:rPr>
        <w:t xml:space="preserve">Декабрь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Лексическая неделя. Тема: «Новый год у воро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 xml:space="preserve">05.12.2016 – 09.12.2016гг.     </w:t>
      </w:r>
    </w:p>
    <w:tbl>
      <w:tblPr>
        <w:tblW w:w="9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217"/>
      </w:tblGrid>
      <w:tr>
        <w:trPr>
          <w:trHeight w:val="241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 05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Речевое развит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: Зим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Интернет-ресурс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. Художественно-эстетическое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развитие, рисован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Т: </w:t>
            </w:r>
            <w:r>
              <w:rPr>
                <w:b/>
                <w:sz w:val="28"/>
                <w:szCs w:val="28"/>
              </w:rPr>
              <w:t xml:space="preserve"> «Снежинка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.С. Комарова стр 61/46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зическое развитие (2-я половина дн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Л.И Пензулаева, стр 54/8.</w:t>
            </w:r>
          </w:p>
        </w:tc>
      </w:tr>
      <w:tr>
        <w:trPr>
          <w:trHeight w:val="281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Вторник 06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Речевое развитие.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: </w:t>
            </w:r>
            <w:r>
              <w:rPr>
                <w:b/>
                <w:bCs/>
                <w:iCs/>
                <w:sz w:val="28"/>
                <w:szCs w:val="28"/>
              </w:rPr>
              <w:t>Инсценирование сказки «Какая бывает зима?» Интернет ресурс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8"/>
                <w:szCs w:val="28"/>
              </w:rPr>
              <w:t>Аппликация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: «Зимний пейзаж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Интернет –ресурс.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Музыка (2-я половина дня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Т: «Новогодняя песня».</w:t>
            </w:r>
          </w:p>
        </w:tc>
      </w:tr>
      <w:tr>
        <w:trPr>
          <w:trHeight w:val="207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Среда 07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знакомление с предметным и социальным окружением, природ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: «Покормите птиц зимой»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.Н Волчкова стр 66/3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Физическое развитие.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Л.И Пензулаева стр 54/9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6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Четверг 08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. ФЭМП.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. А. Помораева стр 30/2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.Художественно-эстетическое развитие, рисован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: «Снегири на ветках» . Интернет - ресурс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3.Музыка (2-я половина дня)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Разучивание песни «Новогодняя».</w:t>
            </w:r>
          </w:p>
        </w:tc>
      </w:tr>
      <w:tr>
        <w:trPr>
          <w:trHeight w:val="204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ятница  09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Ознакомление с предметным и социальным окружением, природа.                                                      </w:t>
            </w:r>
            <w:r>
              <w:rPr>
                <w:b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Т: Самый весёлый праздник. Учимся говорить правильно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Интернет – ресурс.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Физическое развитие (на воздухе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.И.Пензулаева стр 5.5/1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 пол дня «Живые звуки»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ставка подделок на тему «Самая лучшая ёлоч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сическая неделя. Тема: «</w:t>
      </w:r>
      <w:r>
        <w:rPr>
          <w:b/>
          <w:bCs/>
          <w:color w:val="000000"/>
          <w:shd w:fill="FFFFFF" w:val="clear"/>
        </w:rPr>
        <w:t>«На полянку на лужок тихо падает снежок»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 xml:space="preserve">12.12.2016 – 16.12.2016гг.     </w:t>
      </w:r>
    </w:p>
    <w:tbl>
      <w:tblPr>
        <w:tblW w:w="9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217"/>
      </w:tblGrid>
      <w:tr>
        <w:trPr>
          <w:trHeight w:val="241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 12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Речевое развит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: «На лесной полянке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нтернет -ресур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. Художественно-эстетическое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развитие, рисован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Т: </w:t>
            </w:r>
            <w:r>
              <w:rPr>
                <w:b/>
                <w:sz w:val="28"/>
                <w:szCs w:val="28"/>
              </w:rPr>
              <w:t xml:space="preserve"> «Белая береза под моим окном». (Зимний пейзаж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Интернет –ресурс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зическое развитие (2-я половина дн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Л.И Пензулаева  стр 57/11.</w:t>
            </w:r>
          </w:p>
        </w:tc>
      </w:tr>
      <w:tr>
        <w:trPr>
          <w:trHeight w:val="281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Вторник 13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 Развитие речи. Заучивание   стихотворения С. Маршака «Тает месяц молодой»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Автор.  В.В. Гербова  стр.64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Художественно- эстетическое развитие. Лепка. Тема: Снеговик интернет - ресур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Музыка (2-я половина дня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Т: разучивание песен к Новому году: «Зимушка зима», «Новогодняя песня</w:t>
            </w:r>
          </w:p>
        </w:tc>
      </w:tr>
      <w:tr>
        <w:trPr>
          <w:trHeight w:val="207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Среда 14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Ознакомление с предметным и социальным окружением, природа. Познан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 Снег и его свойства Л.Г.Горькова «Сценарии занятий по экологическому воспитанию дошкольников» Изд.-М.; ВАКО, 2005 Стр.7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Физическое развитие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. П. Пензулаева стр.57 /1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6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Четверг 15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ФЭМП А.И. Помораева. Познание  Стр. 31/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Художественно-эстетическое развитие, рисован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Синие и красные птицы»  Т.С. Комарова стр.58/4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Музыка (2-я половина дня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: разучивание песен к Новому году: «Зимушка зима», «Новогодняя песня. Слушанье музыки «Зимнее утро: ( МУЗ. И.П. Чайковского)</w:t>
            </w:r>
          </w:p>
        </w:tc>
      </w:tr>
      <w:tr>
        <w:trPr>
          <w:trHeight w:val="204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ятница  16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Ознакомление с предметным и социальным окружением, природ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ние                                                      </w:t>
            </w:r>
            <w:r>
              <w:rPr>
                <w:b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Т: Проказы матушки – зимы. Комплексные занятия Стр. 126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. Физическое развитие (на воздухе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.И.Пензулаева стр 59/1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 пол дня «Живые звуки»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   </w:t>
      </w:r>
      <w:r>
        <w:rPr>
          <w:b/>
          <w:sz w:val="32"/>
          <w:szCs w:val="32"/>
        </w:rPr>
        <w:t xml:space="preserve">Декабрь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Лексическая неделя. Тема: «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 xml:space="preserve">26.12.2016 – 30.12.2016гг.     </w:t>
      </w:r>
    </w:p>
    <w:tbl>
      <w:tblPr>
        <w:tblW w:w="9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217"/>
      </w:tblGrid>
      <w:tr>
        <w:trPr>
          <w:trHeight w:val="241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 25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Речевое развит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зическое развитие (2-я половина дн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Л.И Пензулаева  стр 63/17.</w:t>
            </w:r>
          </w:p>
        </w:tc>
      </w:tr>
      <w:tr>
        <w:trPr>
          <w:trHeight w:val="281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Вторник 26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Речевое развитие.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: Человек славен трудо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Интернет – ресурс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ппликац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: Что могут сделать умелые рук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Метод копил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Музыка (2-я половина дня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Т: разучивание песни.</w:t>
            </w:r>
          </w:p>
        </w:tc>
      </w:tr>
      <w:tr>
        <w:trPr>
          <w:trHeight w:val="207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Среда27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знакомление с предметным и социальным окружением, природ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: Все работы хороши.1- занят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Метод копил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Физическое развитие.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Л.И Пензулаева стр 63/18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6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Четверг 28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. ФЭМП.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. А. Помораева стр 35/1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Художественно-эстетическое развитие, рисован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: По украинской народной сказке «Колосок»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3.Музыка (2-я половина дня)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Разучивание песни.</w:t>
            </w:r>
          </w:p>
        </w:tc>
      </w:tr>
      <w:tr>
        <w:trPr>
          <w:trHeight w:val="204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ятница  30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Ознакомление с предметным и социальным окружением, природа.                                                      </w:t>
            </w:r>
            <w:r>
              <w:rPr>
                <w:b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Т: Все работы хороши. 2-е заняти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Метод коп.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Физическое развитие (на воздухе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.И.Пензулаева стр 63/19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 пол дня «Живые звуки»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влечение: «Новый год у воро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     </w:t>
      </w:r>
      <w:r>
        <w:rPr>
          <w:b/>
          <w:sz w:val="32"/>
          <w:szCs w:val="32"/>
        </w:rPr>
        <w:t xml:space="preserve">Январь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Лексическая неделя. Тема: «Береги своё здоровье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 xml:space="preserve">09.01.2017 – 13.01.2017 г.     </w:t>
      </w:r>
    </w:p>
    <w:tbl>
      <w:tblPr>
        <w:tblW w:w="9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217"/>
      </w:tblGrid>
      <w:tr>
        <w:trPr>
          <w:trHeight w:val="241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 09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Речевое развит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Т: заучивание стихотворения И.Сурикова «Детство»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Автор. В.В.Гербова, стр 74/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.Художественно-эстетическое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развитие, рисован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Т: </w:t>
            </w:r>
            <w:r>
              <w:rPr>
                <w:b/>
                <w:sz w:val="28"/>
                <w:szCs w:val="28"/>
              </w:rPr>
              <w:t xml:space="preserve"> «Дети гуляют зимой на участке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Т. С. Комарова стр.6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зическое развитие (2-я половина дн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Автор. Л.И Пензулаева  стр 64/20.</w:t>
            </w:r>
          </w:p>
        </w:tc>
      </w:tr>
      <w:tr>
        <w:trPr>
          <w:trHeight w:val="281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Вторник 10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Речевое развитие.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Т: беседа на тему «О друзьях и дружбе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Автор. В.В.Гербова, стр 76/1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Леп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т: «Птицы на кормушке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Автор. Т.С.Комарова, стр 86/80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Музыка (2-я половина дня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т: разучивание песни «Папа мой хороший».</w:t>
            </w:r>
          </w:p>
        </w:tc>
      </w:tr>
      <w:tr>
        <w:trPr>
          <w:trHeight w:val="207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Среда 11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знакомление с предметным и социальным окружением, природ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т: «Солнце, воздух и вода – наши лучшие друзья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Автор. Комплексные занятия, стр 310/3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Физическое развитие.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Автор. Л.И Пензулаева,  стр 65/21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6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Четверг 12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. ФЭМП.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Автор. И. А. Помораева, стр 38/2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Художественно-эстетическое развитие, рисован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т: рисование « По мотивам хохломской росписи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Автор. Т.С.Комарова, стр 75/64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3.Музыка (2-я половина дня)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т: разучивание песен к 23 февраля.</w:t>
            </w:r>
          </w:p>
        </w:tc>
      </w:tr>
      <w:tr>
        <w:trPr>
          <w:trHeight w:val="204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ятница  13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Ознакомление с предметным и социальным окружением, природа.                                                      </w:t>
            </w:r>
            <w:r>
              <w:rPr>
                <w:b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т: «Зелёная аптека»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Автор.В.Н.Волчкова, стр 92/4.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Физическое развитие (на воздухе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Автор. Л.И.Пензулаева, стр 65/22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2-я пол дня «Живые звуки»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влечение: «Путешествие в страну здоровья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</w:rPr>
        <w:t xml:space="preserve">Март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Лексическая неделя. Тема:  «Мамин праздни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 xml:space="preserve">29.02.2016 – 04.03.2016гг.     </w:t>
      </w:r>
    </w:p>
    <w:tbl>
      <w:tblPr>
        <w:tblW w:w="9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217"/>
      </w:tblGrid>
      <w:tr>
        <w:trPr>
          <w:trHeight w:val="241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 29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Речевое развит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т: составление рассказа из опыта на тему «Как мы помогаем маме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Метод коп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.Художественно-эстетическое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развитие, рисован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т: </w:t>
            </w:r>
            <w:r>
              <w:rPr>
                <w:b/>
                <w:sz w:val="28"/>
                <w:szCs w:val="28"/>
              </w:rPr>
              <w:t xml:space="preserve"> «Картинка к празднику 8 марта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Т.С. Комарова стр 83/76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зическое развитие (2-я половина дн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Автор. Л.И Пензулаева  стр 73/34.</w:t>
            </w:r>
          </w:p>
        </w:tc>
      </w:tr>
      <w:tr>
        <w:trPr>
          <w:trHeight w:val="281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Вторник 01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Речевое развитие.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т: рассказы на тему «Как мы поздравили сотрудников детского сада с  Международным женским днём». Д\игра «Где были, мы не скажем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Автор. В.В.Гербова, стр 89/3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ппликац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т: «Ваза с цветами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Метод коп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Музыка (2-я половина дня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т: разучивание песни «Мамочка моя».</w:t>
            </w:r>
          </w:p>
        </w:tc>
      </w:tr>
      <w:tr>
        <w:trPr>
          <w:trHeight w:val="207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Среда 02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знакомление с предметным и социальным окружением, природ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т: «Народные гулянья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Автор. Н.Ф.Губанова стр 101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Физическое развитие.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Автор. Л.И Пензулаева,  стр 75/36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6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Четверг 03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РЭМП.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Автор. И. А. Помораева, стр 43/1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Художественно-эстетическое развитие, рисован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т: рисование с элементами аппликации «Панно «Красивые цветы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Автор. Т.С.Комарова, стр 85/78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3.Музыка (2-я половина дня)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т: разучивание песен к празднику  «8 марта».</w:t>
            </w:r>
          </w:p>
        </w:tc>
      </w:tr>
      <w:tr>
        <w:trPr>
          <w:trHeight w:val="204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ятница  04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Ознакомление с предметным и социальным окружением, природа.                                                      </w:t>
            </w:r>
            <w:r>
              <w:rPr>
                <w:b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т: «Мамы разные нужны, мамы разные важны»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Метод коп.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Физическое развитие (на воздухе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Автор. Л.И.Пензулаева, стр 74/35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2-я пол дня «Живые звуки»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Утренник для мам и бабушек: «8 МАРТ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 xml:space="preserve">Январь                </w:t>
      </w:r>
    </w:p>
    <w:p>
      <w:pPr>
        <w:pStyle w:val="Normal"/>
        <w:rPr/>
      </w:pPr>
      <w:r>
        <w:rPr>
          <w:b/>
          <w:sz w:val="28"/>
          <w:szCs w:val="28"/>
        </w:rPr>
        <w:t>Лексическая неделя. Тема: « Путешествие в прошлое бытовых приборов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23.01.2017 – 27.01.2017гг.   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996"/>
      </w:tblGrid>
      <w:tr>
        <w:trPr>
          <w:trHeight w:val="241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 23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Речевое развит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Т: рассказывание из личного опыта: «Мой питомец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но тематическое планирование  стр.196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Художественно-эстетическое развитие, рисован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Т: Рисование фигуры челове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Комплексные занятия в старшей группе стр.16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зическое развитие (2-я половина дн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Автор. Л.И Пензулаева  стр. 68 /25</w:t>
            </w:r>
          </w:p>
        </w:tc>
      </w:tr>
      <w:tr>
        <w:trPr>
          <w:trHeight w:val="281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Вторник 24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Речевое развитие.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т:  Беседа «Вежливое обращение»  стр. 20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Леп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т: «Щенок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Т.С. Комарова стр.7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Музыка (2-я половина дня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По плану муз.рук.</w:t>
            </w:r>
          </w:p>
        </w:tc>
      </w:tr>
      <w:tr>
        <w:trPr>
          <w:trHeight w:val="208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Среда 25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знакомление с предметным и социальным окружением, природ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т: Путешествие в прошлое лампочк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Автор: О.В. Дыбина стр. 4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Физическое развитие.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Автор. Л.И Пензулаева,  стр. 69/2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6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Четверг 26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. ФЭМП.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Автор. И. А. Помораева, стр 42/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Художественно-эстетическое развитие, рисован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т: рисование народных узор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Интернет - ресурс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3.Музыка (2-я половина дня)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По плану муз.рук.</w:t>
            </w:r>
          </w:p>
        </w:tc>
      </w:tr>
      <w:tr>
        <w:trPr>
          <w:trHeight w:val="204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ятница  27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Ознакомление с предметным и социальным окружением, природа.                                                      </w:t>
            </w:r>
            <w:r>
              <w:rPr>
                <w:b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т: Предметы быта: пылесос, микроволновая печь, стиральная маши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Комплексные занятия в старшей группе стр.19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Физическое развити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Автор. Л.И.Пензулаева, стр. 69/7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2-я пол дня «Живые звуки»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-ситуация «Где живут игрушки?»  Развитие игровой деятельности (Н.Ф, Губанова стр 87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 xml:space="preserve">Март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Лексическая неделя. Тема:  «Весна - Крас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 xml:space="preserve">28.03.2016 – 01.04.2016гг.     </w:t>
      </w:r>
    </w:p>
    <w:tbl>
      <w:tblPr>
        <w:tblW w:w="9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217"/>
      </w:tblGrid>
      <w:tr>
        <w:trPr>
          <w:trHeight w:val="241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едельник 28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Организационная образовательная деятельность. «Речевое развитие».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т: составление рассказа по картинке «Лошадь с жеребёнком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Автор: О.С.Ушакова стр 87. Занятия по развитию реч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Организационная образовательная деятельность. «Художественно-эстетическое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развитие», рисовани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т: «Была у зайчика избушка лубяная, а у лисы – ледяная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Автор:Т.С. Комарова стр 86/79. Изо/деятельность  в д/ сад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 Организационная образовательная деятельность. «Физическое развитие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(2-я половина дня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Автор. Л.И Пензулаева  стр 83/10.</w:t>
            </w:r>
          </w:p>
        </w:tc>
      </w:tr>
      <w:tr>
        <w:trPr>
          <w:trHeight w:val="281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Вторник 29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.Организационная образовательная деятельность. «Речевое развитие».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т: звуковая культура речи: дифферентация звуков Ц-Ч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Автор. В.В.Гербова ср 91/7. Развитие речи в детском саду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Организационная образовательная деятельность. «Художественно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эстетическое развитие», лепк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т: «Кувшинчик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Автор: Т.С.Комарова стр 83/75. Изо/деятельность  в д/ сад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«Музыкальное развитие» (2-я половина дня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т: пение  «Журавли» (музыка А. Лившица, слова М. Познанской).</w:t>
            </w:r>
          </w:p>
        </w:tc>
      </w:tr>
      <w:tr>
        <w:trPr>
          <w:trHeight w:val="208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Среда 30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.Организационная образовательная деятельность. «Ознакомление с предметным и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социальным окружением, природа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т: «Путешествие в прошлое лампочки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Автор. О.В.Дыбина стр 41.Ознакомление с предметным и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социальным окружением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Организационная образовательная деятельность. «Физическое развитие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(2-я половина дня)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Автор. Л.И Пензулаева,  стр 84/11. Физическая культур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6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Четверг 31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. Организационная образовательная деятельность. «Познавательное развитие». РЭМП.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Автор. И. А. Помораева, стр 55/4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2.Организационная образовательная деятельность. «Художественно-эстетическое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развитие», рисовани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т: «Весенний лес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Автор. Мет коп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3.Музыкальное развитие (2-я половина дня)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т: музыкально-ритмические движения. «Жаворонок»(музыка М.Глинки).</w:t>
            </w:r>
          </w:p>
        </w:tc>
      </w:tr>
      <w:tr>
        <w:trPr>
          <w:trHeight w:val="204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ятница  01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.Организационная образовательная деятельность. «Ознакомление с предметным и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социальным окружением, природа».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т: «Знакомство с жизнью диких животных весной» ( медведь, лиса,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заяц). Д/игра «Отгадай следы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Автор. Мет коп. 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Организационная образовательная деятельность. «Физическое развитие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(на воздухе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Автор. Л.И.Пензулаева, стр 85/12. Физическая физкультур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2-я пол дня «Живые звуки»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</w:rPr>
        <w:t xml:space="preserve">Апрель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Лексическая неделя. Тема:  «Космические дал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 xml:space="preserve">11.04.2016 – 15.04.2016гг.     </w:t>
      </w:r>
    </w:p>
    <w:tbl>
      <w:tblPr>
        <w:tblW w:w="9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217"/>
      </w:tblGrid>
      <w:tr>
        <w:trPr>
          <w:trHeight w:val="241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едельник 11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.Организационная образовательная деятельность. «Речевое развитие».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т: беседа о Дне космонавтик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Автор: М.А.Васильевой стр 297. Комплексные занят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Организационная образовательная деятельность. «Художественно-эстетическое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развитие», рисовани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т: «Что увидел космонавт из ракеты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Автор: мет коп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Организационная образовательная деятельность. «Физическое развитие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(2-я половина дня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Автор. Л.И Пензулаева  стр 88/16.</w:t>
            </w:r>
          </w:p>
        </w:tc>
      </w:tr>
      <w:tr>
        <w:trPr>
          <w:trHeight w:val="281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Вторник 12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.Организационная образовательная деятельность. «Речевое развитие».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т: чтение литературной сказки Б.Заходера «Серая звёздочка»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Авто: мет коп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Организационная образовательная деятельность. «Художественно-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эстетическое развитие», лепк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т: «Космические продукты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Автор: мет коп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«Музыкальное развитие» (2-я половина дня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т: пение  «Ритмические полоски» (музыкальное лото).</w:t>
            </w:r>
          </w:p>
        </w:tc>
      </w:tr>
      <w:tr>
        <w:trPr>
          <w:trHeight w:val="208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Среда 13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.Организационная образовательная деятельность. «Ознакомление с предметным и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социальным окружением, природа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т: знакомство с летательными аппаратами, которые изобрёл человек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Автор: мет коп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Организационная образовательная деятельность. «Физическое развитие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(2-я половина дня)      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Автор. Л.И Пензулаева,  стр 89/17. Физическая культур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6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Четверг 14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Организационная образовательная деятельность. «Познавательное развитие». РЭМП.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Автор. И. А. Помораева, стр 55/4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2.Организационная образовательная деятельность. «Художественно-эстетическое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развитие», рисовани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т: «Весёлые инопланетяне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Автор. Мет коп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Музыкальное развитие (2-я половина дня)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т: игра на детских инструментах. «Жил у нашей бабушки чёрный баран» ( р.н.шуточна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песня в обработке В. Агафонова).</w:t>
            </w:r>
          </w:p>
        </w:tc>
      </w:tr>
      <w:tr>
        <w:trPr>
          <w:trHeight w:val="204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ятница  15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.Организационная образовательная деятельность. «Ознакомление с предметным и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социальным окружением, природа».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т: Путешествие в прошлое пылесос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Автор. О.В.Дыбина стр 45.   Ознакомление с предметным и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социальным окружением, природа.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Организационная образовательная деятельность. «Физическое развитие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(на воздухе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Автор. Л.И.Пензулаева, стр 89/18. Физическая физкультур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2-я пол дня «Живые звуки».</w:t>
            </w:r>
          </w:p>
        </w:tc>
      </w:tr>
    </w:tbl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знавательная экскурсия в музей при  школе №1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</w:rPr>
        <w:t xml:space="preserve">Апрель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Лексическая неделя. Тема:  «Герои Великой Отечественной войн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 xml:space="preserve">18.04.2016 – 22.04.2016г.     </w:t>
      </w:r>
    </w:p>
    <w:tbl>
      <w:tblPr>
        <w:tblW w:w="9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217"/>
      </w:tblGrid>
      <w:tr>
        <w:trPr>
          <w:trHeight w:val="241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едельник 18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.Организационная образовательная деятельность. «Речевое развитие».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т: чтение и разучивание наизусть стихотворения М. Карема  «Мирная считалка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Автор: мет коп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Организационная образовательная деятельность. «Художественно-эстетическое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развитие», рисовани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т: «Пусть всегда будет мир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Автор. Мет коп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Организационная образовательная деятельность. «Физическое развитие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(2-я половина дня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Автор. Л.И Пензулаева  стр 89/19.</w:t>
            </w:r>
          </w:p>
        </w:tc>
      </w:tr>
      <w:tr>
        <w:trPr>
          <w:trHeight w:val="281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Вторник 19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.Организационная образовательная деятельность. «Речевое развитие».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т: составление предложений  «Пусть всегда будет мир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Авто: мет коп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Организационная образовательная деятельность. «Художественно-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эстетическое развитие», аппликац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т: «Звезда героя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Автор. Мет коп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«Музыкальное развитие» (2-я половина дня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т: песенное творчество «Берёзка» (музыка Е. Тиличеевой, слова П.Воронько).</w:t>
            </w:r>
          </w:p>
        </w:tc>
      </w:tr>
      <w:tr>
        <w:trPr>
          <w:trHeight w:val="208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Среда 20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.Организационная образовательная деятельность. «Ознакомление с предметным и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социальным окружением, природа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т: рассматривание  картин военной тематике. Беседа по тем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Автор. Мет коп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Организационная образовательная деятельность. «Физическое развитие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(2-я половина дня)      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Автор. Л.И Пензулаева,  стр 91/20. Физическая культур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6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Четверг 21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Организационная образовательная деятельность. «Познавательное развитие». РЭМП.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Автор. И. А. Помораева, стр </w:t>
            </w:r>
            <w:r>
              <w:rPr>
                <w:b/>
                <w:sz w:val="22"/>
                <w:szCs w:val="22"/>
                <w:lang w:val="en-US"/>
              </w:rPr>
              <w:t>61|3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2.Организационная образовательная деятельность. «Художественно-эстетическое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развитие», рисовани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т: «Мой прадед на войне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Автор. Мет коп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Музыкальное развитие (2-я половина дня)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т: игра на детских инструментах. «Жил у нашей бабушки чёрный баран» ( р.н.шуточна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песня в обработке В. Агафонова).</w:t>
            </w:r>
          </w:p>
        </w:tc>
      </w:tr>
      <w:tr>
        <w:trPr>
          <w:trHeight w:val="204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ятница  22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.Организационная образовательная деятельность. «Ознакомление с предметным и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социальным окружением, природа».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т: беседа на тему «В каждой семье есть герои войны». Чтение и обсуждение стихотворения Е. Благининой «Шинель»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Автор. Мет коп.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Организационная образовательная деятельность. «Физическое развитие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(на воздухе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Автор. Л.И.Пензулаева, стр 91/21. Физическая физкультур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2-я пол дня «Живые звуки».</w:t>
            </w:r>
          </w:p>
        </w:tc>
      </w:tr>
    </w:tbl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знавательная экскурсия в музей при  школе №1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</w:t>
      </w:r>
      <w:r>
        <w:rPr>
          <w:b/>
          <w:sz w:val="32"/>
          <w:szCs w:val="32"/>
        </w:rPr>
        <w:t xml:space="preserve">Май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Лексическая неделя. Тема:  «Скоро лето к нам придё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 xml:space="preserve">23.05.2016 – 27.05.2016г.     </w:t>
      </w:r>
    </w:p>
    <w:tbl>
      <w:tblPr>
        <w:tblW w:w="9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217"/>
      </w:tblGrid>
      <w:tr>
        <w:trPr>
          <w:trHeight w:val="241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едельник 23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.Организационная образовательная деятельность. «Речевое развитие».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т: чтение и обсуждение сказки «Царевна – лягушка».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Автор: мет коп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Организационная образовательная деятельность. «Художественно-эстетическое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развитие», рисовани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т: рисование иллюстраций к сказке.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Автор. Мет коп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Организационная образовательная деятельность. «Физическое развитие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(2-я половина дня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Автор. Л.И Пензулаева  стр       .</w:t>
            </w:r>
          </w:p>
        </w:tc>
      </w:tr>
      <w:tr>
        <w:trPr>
          <w:trHeight w:val="281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Вторник 24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.Организационная образовательная деятельность. «Речевое развитие».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т:  обучение рассказыванию по картинкам.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Авто: мет коп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Организационная образовательная деятельность. «Художественно-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эстетическое развитие», лепк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т: лепка бабочки с использованием природного материал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Автор. Мет коп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«Музыкальное развитие» (2-я половина дня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т: «Росинки» (музыка С. Майкапара).</w:t>
            </w:r>
          </w:p>
        </w:tc>
      </w:tr>
      <w:tr>
        <w:trPr>
          <w:trHeight w:val="208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Среда 25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.Организационная образовательная деятельность. «Ознакомление с предметным и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социальным окружением, природа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т: ознакомление с природой. Способы вегетативного размножения  растен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Автор. Мет коп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Организационная образовательная деятельность. «Физическое развитие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(2-я половина дня)      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Автор. Л.И Пензулаева,         . Физическая культур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6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Четверг 26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Организационная образовательная деятельность. «Познавательное развитие». РЭМП.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Автор. И. А. Помораева, стр 61|   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2.Организационная образовательная деятельность. «Художественно-эстетическое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развитие», рисовани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т: рисование на свободную тему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Автор. Мет коп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Музыкальное развитие (2-я половина дня)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т: музыкально-ритмические движения «Встреча в лесу» (музыка Е.Тиличеевой).</w:t>
            </w:r>
          </w:p>
        </w:tc>
      </w:tr>
      <w:tr>
        <w:trPr>
          <w:trHeight w:val="204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ятница  27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.Организационная образовательная деятельность. «Ознакомление с предметным и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социальным окружением, природа».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т: « Жизнь животных весной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Автор. Мет коп.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Организационная образовательная деятельность. «Физическое развитие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(на воздухе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Автор. Л.И.Пензулаева, стр       . Физическая физкультур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2-я пол дня «Живые звуки»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авка рисунков на тему «Ах, лето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 xml:space="preserve">Январь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ксическая неделя. Тема: </w:t>
      </w:r>
      <w:r>
        <w:rPr>
          <w:rStyle w:val="C4"/>
          <w:b/>
          <w:sz w:val="28"/>
          <w:szCs w:val="28"/>
        </w:rPr>
        <w:t>«Братья наши меньш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30.01.2017 – 03.02.2017гг.   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996"/>
      </w:tblGrid>
      <w:tr>
        <w:trPr>
          <w:trHeight w:val="241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 30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Речевое развитие.</w:t>
            </w:r>
            <w:r>
              <w:rPr/>
              <w:t xml:space="preserve"> </w:t>
            </w:r>
            <w:r>
              <w:rPr>
                <w:rStyle w:val="C3"/>
              </w:rPr>
              <w:t> 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Т: </w:t>
            </w:r>
            <w:r>
              <w:rPr>
                <w:rStyle w:val="C5"/>
              </w:rPr>
              <w:t>Пересказ рассказа Е. Чарушина «Ёж». Интернет - ресурс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Художественно-эстетическое развитие, рисован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Т:  Ежик И интернет - ресур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зическое развитие (2-я половина дн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Автор. Л.И Пензулаева  стр.  70/28</w:t>
            </w:r>
          </w:p>
        </w:tc>
      </w:tr>
      <w:tr>
        <w:trPr>
          <w:trHeight w:val="281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Вторник 31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Речевое развитие.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т:  </w:t>
            </w:r>
            <w:r>
              <w:rPr>
                <w:rStyle w:val="C3"/>
                <w:b/>
                <w:sz w:val="28"/>
                <w:szCs w:val="28"/>
              </w:rPr>
              <w:t>«Братья наши меньшие»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ление рассказа по картине: Купили щенка. Стр.88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В. Гербова</w:t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ппликац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т: Рыбк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С. Комарова стр.7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Музыка (2-я половина дня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По плану муз.рук.</w:t>
            </w:r>
          </w:p>
        </w:tc>
      </w:tr>
      <w:tr>
        <w:trPr>
          <w:trHeight w:val="208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Среда 1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знакомление с предметным и социальным окружением, природ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Т:</w:t>
            </w:r>
            <w:r>
              <w:rPr>
                <w:rStyle w:val="C4"/>
                <w:b/>
                <w:sz w:val="28"/>
                <w:szCs w:val="28"/>
              </w:rPr>
              <w:t xml:space="preserve"> «Братья наши меньшие» интернет- ресур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Физическое развитие.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Автор. Л.И Пензулаева,  стр. 71/2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6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Четверг 2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. ФЭМП.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Автор. И. А. Помораева, стр 43/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Художественно-эстетическое развитие, рисован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т: Усатый-полосатый Т.С. Комарова стр.63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3.Музыка (2-я половина дня)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По плану муз.рук.</w:t>
            </w:r>
          </w:p>
        </w:tc>
      </w:tr>
      <w:tr>
        <w:trPr>
          <w:trHeight w:val="204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ятница  3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Ознакомление с предметным и социальным окружением, природа.                                                      </w:t>
            </w:r>
            <w:r>
              <w:rPr>
                <w:b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т: Сравнение волка и собак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2. Физическое развити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Автор. Л.И.Пензулаева, стр. 71/3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2-я пол дня «Живые звуки»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 xml:space="preserve">Февраль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ксическая неделя. Тема: </w:t>
      </w:r>
      <w:r>
        <w:rPr>
          <w:rStyle w:val="C4"/>
          <w:b/>
          <w:sz w:val="28"/>
          <w:szCs w:val="28"/>
        </w:rPr>
        <w:t>«Домашние животны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13.02.2017 – 17.02.2017гг.   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996"/>
      </w:tblGrid>
      <w:tr>
        <w:trPr>
          <w:trHeight w:val="241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 13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Речевое развитие.</w:t>
            </w:r>
            <w:r>
              <w:rPr/>
              <w:t xml:space="preserve"> </w:t>
            </w:r>
            <w:r>
              <w:rPr>
                <w:rStyle w:val="C3"/>
              </w:rPr>
              <w:t> 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Т: </w:t>
            </w:r>
            <w:r>
              <w:rPr>
                <w:rStyle w:val="C5"/>
                <w:sz w:val="28"/>
                <w:szCs w:val="28"/>
              </w:rPr>
              <w:t>Чтение сказки Паустовского : «Кот –варюга»  В.В. Гербова стр 99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Художественно-эстетическое развитие, рисовани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Т: «Кот Матроскин»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по мотивам литературного произведения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зическое развитие (2-я половина дн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Автор. Л.И Пензулаева  стр.  71/31</w:t>
            </w:r>
          </w:p>
        </w:tc>
      </w:tr>
      <w:tr>
        <w:trPr>
          <w:trHeight w:val="281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Вторник 14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Речевое развитие.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т:  </w:t>
            </w:r>
            <w:r>
              <w:rPr>
                <w:rStyle w:val="C3"/>
                <w:b/>
                <w:sz w:val="28"/>
                <w:szCs w:val="28"/>
              </w:rPr>
              <w:t>Чтение сказки: «Сивка-бурка»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В. Гербова  Стр.93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ппликац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т: Подарок  на 23 феврал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рнет - ресур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Музыка (2-я половина дня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По плану муз.рук.</w:t>
            </w:r>
          </w:p>
        </w:tc>
      </w:tr>
      <w:tr>
        <w:trPr>
          <w:trHeight w:val="208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Среда 15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знакомление с предметным и социальным окружением, природа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8"/>
                <w:szCs w:val="28"/>
              </w:rPr>
              <w:t>«Домашние животные»</w:t>
            </w:r>
            <w:r>
              <w:rPr>
                <w:sz w:val="28"/>
                <w:szCs w:val="28"/>
              </w:rPr>
              <w:t xml:space="preserve"> Скоролупова с.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Физическое развитие.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Автор. Л.И Пензулаева,  стр. 72/3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6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Четверг 16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. ФЭМП.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Автор. И. А. Помораева, стр.45/2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Художественно-эстетическое развитие, рисован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т: «Кони на лугу»</w:t>
            </w:r>
            <w:r>
              <w:rPr>
                <w:sz w:val="28"/>
                <w:szCs w:val="28"/>
              </w:rPr>
              <w:t xml:space="preserve"> Скоролупова с.45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3.Музыка (2-я половина дня)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По плану муз.рук.</w:t>
            </w:r>
          </w:p>
        </w:tc>
      </w:tr>
      <w:tr>
        <w:trPr>
          <w:trHeight w:val="204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ятница  17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Ознакомление с предметным и социальным окружением, природа.                                                      </w:t>
            </w:r>
            <w:r>
              <w:rPr>
                <w:b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т: Домашние животные зим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рнет -ресур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2. Физическое развити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Автор. Л.И.Пензулаева, стр. 73/3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2-я пол дня «Живые звуки»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 xml:space="preserve">Март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сическая неделя. Тема: «Весна</w:t>
      </w:r>
      <w:r>
        <w:rPr>
          <w:rStyle w:val="C4"/>
          <w:b/>
          <w:sz w:val="28"/>
          <w:szCs w:val="28"/>
        </w:rPr>
        <w:t>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13.03.2017 – 17.03.2017гг.     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997"/>
      </w:tblGrid>
      <w:tr>
        <w:trPr>
          <w:trHeight w:val="241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 13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Речевое развитие.</w:t>
            </w:r>
            <w:r>
              <w:rPr/>
              <w:t xml:space="preserve"> </w:t>
            </w:r>
            <w:r>
              <w:rPr>
                <w:rStyle w:val="C3"/>
              </w:rPr>
              <w:t> </w:t>
            </w:r>
          </w:p>
          <w:p>
            <w:pPr>
              <w:pStyle w:val="Normal"/>
              <w:rPr>
                <w:rStyle w:val="C5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Т: </w:t>
            </w:r>
            <w:r>
              <w:rPr>
                <w:rStyle w:val="C5"/>
                <w:sz w:val="28"/>
                <w:szCs w:val="28"/>
              </w:rPr>
              <w:t>Пересказ  Л. Толстого «Пришла весна». Н.С. Голицина стр.18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.Художественно-эстетическое развитие, рисо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: Нарисуй картинку про весну» Т.С. Комарова «Занятия по ИЗО стр.8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зическое развитие (2-я половина дн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Автор. Л.И Пензулаева  стр.  77/2</w:t>
            </w:r>
          </w:p>
        </w:tc>
      </w:tr>
      <w:tr>
        <w:trPr>
          <w:trHeight w:val="281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Вторник 14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Речевое развитие.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: разучивание стихотворения  Г.Ладонщикова «Весна»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50 Н.В. Лободина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Лепка из природного матери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Лиса стр.244 Н.В. Лободина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Музыка (2-я половина дня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 плану муз.рук.</w:t>
            </w:r>
          </w:p>
        </w:tc>
      </w:tr>
      <w:tr>
        <w:trPr>
          <w:trHeight w:val="208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Среда 15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знакомление с предметным и социальным окружением, прир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знаки весны Н.В. Лободина стр.234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Физическое развитие.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Автор. Л.И Пензулаева,  стр. 78/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6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Четверг 16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ФЭМП.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втор. И. А. Помораева, стр.49/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Художественно-эстетическое развитие, рисо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: рисование по зхамыслу Т.С. Комарова стр.8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Музыка (2-я половина дня)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По плану муз.рук.</w:t>
            </w:r>
          </w:p>
        </w:tc>
      </w:tr>
      <w:tr>
        <w:trPr>
          <w:trHeight w:val="204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ятница  17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Ознакомление с предметным и социальным окружением, природа.                                                      </w:t>
            </w:r>
            <w:r>
              <w:rPr>
                <w:b/>
              </w:rPr>
              <w:t xml:space="preserve">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: К нам весна шагает быстрыми шаг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С. Голицына стр.17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2. Физическое развити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Автор. Л.И.Пензулаева, стр. 79/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2-я пол дня «Живые звуки»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single"/>
    </w:rPr>
  </w:style>
  <w:style w:type="character" w:styleId="Style14">
    <w:name w:val="Основной шрифт абзаца"/>
    <w:qFormat/>
    <w:rPr/>
  </w:style>
  <w:style w:type="character" w:styleId="C3">
    <w:name w:val="c3"/>
    <w:qFormat/>
    <w:rPr/>
  </w:style>
  <w:style w:type="character" w:styleId="C4">
    <w:name w:val="c4"/>
    <w:qFormat/>
    <w:rPr/>
  </w:style>
  <w:style w:type="character" w:styleId="C5">
    <w:name w:val="c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7:33:00Z</dcterms:created>
  <dc:creator>user</dc:creator>
  <dc:description/>
  <cp:keywords/>
  <dc:language>en-US</dc:language>
  <cp:lastModifiedBy>admin</cp:lastModifiedBy>
  <cp:lastPrinted>2017-02-13T10:50:00Z</cp:lastPrinted>
  <dcterms:modified xsi:type="dcterms:W3CDTF">2017-03-17T06:23:00Z</dcterms:modified>
  <cp:revision>20</cp:revision>
  <dc:subject/>
  <dc:title>                                                     Май </dc:title>
</cp:coreProperties>
</file>