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</w:rPr>
        <w:t>ТЕСТЫ ДЛЯ РОДИТЕЛЕЙ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  <w:szCs w:val="32"/>
        </w:rPr>
        <w:t>Готов ли Ваш ребенок к письму?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Научить ребенка красиво и правильно писать непростая задача. Задолго до школы родители должны заняться развитием и тренировкой детской руки, сделать ее ловкой и уверенной. Вопросы этого теста помогут Вам оценить способности ребенка овладевать навыками письма. </w:t>
      </w:r>
    </w:p>
    <w:p>
      <w:pPr>
        <w:pStyle w:val="Normal"/>
        <w:spacing w:before="112" w:after="112"/>
        <w:jc w:val="both"/>
        <w:rPr/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1. Ваш ребенок хорошо ориентируется, где лево, а где право?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112" w:after="112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а) всегда;  б) от случая к случаю;    в) никак не может запомнить.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before="112" w:after="112"/>
        <w:jc w:val="both"/>
        <w:rPr/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2. Как Ваш малыш относится к предложению порисовать?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а) с неохотой, но приступив, увлечется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б) с огромным удовольствием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) с заявлением: "у меня не получится" и категорично отказывается.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before="112" w:after="112"/>
        <w:jc w:val="both"/>
        <w:rPr/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3. Рисунки Вашего ребенка отличаются: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а) наличием дрожащих, прерывистых линий, небрежностъю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б) оригинальностью, некоторой размашистостью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) аккуратностью и четкостью линий.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spacing w:before="112" w:after="112"/>
        <w:jc w:val="both"/>
        <w:rPr/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4. При рисовании шариковой ручкой Вы замечаете, что ребенок: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а) держит ее, как взрослый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б) его кисть напряжена либо дрожит, ручка постоянно выскальзывает;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) держит её непривычным образом, порисует уверенно. </w:t>
      </w:r>
    </w:p>
    <w:p>
      <w:pPr>
        <w:pStyle w:val="Style7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/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Cs/>
          <w:color w:val="000080"/>
          <w:sz w:val="28"/>
          <w:szCs w:val="28"/>
        </w:rPr>
        <w:t>5. Ваш ребенок, играя в школу, копирует: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) буквы и предметы соответственно предложенному обращу, соблюдая размеры и форму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) изображая с небольшими неточностями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) со множеством ошибок либо совершенно неразборчиво. </w:t>
      </w:r>
    </w:p>
    <w:p>
      <w:pPr>
        <w:pStyle w:val="Style7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Cs/>
          <w:color w:val="000080"/>
          <w:sz w:val="28"/>
          <w:szCs w:val="28"/>
        </w:rPr>
        <w:t>6. При написании букв Ваш малыш переворачивает их в обратную сторону?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/>
      </w:pPr>
      <w:r>
        <w:rPr>
          <w:color w:val="000080"/>
          <w:sz w:val="28"/>
          <w:szCs w:val="28"/>
        </w:rPr>
        <w:t xml:space="preserve">а) часто, почти всегда;      б) иногда;       в) никогда, очень редко. </w:t>
      </w:r>
    </w:p>
    <w:p>
      <w:pPr>
        <w:pStyle w:val="Style7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Cs/>
          <w:color w:val="000080"/>
          <w:sz w:val="28"/>
          <w:szCs w:val="28"/>
        </w:rPr>
        <w:t>7. Работая с ножницами и бумагой, Ваш ребенок делает: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) замечательные поделки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) примитивные и очень неаккуратные поделки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) самые элементарные вещи с помощью взрослых. </w:t>
      </w:r>
    </w:p>
    <w:p>
      <w:pPr>
        <w:pStyle w:val="Style7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Cs/>
          <w:color w:val="000080"/>
          <w:sz w:val="28"/>
          <w:szCs w:val="28"/>
        </w:rPr>
        <w:t>8. Вы считаете, что Ваш ребенок: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) рассеян, но старается быть аккуратным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) невнимательный и нетерпеливый, постоянно сбивается, нарушает правила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) расторопный и внимательный, умеющий работать по правилам. </w:t>
      </w:r>
    </w:p>
    <w:p>
      <w:pPr>
        <w:pStyle w:val="Style7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Cs/>
          <w:color w:val="000080"/>
          <w:sz w:val="28"/>
          <w:szCs w:val="28"/>
        </w:rPr>
        <w:t>9. В подвижных играх о Вашем ребенке можно сказать так: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) его ловкости можно позавидовать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) у него неплохо получается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) постоянно путается, совершенно неуклюж. </w:t>
      </w:r>
    </w:p>
    <w:p>
      <w:pPr>
        <w:pStyle w:val="Style7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</w:rPr>
        <w:t>10</w:t>
      </w:r>
      <w:r>
        <w:rPr>
          <w:bCs/>
          <w:color w:val="000080"/>
          <w:sz w:val="28"/>
          <w:szCs w:val="28"/>
        </w:rPr>
        <w:t>. Придя в магазин, Ваш ребенок предпочел бы, чтобы Вы купили: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) мозаику или конструктор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б) книгу для раскрашивания;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) куклу, машинку. </w:t>
      </w:r>
    </w:p>
    <w:p>
      <w:pPr>
        <w:pStyle w:val="Normal"/>
        <w:spacing w:before="112" w:after="24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КЛЮЧ</w:t>
      </w:r>
    </w:p>
    <w:tbl>
      <w:tblPr>
        <w:tblW w:w="2338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184"/>
        <w:gridCol w:w="184"/>
        <w:gridCol w:w="184"/>
        <w:gridCol w:w="184"/>
        <w:gridCol w:w="184"/>
        <w:gridCol w:w="184"/>
        <w:gridCol w:w="184"/>
        <w:gridCol w:w="184"/>
        <w:gridCol w:w="184"/>
        <w:gridCol w:w="331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5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6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7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a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б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в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>Подсчитайте общее количество баллов, согласно ключу.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10-15 баллов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ашему ребенку, к сожалению, будет трудно овладеть письмом. Поскольку мышцы его руки (кисти) не натренированы. Возможно, поэтому он избегает письменных работ либо рисования. Пока не поздно займитесь развитием ловкости мелких движений руки у ребенка.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16-25 баллов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Уровень развития графических навыков и пространственной ориентировки Вашего ребенка достаточно неплохой. Однако не лишним будет развивающие графические занятия.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26-30 баллов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аш малыш отлично подготовлен к овладению письмом. У него хорошая координация графических движений, уверенное владение шариковой ручкой, это обеспечит ему успех при письме.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paragraph" w:styleId="Style7">
    <w:name w:val="Обычный (веб)"/>
    <w:basedOn w:val="Normal"/>
    <w:qFormat/>
    <w:pPr>
      <w:spacing w:before="112" w:after="11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30:00Z</dcterms:created>
  <dc:creator>Marina</dc:creator>
  <dc:description/>
  <cp:keywords/>
  <dc:language>en-US</dc:language>
  <cp:lastModifiedBy>ххх</cp:lastModifiedBy>
  <cp:lastPrinted>2007-06-09T19:39:00Z</cp:lastPrinted>
  <dcterms:modified xsi:type="dcterms:W3CDTF">2015-08-05T09:42:00Z</dcterms:modified>
  <cp:revision>6</cp:revision>
  <dc:subject/>
  <dc:title>Готов ли Ваш ребенок к письму</dc:title>
</cp:coreProperties>
</file>