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ИГРЫ В КОРРЕКЦИОННОЙ РАБОТЕ ЛОГОПЕ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гры имеют большое значение в умственном, нравственном, физическом и эстетическом воспитании детей.</w:t>
      </w:r>
    </w:p>
    <w:p>
      <w:pPr>
        <w:pStyle w:val="Style15"/>
        <w:rPr/>
      </w:pPr>
      <w:r>
        <w:rPr/>
        <w:t>Что даёт игра детям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Игра дает свободу. Игра не задача, не долг, не закон. По приказу играть нельзя, только добровольно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Игра дает порядок. Система правил в игре абсолютна и несомненна. Невозможно нарушать правила и быть в игре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Игра создает гармонию. Формирует стремление к совершенству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Игра дает увлеченность. Она интенсивно вовлекает всего человека, активизирует его способности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Игра дает элемент неопределенности, который возбуждает, активизирует ум, настраивает на поиск оптимальных решений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Игра дает компенсацию, нейтрализацию недостатков 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Игра дает физическое совершенствование, поскольку в активных своих формах она предполагает обучение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Игра дает возможность проявить или совершенствовать свои творческие навыки 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Игра дает развитие воображения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Игра дает возможность развить свой ум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Игра дает радость общения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Игра дает умение ориентироваться в реальных жизненных ситуациях, дает психологическую устойчивость. Снимает уровень тревожности, который так высок сейчас у родителей и передается детям. Вырабатывает активное отношение к жизни и целеустремленность в выполнении поставленной цели.</w:t>
      </w:r>
    </w:p>
    <w:p>
      <w:pPr>
        <w:pStyle w:val="Normal"/>
        <w:spacing w:before="0" w:after="240"/>
        <w:rPr/>
      </w:pPr>
      <w:r>
        <w:rPr/>
      </w:r>
    </w:p>
    <w:p>
      <w:pPr>
        <w:pStyle w:val="Style15"/>
        <w:rPr/>
      </w:pPr>
      <w:r>
        <w:rPr/>
        <w:t>Необходимость проведения серьезных коррекционных замыслов логопеда в его работе с дошкольниками через игру очевидна. Работа логопеда нуждается в использовании игровых приемов в еще большей степени, нежели в обычных воспитательных мероприятиях.</w:t>
      </w:r>
    </w:p>
    <w:p>
      <w:pPr>
        <w:pStyle w:val="Style15"/>
        <w:rPr/>
      </w:pPr>
      <w:r>
        <w:rPr/>
        <w:t>Дети с нарушениями речи, в большинстве случаев, интеллектуально здоровы, следовательно, потребности в игре у них такие же, как и у их сверстников. Но, при обследовании этих детей, отмечается, что у большинства из них нарушены память, внимание и фонематический слух. Они неправильно понимают обращенную к ним речь, не делают выводов. В играх они нередко теряют возможность совместной деятельности со сверстниками из-за неумения выразить свою мысль, боязни показаться смешными, хотя правила и содержание игры им доступны.</w:t>
      </w:r>
    </w:p>
    <w:p>
      <w:pPr>
        <w:pStyle w:val="Style15"/>
        <w:rPr/>
      </w:pPr>
      <w:r>
        <w:rPr/>
        <w:t>У детей с дизартрией нарушение общей и речевой моторики вызывает быстрое утомление. Неуравновешенность, двигательное беспокойство, суетливость в поведении, речевая утомляемость затрудняют включение в коллективную игру.</w:t>
      </w:r>
    </w:p>
    <w:p>
      <w:pPr>
        <w:pStyle w:val="Style15"/>
        <w:rPr/>
      </w:pPr>
      <w:r>
        <w:rPr/>
        <w:t>Поведение в игре у детей – алаликов действия с игрушками не носят развернутого игрового характера, не имеют замысла и целенаправленных действий. Игра у них носит однообразный, подражательный характер. Чаще всего они перекладывают игрушку из рук в руки, вертят ее, рассматривают, не производя с ней игрового действия. (Машину длительно и бесцельно возят, с куклы снимают платье, и затем бросают ее, кубики рассыпают или беспорядочно нагромождают один на другой.)</w:t>
      </w:r>
    </w:p>
    <w:p>
      <w:pPr>
        <w:pStyle w:val="Style15"/>
        <w:rPr/>
      </w:pPr>
      <w:r>
        <w:rPr/>
        <w:t>У заикающихся детей наблюдается робость, затрудненное включение в игру из-за страха за свою неправильную речь. Они чаще выступают зрителями или берут на себя подчиненные роли. В случаях тяжелого заикания дети просто отказываются от игры.</w:t>
      </w:r>
    </w:p>
    <w:p>
      <w:pPr>
        <w:pStyle w:val="Style15"/>
        <w:rPr/>
      </w:pPr>
      <w:r>
        <w:rPr/>
        <w:t>Дети с общим недоразвитием речи часто не понимают инструкций, отвлекаются. У них нередко наблюдается немотивированное упрямство, вспыльчивость, отсутствие логики в действиях, некритичность.</w:t>
      </w:r>
    </w:p>
    <w:p>
      <w:pPr>
        <w:pStyle w:val="Style15"/>
        <w:rPr/>
      </w:pPr>
      <w:r>
        <w:rPr/>
        <w:t>Таким образом, можно сформулировать основные задачи, стоящие перед логопедом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еобходимо широко использовать игры в коррекционной работе, как средства физического, умственного, нравственного и эстетического воспитания детей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Игра должна увеличивать потребность ребенка в общении, стимулировать накопление и развитие у него речевых умений и навыко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и проведении игры необходимо учитывать возраст и возможные особенности поведения детей с различными  речевыми расстройствами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аждое логопедическое занятие должно носить характер учебно-игровой деятельности для ребенка. оно должно быть эмоционально окрашено, должно привлекать ребенка, вызывать у него живой интерес и порождать радостное ожидание новых занятий.</w:t>
      </w:r>
    </w:p>
    <w:p>
      <w:pPr>
        <w:pStyle w:val="Style15"/>
        <w:rPr/>
      </w:pPr>
      <w:r>
        <w:rPr/>
        <w:t xml:space="preserve">Игры, используемые на занятиях по формированию лексико-грамматических представлений и совершенствованию навыков фонематического  анализа для детей с общим недоразвитием речи. </w:t>
      </w:r>
    </w:p>
    <w:p>
      <w:pPr>
        <w:pStyle w:val="Style15"/>
        <w:rPr/>
      </w:pPr>
      <w:r>
        <w:rPr>
          <w:rStyle w:val="StrongEmphasis"/>
        </w:rPr>
        <w:t>«Викторина»</w:t>
      </w:r>
    </w:p>
    <w:p>
      <w:pPr>
        <w:pStyle w:val="Style15"/>
        <w:rPr/>
      </w:pPr>
      <w:r>
        <w:rPr/>
        <w:t>Цель: развивать речевое внимание и память детей, учить подбирать к предмету или объекту точное определение, строить полные и четкие предложения при ответе на вопрос.</w:t>
      </w:r>
    </w:p>
    <w:p>
      <w:pPr>
        <w:pStyle w:val="Style15"/>
        <w:rPr/>
      </w:pPr>
      <w:r>
        <w:rPr>
          <w:rStyle w:val="Emphasis"/>
          <w:b/>
          <w:bCs/>
        </w:rPr>
        <w:t>«Домашние птицы»:</w:t>
      </w:r>
    </w:p>
    <w:p>
      <w:pPr>
        <w:pStyle w:val="Style15"/>
        <w:rPr/>
      </w:pPr>
      <w:r>
        <w:rPr/>
        <w:t>Гусь выше петуха. Кто выше? Кто ниже?</w:t>
        <w:br/>
        <w:t>Индюк толще утки. Кто тоньше? Кто толще? </w:t>
        <w:br/>
        <w:t>Сколько ног у двух кур?</w:t>
        <w:br/>
        <w:t>Сколько голов у трех уток?</w:t>
        <w:br/>
        <w:t>Утята идут за уткой. Кто идет первый? Кто идет последний? Кто за кем идет?</w:t>
        <w:br/>
        <w:t>У кого ног больше – у курицы или петуха?</w:t>
        <w:br/>
        <w:t>У кого больше крыльев – у двух гусей или у двух петухов?</w:t>
      </w:r>
    </w:p>
    <w:p>
      <w:pPr>
        <w:pStyle w:val="Style15"/>
        <w:rPr/>
      </w:pPr>
      <w:r>
        <w:rPr>
          <w:rStyle w:val="Emphasis"/>
          <w:b/>
          <w:bCs/>
        </w:rPr>
        <w:t>«Дикие животные»</w:t>
      </w:r>
    </w:p>
    <w:p>
      <w:pPr>
        <w:pStyle w:val="Style15"/>
        <w:rPr/>
      </w:pPr>
      <w:r>
        <w:rPr/>
        <w:t>Слон выше бегемота, но ниже жирафа. Кто самый высокий? Кто самый низкий? А кто ниже жирафа?</w:t>
        <w:br/>
        <w:t>Чего больше – медведей или медвежьих ушей?</w:t>
        <w:br/>
        <w:t>У кого больше лап – у зайца или у волка?</w:t>
        <w:br/>
        <w:t>Волк догоняет зайца. Кто впереди? Кто сзади? Кто за кем?</w:t>
        <w:br/>
        <w:t>Кто больше – лиса или заяц? А у кого больше ушей?</w:t>
        <w:br/>
        <w:t>Нора справа от дерева. Что слева?</w:t>
        <w:br/>
        <w:t>Сколько ушей у двух зайцев? А ног?</w:t>
      </w:r>
    </w:p>
    <w:p>
      <w:pPr>
        <w:pStyle w:val="Style15"/>
        <w:rPr/>
      </w:pPr>
      <w:r>
        <w:rPr>
          <w:rStyle w:val="StrongEmphasis"/>
        </w:rPr>
        <w:t>«Загадки – добавлялки»</w:t>
      </w:r>
    </w:p>
    <w:p>
      <w:pPr>
        <w:pStyle w:val="Style15"/>
        <w:rPr/>
      </w:pPr>
      <w:r>
        <w:rPr/>
        <w:t>Цель: активизировать словарь, развивать внимание, мышление. Автоматизация звуков.</w:t>
      </w:r>
    </w:p>
    <w:p>
      <w:pPr>
        <w:pStyle w:val="Style15"/>
        <w:rPr/>
      </w:pPr>
      <w:r>
        <w:rPr>
          <w:rStyle w:val="Emphasis"/>
          <w:b/>
          <w:bCs/>
        </w:rPr>
        <w:t>«Мебель»</w:t>
      </w:r>
    </w:p>
    <w:p>
      <w:pPr>
        <w:pStyle w:val="Style15"/>
        <w:rPr/>
      </w:pPr>
      <w:r>
        <w:rPr/>
        <w:t>Если ты захочешь спать дома ждет тебя ….(кровать).</w:t>
        <w:br/>
        <w:t>Чтобы ноги отдохнули, посиди-ка ты на …(стуле).</w:t>
        <w:br/>
        <w:t>С пирогами чай попьем за обеденным  …(столом).</w:t>
        <w:br/>
        <w:t>Вам сидеть не тесно, детки, вчетвером на …(табуретке).</w:t>
        <w:br/>
        <w:t>Как приятно нашей Тане поваляться на …(диване).</w:t>
        <w:br/>
        <w:t>У чистюли Любочки всегда порядок в …(тумбочке).</w:t>
        <w:br/>
        <w:t>Свитер, кофту толстый шарф аккуратно сложим в …(шкаф).</w:t>
        <w:br/>
        <w:t>Смастерил вчера Николка для своих игрушек …(полку).</w:t>
      </w:r>
    </w:p>
    <w:p>
      <w:pPr>
        <w:pStyle w:val="Style15"/>
        <w:rPr/>
      </w:pPr>
      <w:r>
        <w:rPr>
          <w:rStyle w:val="Emphasis"/>
          <w:b/>
          <w:bCs/>
        </w:rPr>
        <w:t>«Продукты питания»</w:t>
      </w:r>
    </w:p>
    <w:p>
      <w:pPr>
        <w:pStyle w:val="Style15"/>
        <w:rPr/>
      </w:pPr>
      <w:r>
        <w:rPr/>
        <w:t>Скушай, Ванечка – дружок, очень вкусный …(пирожок).</w:t>
        <w:br/>
        <w:t>Леша и Маша едят манную …(кашу).</w:t>
        <w:br/>
        <w:t>Черепаха, не скучая, час сидит за чашкой …(чая).</w:t>
        <w:br/>
        <w:t>Любим пить по воскресеньям чай с малиновым …(вареньем).</w:t>
        <w:br/>
        <w:t>Хороши в дорожку пирожки с …(горошком).</w:t>
        <w:br/>
        <w:t>Петушок с ладошки ест зернышки и …(крошки).</w:t>
      </w:r>
    </w:p>
    <w:p>
      <w:pPr>
        <w:pStyle w:val="Style15"/>
        <w:rPr/>
      </w:pPr>
      <w:r>
        <w:rPr>
          <w:rStyle w:val="Emphasis"/>
          <w:b/>
          <w:bCs/>
        </w:rPr>
        <w:t>Звук Ж</w:t>
      </w:r>
      <w:r>
        <w:rPr/>
        <w:t>.</w:t>
      </w:r>
    </w:p>
    <w:p>
      <w:pPr>
        <w:pStyle w:val="Style15"/>
        <w:rPr/>
      </w:pPr>
      <w:r>
        <w:rPr/>
        <w:t>Лежебока рыжий кот отлежал себе …(живот).</w:t>
        <w:br/>
        <w:t>И бежит Айболит к бегемотикам, и хлопает их по …(животикам).</w:t>
        <w:br/>
        <w:t>Всей семьей идут гулять ночью вдоль дорожек</w:t>
        <w:br/>
        <w:t>еж – отец, ежиха – мать и ребенок …(ежик).</w:t>
        <w:br/>
        <w:t>С неба падают зимою и кружатся над землею</w:t>
        <w:br/>
        <w:t>мягкие пушинки, белые …(снежинки).</w:t>
        <w:br/>
        <w:t>Улитка ползет по дорожке, то спрячет, то выпустит …(рожки).</w:t>
        <w:br/>
        <w:t>Он ходит, голову задрав, не потому, что важный граф, не потому, что гордый нрав, а потому, что  он …(жираф)</w:t>
      </w:r>
    </w:p>
    <w:p>
      <w:pPr>
        <w:pStyle w:val="Style15"/>
        <w:rPr/>
      </w:pPr>
      <w:r>
        <w:rPr>
          <w:rStyle w:val="Emphasis"/>
          <w:b/>
          <w:bCs/>
        </w:rPr>
        <w:t>Звук З.</w:t>
      </w:r>
    </w:p>
    <w:p>
      <w:pPr>
        <w:pStyle w:val="Style15"/>
        <w:rPr/>
      </w:pPr>
      <w:r>
        <w:rPr/>
        <w:t>Пестрой лентой притворяясь, в зелени травы скользя,</w:t>
        <w:br/>
        <w:t>Извиваясь, изгибаясь по земле ползет … (змея).</w:t>
        <w:br/>
        <w:t>Ой! Запутался шнурочек. Развяжи-ка … (узелочек).</w:t>
        <w:br/>
        <w:t>Парит над океаном чайка, в лесу бежит от волка …(зайка).</w:t>
        <w:br/>
        <w:t>Лиза пробовала суп. Заболел у Лизы …(зуб).</w:t>
      </w:r>
    </w:p>
    <w:p>
      <w:pPr>
        <w:pStyle w:val="Style15"/>
        <w:rPr/>
      </w:pPr>
      <w:r>
        <w:rPr/>
        <w:t> </w:t>
      </w:r>
      <w:r>
        <w:rPr>
          <w:rStyle w:val="Emphasis"/>
          <w:b/>
          <w:bCs/>
        </w:rPr>
        <w:t>Звук Д.   Родственные слова.</w:t>
      </w:r>
    </w:p>
    <w:p>
      <w:pPr>
        <w:pStyle w:val="Style15"/>
        <w:rPr/>
      </w:pPr>
      <w:r>
        <w:rPr/>
        <w:t>Жил да был веселый гном.</w:t>
        <w:br/>
        <w:t>Он в лесу построил …ДОМ.</w:t>
        <w:br/>
        <w:t>Рядом жил поменьше гномик.</w:t>
        <w:br/>
        <w:t>Под кустом он сделал …ДОМИК.</w:t>
        <w:br/>
        <w:t>Самый маленький гномишко</w:t>
        <w:br/>
        <w:t>Под цветком сложил …ДОМИШКО.</w:t>
        <w:br/>
        <w:t>Старый, мудрый гном – гномище</w:t>
        <w:br/>
        <w:t>Выстроил большой …ДОМИЩЕ.</w:t>
        <w:br/>
        <w:t>Был он стар и был он сед</w:t>
        <w:br/>
        <w:t>И большой был …ДОМОСЕД.</w:t>
        <w:br/>
        <w:t>А за печкой, за трубой</w:t>
        <w:br/>
        <w:t>Жил у гнома …ДОМОВОЙ.</w:t>
        <w:br/>
        <w:t xml:space="preserve">Он калину, зверобой – </w:t>
        <w:br/>
        <w:t>Все из леса нес …ДОМОЙ.</w:t>
        <w:br/>
        <w:t>Есть любил он суп вчерашний,</w:t>
        <w:br/>
        <w:t>Пил он только квас …ДОМАШНИЙ.</w:t>
        <w:br/>
        <w:t>Каждый день соседи – гномы</w:t>
        <w:br/>
        <w:t>Навещали деда …ДОМА,</w:t>
        <w:br/>
        <w:t>Всех встречал радушно гном,</w:t>
        <w:br/>
        <w:t>Все любили этот …ДОМ.</w:t>
      </w:r>
    </w:p>
    <w:p>
      <w:pPr>
        <w:pStyle w:val="Style15"/>
        <w:rPr/>
      </w:pPr>
      <w:r>
        <w:rPr>
          <w:rStyle w:val="StrongEmphasis"/>
        </w:rPr>
        <w:t>«Скажи наоборот»</w:t>
      </w:r>
    </w:p>
    <w:p>
      <w:pPr>
        <w:pStyle w:val="Style15"/>
        <w:rPr/>
      </w:pPr>
      <w:r>
        <w:rPr/>
        <w:t>Цель: практическое употребление предлогов К и ОТ</w:t>
      </w:r>
    </w:p>
    <w:p>
      <w:pPr>
        <w:pStyle w:val="Style15"/>
        <w:rPr/>
      </w:pPr>
      <w:r>
        <w:rPr/>
        <w:t>Мама подошла к столу.   (Мама отошла от стола)</w:t>
        <w:br/>
        <w:t>Заяц прибежал к лисе.</w:t>
        <w:br/>
        <w:t>Собака подбежала к хозяину.</w:t>
        <w:br/>
        <w:t>К Маше пришли гости.</w:t>
        <w:br/>
        <w:t>Ласточка подлетела к дереву.</w:t>
        <w:br/>
        <w:t>Больной пришел к врачу.</w:t>
        <w:br/>
        <w:t>Лошадь привязали к столбу.</w:t>
        <w:br/>
        <w:t>Папа  подошел  к машине.</w:t>
        <w:br/>
        <w:t>Муравей ползет  к муравейнику.</w:t>
        <w:br/>
        <w:t>Миша поехал  к бабушке.</w:t>
        <w:br/>
        <w:t>Поезд подошел к станции.</w:t>
        <w:br/>
        <w:t>Козленок прибежал к  Марине.</w:t>
      </w:r>
    </w:p>
    <w:p>
      <w:pPr>
        <w:pStyle w:val="Style15"/>
        <w:rPr/>
      </w:pPr>
      <w:r>
        <w:rPr>
          <w:rStyle w:val="Emphasis"/>
          <w:b/>
          <w:bCs/>
        </w:rPr>
        <w:t>«Я, ты, он, она»</w:t>
      </w:r>
    </w:p>
    <w:p>
      <w:pPr>
        <w:pStyle w:val="Style15"/>
        <w:rPr/>
      </w:pPr>
      <w:r>
        <w:rPr/>
        <w:t>Цель. Изменение глаголов по лицам.</w:t>
      </w:r>
    </w:p>
    <w:p>
      <w:pPr>
        <w:pStyle w:val="Style15"/>
        <w:rPr/>
      </w:pPr>
      <w:r>
        <w:rPr/>
        <w:t>Я пью сок. Ты пьешь сок. Они пьют сок. Вы пьете сок. Он пьет сок.</w:t>
        <w:br/>
        <w:t>Я люблю молоко.</w:t>
        <w:br/>
        <w:t>Я ем суп.</w:t>
        <w:br/>
        <w:t>Я наливаю чай.</w:t>
        <w:br/>
        <w:t>Я режу хлеб.</w:t>
        <w:br/>
        <w:t>Я почистил картошку.</w:t>
        <w:br/>
        <w:t>Я варю компот.</w:t>
        <w:br/>
        <w:t>Я жарил котлеты.</w:t>
        <w:br/>
        <w:t>Я пеку пироги.</w:t>
      </w:r>
    </w:p>
    <w:p>
      <w:pPr>
        <w:pStyle w:val="Style15"/>
        <w:rPr/>
      </w:pPr>
      <w:r>
        <w:rPr/>
        <w:t> </w:t>
      </w:r>
      <w:r>
        <w:rPr>
          <w:rStyle w:val="Emphasis"/>
          <w:b/>
          <w:bCs/>
        </w:rPr>
        <w:t>Речь с движениями.</w:t>
      </w:r>
    </w:p>
    <w:p>
      <w:pPr>
        <w:pStyle w:val="Style15"/>
        <w:rPr/>
      </w:pPr>
      <w:r>
        <w:rPr/>
        <w:t xml:space="preserve">Цель. Накопление словаря, развитие координации и темпа движений, ориентация в пространстве  </w:t>
      </w:r>
    </w:p>
    <w:p>
      <w:pPr>
        <w:pStyle w:val="Style15"/>
        <w:rPr/>
      </w:pPr>
      <w:r>
        <w:rPr/>
        <w:t>1. Это правая рука, это правая нога,</w:t>
        <w:br/>
        <w:t>    Ухо правое у нас, а вот это правый глаз.</w:t>
        <w:br/>
        <w:t>    Это левая рука, это левая нога,</w:t>
        <w:br/>
        <w:t>    Ухо левое у нас, а вот это левый глаз.</w:t>
        <w:br/>
        <w:t>    Мы руками – хлоп, хлоп, хлоп.</w:t>
        <w:br/>
        <w:t>    Мы ногами – топ, топ, топ.</w:t>
        <w:br/>
        <w:t>    Кулаками постучим,</w:t>
        <w:br/>
        <w:t>    Повернемся и молчим (рот закрыть рукой).</w:t>
      </w:r>
    </w:p>
    <w:p>
      <w:pPr>
        <w:pStyle w:val="Style15"/>
        <w:rPr/>
      </w:pPr>
      <w:r>
        <w:rPr/>
        <w:t>2. У детей на столах колючие мячи. Дети катают мяч между ладонями, проговаривая:</w:t>
        <w:br/>
        <w:t>    У сосны, у пихты, елки</w:t>
        <w:br/>
        <w:t>    Очень колкие иголки.</w:t>
        <w:br/>
        <w:t>    Но еще сильней, чем ельник,</w:t>
        <w:br/>
        <w:t>    Нас уколет можжевельник.</w:t>
      </w:r>
    </w:p>
    <w:p>
      <w:pPr>
        <w:pStyle w:val="Style15"/>
        <w:rPr/>
      </w:pPr>
      <w:r>
        <w:rPr/>
        <w:t>3. Слон сильнее двух коров (руки согнуты в локтях)</w:t>
        <w:br/>
        <w:t>    Толще бегемот трех львов (Руки в стороны)</w:t>
        <w:br/>
        <w:t>    Лошадь быстрее пяти лягушат (бег на месте)</w:t>
        <w:br/>
        <w:t>    Выше жираф четырех медвежат ( руки вверх)</w:t>
      </w:r>
    </w:p>
    <w:p>
      <w:pPr>
        <w:pStyle w:val="Style15"/>
        <w:rPr/>
      </w:pPr>
      <w:r>
        <w:rPr/>
        <w:t>4. Слоговой анализ слов: отпрыгать или отхлопать количество слогов в словах по картинкам, в названии которых есть заданный звук.</w:t>
        <w:br/>
        <w:t>    Мы попрыгаем немножко,</w:t>
        <w:br/>
        <w:t>    Пусть слова разделят ножки!</w:t>
        <w:br/>
        <w:t>    Мы с картинками играем,</w:t>
        <w:br/>
        <w:t>    По слогам их называем.</w:t>
        <w:br/>
        <w:t>    Покажи свои ладошки,</w:t>
        <w:br/>
        <w:t>    Мы похлопаем немножко.</w:t>
      </w:r>
    </w:p>
    <w:p>
      <w:pPr>
        <w:pStyle w:val="Style15"/>
        <w:rPr/>
      </w:pPr>
      <w:r>
        <w:rPr/>
        <w:t>5. Звук У.</w:t>
        <w:br/>
        <w:t>    Мы со звуком У играем:</w:t>
        <w:br/>
        <w:t>    «У – у – у, мы повторяем,  -</w:t>
        <w:br/>
        <w:t>    Ухо, усик (показываем части тела), умница (гладим голову),</w:t>
        <w:br/>
        <w:t>    Утка(пальцы сложить в «клюв»), утро(руки наверху), улица(руки в сторону).</w:t>
      </w:r>
    </w:p>
    <w:p>
      <w:pPr>
        <w:pStyle w:val="Style15"/>
        <w:rPr/>
      </w:pPr>
      <w:r>
        <w:rPr/>
        <w:t>6. Со словами мы играем,</w:t>
        <w:br/>
        <w:t>    И слова мы удлиняем:</w:t>
        <w:br/>
        <w:t>    Стре – ко – за, за – за – за (6 хлопков)</w:t>
        <w:br/>
        <w:t>    Му - ра – вей, вей – вей – вей ( 6 прыжков)</w:t>
        <w:br/>
        <w:t>    Свер – чок, чок – чок (4 хлопка)</w:t>
        <w:br/>
        <w:t>    Ба – боч – ка, ка –ка – ка . И т.д.</w:t>
      </w:r>
    </w:p>
    <w:p>
      <w:pPr>
        <w:pStyle w:val="Style15"/>
        <w:rPr/>
      </w:pPr>
      <w:r>
        <w:rPr>
          <w:rStyle w:val="Emphasis"/>
          <w:b/>
          <w:bCs/>
        </w:rPr>
        <w:t>«Наведи порядок»</w:t>
      </w:r>
    </w:p>
    <w:p>
      <w:pPr>
        <w:pStyle w:val="Style15"/>
        <w:rPr/>
      </w:pPr>
      <w:r>
        <w:rPr/>
        <w:t>Цель. Уточнение и формирование словарного запаса.</w:t>
      </w:r>
    </w:p>
    <w:p>
      <w:pPr>
        <w:pStyle w:val="Style15"/>
        <w:rPr/>
      </w:pPr>
      <w:r>
        <w:rPr/>
        <w:t>Вода бежит в прохладной …ПЕЧКЕ.</w:t>
        <w:br/>
        <w:t>Поленья полыхают в …РЕЧКЕ.</w:t>
        <w:br/>
        <w:t>       Все уселись мы на …ПЕСЕНКУ</w:t>
        <w:br/>
        <w:t>       И поем мы хором …ЛЕСЕНКУ.</w:t>
        <w:br/>
        <w:t>На пляже тепленький …ЛЕСОК.</w:t>
        <w:br/>
        <w:t>Вдали – березовый  …ПЕСОК.</w:t>
        <w:br/>
        <w:t>       Далеко идти мне …ПЕНЬ,</w:t>
        <w:br/>
        <w:t>       Лучше сяду я на …ЛЕНЬ.</w:t>
        <w:br/>
        <w:t>Собирают сено …ПИЛАМИ.</w:t>
        <w:br/>
        <w:t>А деревья пилят …ВИЛАМИ.</w:t>
        <w:br/>
        <w:t>       Чтоб увидеть новый …ПУЛЬТИК</w:t>
        <w:br/>
        <w:t>       Мы в ладошке держим …МУЛЬТИК.</w:t>
        <w:br/>
        <w:t>Крикнул Коля: - …БАБОЧКА!</w:t>
        <w:br/>
        <w:t>Смотри, летает …ПАПОЧКА.</w:t>
        <w:br/>
        <w:t>       Полил я куст водой из …ПОЧКИ,</w:t>
        <w:br/>
        <w:t>       Чтоб раньше  распустились … БОЧКИ.</w:t>
      </w:r>
    </w:p>
    <w:p>
      <w:pPr>
        <w:pStyle w:val="Style15"/>
        <w:rPr/>
      </w:pPr>
      <w:r>
        <w:rPr>
          <w:rStyle w:val="Emphasis"/>
          <w:b/>
          <w:bCs/>
        </w:rPr>
        <w:t>«Объясни словечко»</w:t>
      </w:r>
    </w:p>
    <w:p>
      <w:pPr>
        <w:pStyle w:val="Style15"/>
        <w:rPr/>
      </w:pPr>
      <w:r>
        <w:rPr/>
        <w:t>Цель. Уточнение и формирование словарного запаса. Уточнение значения сложных слов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мясорубка, самовар, овощерезка, холодильник, хлеборезка, соковыжималка, сладкоежка, кофемолка, кофеварка, пароварка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осолапый, длинноухий, длинношеий, травоядный, земноводный, водоплавающий, насекомоядный, красногрудый, черноголовый, быстроногий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двуногий, широкоплечий, длинноволосый, сероглазый, пятипалый, беззубый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ездеход, молоковоз, бетономешалка, трубоукладчик, самолет, подземный, внедорожник.</w:t>
      </w:r>
    </w:p>
    <w:p>
      <w:pPr>
        <w:pStyle w:val="Style15"/>
        <w:rPr/>
      </w:pPr>
      <w:r>
        <w:rPr/>
        <w:t xml:space="preserve">Так же, детям очень нравится знакомиться с артикуляцией и акустическими признаками звуков, поданными  в стихотворной форме. </w:t>
      </w:r>
    </w:p>
    <w:p>
      <w:pPr>
        <w:pStyle w:val="Style15"/>
        <w:rPr/>
      </w:pPr>
      <w:r>
        <w:rPr/>
        <w:t>Стихи можно включать во фронтальные и подгрупповые занятия, как по звукопроизношению, так и по развитию речи. Успешно используется они и в индивидуальной работе с детьми при постановке звуков.</w:t>
      </w:r>
    </w:p>
    <w:p>
      <w:pPr>
        <w:pStyle w:val="Style15"/>
        <w:rPr/>
      </w:pPr>
      <w:r>
        <w:rPr>
          <w:rStyle w:val="Emphasis"/>
          <w:b/>
          <w:bCs/>
        </w:rPr>
        <w:t>Звук З.</w:t>
      </w:r>
    </w:p>
    <w:p>
      <w:pPr>
        <w:pStyle w:val="Style15"/>
        <w:rPr/>
      </w:pPr>
      <w:r>
        <w:rPr/>
        <w:t>Язычок широкий – ниже,</w:t>
        <w:br/>
        <w:t>Кончик – к нижним зубкам ближе!</w:t>
        <w:br/>
        <w:t>И со звонким ветерком</w:t>
        <w:br/>
        <w:t>Звонко Ззз.. произнесем.</w:t>
        <w:br/>
        <w:t>З заливисто звенит,</w:t>
        <w:br/>
        <w:t>Звонко З в словах звучит.</w:t>
      </w:r>
    </w:p>
    <w:p>
      <w:pPr>
        <w:pStyle w:val="Style15"/>
        <w:rPr/>
      </w:pPr>
      <w:r>
        <w:rPr>
          <w:rStyle w:val="Emphasis"/>
          <w:b/>
          <w:bCs/>
        </w:rPr>
        <w:t>Звук М.</w:t>
      </w:r>
    </w:p>
    <w:p>
      <w:pPr>
        <w:pStyle w:val="Style15"/>
        <w:rPr/>
      </w:pPr>
      <w:r>
        <w:rPr/>
        <w:t>М – нам губы звук смыкает!</w:t>
        <w:br/>
        <w:t>Звуку голос помогает.</w:t>
        <w:br/>
        <w:t>Если голос есть – мычанье,</w:t>
        <w:br/>
        <w:t>Если нет – тогда … молчанье!</w:t>
      </w:r>
    </w:p>
    <w:p>
      <w:pPr>
        <w:pStyle w:val="Style15"/>
        <w:rPr>
          <w:rStyle w:val="Emphasis"/>
          <w:b/>
          <w:b/>
          <w:bCs/>
        </w:rPr>
      </w:pPr>
      <w:r>
        <w:rPr/>
      </w:r>
    </w:p>
    <w:p>
      <w:pPr>
        <w:pStyle w:val="Style15"/>
        <w:rPr>
          <w:rStyle w:val="Emphasis"/>
          <w:b/>
          <w:b/>
          <w:bCs/>
        </w:rPr>
      </w:pPr>
      <w:r>
        <w:rPr/>
      </w:r>
    </w:p>
    <w:p>
      <w:pPr>
        <w:pStyle w:val="Style15"/>
        <w:rPr/>
      </w:pPr>
      <w:r>
        <w:rPr>
          <w:rStyle w:val="Emphasis"/>
          <w:b/>
          <w:bCs/>
        </w:rPr>
        <w:t>Звук П.</w:t>
      </w:r>
    </w:p>
    <w:p>
      <w:pPr>
        <w:pStyle w:val="Style15"/>
        <w:rPr/>
      </w:pPr>
      <w:r>
        <w:rPr/>
        <w:t>- П, п, п! – пускает пар полный чая самовар.</w:t>
        <w:br/>
        <w:t>Каша на плите пыхтит, из-под крышки пар летит.</w:t>
        <w:br/>
        <w:t>Паровоз пары пускает, путь по рельсам пробегает.</w:t>
        <w:br/>
        <w:t>Плавно по реке плывет, паром пышет пароход.</w:t>
        <w:br/>
        <w:t>- П! – мы губы сложим вместе.</w:t>
        <w:br/>
        <w:t>- П! – мы выдохнем порезче!</w:t>
        <w:br/>
        <w:t>- П! П! П! – пыхтим мы глухо:</w:t>
        <w:br/>
        <w:t>Нету голоса у звука!</w:t>
      </w:r>
    </w:p>
    <w:p>
      <w:pPr>
        <w:pStyle w:val="Style15"/>
        <w:rPr/>
      </w:pPr>
      <w:r>
        <w:rPr>
          <w:rStyle w:val="Emphasis"/>
          <w:b/>
          <w:bCs/>
        </w:rPr>
        <w:t>Звук Т.</w:t>
      </w:r>
    </w:p>
    <w:p>
      <w:pPr>
        <w:pStyle w:val="Style15"/>
        <w:rPr/>
      </w:pPr>
      <w:r>
        <w:rPr/>
        <w:t xml:space="preserve">Языком, передним краем, </w:t>
        <w:br/>
        <w:t>В десны верхние ударим.</w:t>
        <w:br/>
        <w:t>- Т! – и выдохнем сильнее,</w:t>
        <w:br/>
        <w:t>Чтобы было всем слышнее:</w:t>
        <w:br/>
        <w:t>Т – не звонкий, Т – глухой,</w:t>
        <w:br/>
        <w:t>Т – короткий, Т – взрывной!</w:t>
      </w:r>
    </w:p>
    <w:p>
      <w:pPr>
        <w:pStyle w:val="Style15"/>
        <w:rPr/>
      </w:pPr>
      <w:r>
        <w:rPr>
          <w:rStyle w:val="Emphasis"/>
          <w:b/>
          <w:bCs/>
        </w:rPr>
        <w:t>Звук О.</w:t>
      </w:r>
    </w:p>
    <w:p>
      <w:pPr>
        <w:pStyle w:val="Style15"/>
        <w:rPr/>
      </w:pPr>
      <w:r>
        <w:rPr/>
        <w:t>- О! – мы губы округляем.</w:t>
        <w:br/>
        <w:t>- О! – мы плавно напеваем.</w:t>
        <w:br/>
        <w:t>- О! – свободно голос льется.</w:t>
        <w:br/>
        <w:t>- О! – так звонко раздается:</w:t>
        <w:br/>
        <w:t>Обруч, орден, остров, омут,</w:t>
        <w:br/>
        <w:t>Окунь, отмель, осы, овод!</w:t>
      </w:r>
    </w:p>
    <w:p>
      <w:pPr>
        <w:pStyle w:val="Style15"/>
        <w:rPr/>
      </w:pPr>
      <w:r>
        <w:rPr>
          <w:rStyle w:val="Emphasis"/>
          <w:b/>
          <w:bCs/>
        </w:rPr>
        <w:t>Звук А.</w:t>
      </w:r>
    </w:p>
    <w:p>
      <w:pPr>
        <w:pStyle w:val="Style15"/>
        <w:rPr/>
      </w:pPr>
      <w:r>
        <w:rPr/>
        <w:t>Все со мною вместе пойте – А!</w:t>
        <w:br/>
        <w:t>И пошире рот откройте – А!</w:t>
        <w:br/>
        <w:t xml:space="preserve">-   А! – споем мы высоко,  </w:t>
        <w:br/>
        <w:t>-  А! – протянем низко.</w:t>
        <w:br/>
        <w:t>-  А … - как будто далеко,</w:t>
        <w:br/>
        <w:t>-  А … - мы слышим – близко.</w:t>
        <w:br/>
        <w:t>-  А,  - шепнем,</w:t>
        <w:br/>
        <w:t>-  А! – крикнем звонко.</w:t>
        <w:br/>
        <w:t>-  А, - тихонько,</w:t>
        <w:br/>
        <w:t>-  А! – так громко!</w:t>
        <w:br/>
        <w:t>Все теперь мы будем знать:</w:t>
      </w:r>
    </w:p>
    <w:p>
      <w:pPr>
        <w:pStyle w:val="Style15"/>
        <w:rPr/>
      </w:pPr>
      <w:r>
        <w:rPr>
          <w:rStyle w:val="Emphasis"/>
          <w:b/>
          <w:bCs/>
        </w:rPr>
        <w:t>Рассказы – шутки.</w:t>
      </w:r>
    </w:p>
    <w:p>
      <w:pPr>
        <w:pStyle w:val="Style15"/>
        <w:rPr/>
      </w:pPr>
      <w:r>
        <w:rPr/>
        <w:t>Логопед предлагает детям послушать рассказ, ответить на вопросы, пересказать и затем придумать свою историю.</w:t>
      </w:r>
    </w:p>
    <w:p>
      <w:pPr>
        <w:pStyle w:val="Style15"/>
        <w:rPr/>
      </w:pPr>
      <w:r>
        <w:rPr/>
        <w:t>1. Шуточный рассказ «Голова».</w:t>
      </w:r>
    </w:p>
    <w:p>
      <w:pPr>
        <w:pStyle w:val="Style15"/>
        <w:rPr/>
      </w:pPr>
      <w:r>
        <w:rPr/>
        <w:t>«Жила – поживала голова. Вверху у нее было темя, сзади – затылок, по бокам были уши, а впереди было лицо. У головы был трон – шея. Голова важно сидела на шее. А шея с туловищем дружила. У туловища были руки и ноги. У рук были локти и ладошки, а у ног – колени и пятки. Но голова была самой главной. Она сидела на своем троне выше всех и командовала всеми частями тела. Но однажды руки и ноги решили не слушаться приказаний головы и жить сами по себе. Но ничего у них не получилось. Все части тела важны, все человеку нужны».</w:t>
      </w:r>
    </w:p>
    <w:p>
      <w:pPr>
        <w:pStyle w:val="Style15"/>
        <w:rPr/>
      </w:pPr>
      <w:r>
        <w:rPr/>
        <w:t>2. «Что вкуснее?»</w:t>
      </w:r>
    </w:p>
    <w:p>
      <w:pPr>
        <w:pStyle w:val="Style15"/>
        <w:rPr/>
      </w:pPr>
      <w:r>
        <w:rPr/>
        <w:t>Во время обеда продукты поспорили:</w:t>
        <w:br/>
        <w:t>кто из них вкуснее. Котлета сказала:</w:t>
        <w:br/>
        <w:t>- Я вкуснее всех, потому что я из мяса.</w:t>
        <w:br/>
        <w:t>Суп сказал:</w:t>
        <w:br/>
        <w:t>- Я вкуснее всех, потому что я из курицы.</w:t>
        <w:br/>
        <w:t>А салат им в ответ:</w:t>
        <w:br/>
        <w:t>- Я вкуснее всех, потому что я из овощей.</w:t>
        <w:br/>
        <w:t>- Я вкуснее всех, потому что я из фруктов, - возразил компот.</w:t>
        <w:br/>
        <w:t>- Я вкуснее всех, потому что я из творога, - вмешался в спор пирог.</w:t>
        <w:br/>
        <w:t>- Я вкуснее всех, потому что я из рыбы, - крикнула запеканка.</w:t>
        <w:br/>
        <w:t>Пюре сказало:</w:t>
        <w:br/>
        <w:t>- Я вкуснее всех, потому что я из картошки.</w:t>
        <w:br/>
        <w:t>Квас закричал:</w:t>
        <w:br/>
        <w:t>- Я вкуснее всех, потому что я хлебный.</w:t>
        <w:br/>
        <w:t>Кисель не согласился:</w:t>
        <w:br/>
        <w:t>- Нет! Я вкуснее всех, потому что я из малины.</w:t>
        <w:br/>
        <w:t>А каша ему:</w:t>
        <w:br/>
        <w:t>- Я вкуснее всех, потому что я молочная.</w:t>
        <w:br/>
        <w:t>Таня услышала спор продуктов и сказала:</w:t>
        <w:br/>
        <w:t>- Не спорьте, вы все очень вкусные. Я вас всех скушаю с удовольствием.</w:t>
      </w:r>
    </w:p>
    <w:p>
      <w:pPr>
        <w:pStyle w:val="Style15"/>
        <w:rPr/>
      </w:pPr>
      <w:r>
        <w:rPr/>
        <w:t>Логопед предлагает детям разыграть сказку.</w:t>
      </w:r>
    </w:p>
    <w:p>
      <w:pPr>
        <w:pStyle w:val="Style15"/>
        <w:rPr/>
      </w:pPr>
      <w:r>
        <w:rPr/>
        <w:t>3. «Сказка о чайнике».</w:t>
      </w:r>
    </w:p>
    <w:p>
      <w:pPr>
        <w:pStyle w:val="Style15"/>
        <w:rPr/>
      </w:pPr>
      <w:r>
        <w:rPr/>
        <w:t>Жил – был чайник. У него была семья – посуда. Чайник был пузатый – препузатый. У него была ручка, крышка и маленький носик с одной ноздрей. Чайник был железный и очень полезный. Люди его любили, и чай из него пили.</w:t>
      </w:r>
    </w:p>
    <w:p>
      <w:pPr>
        <w:pStyle w:val="Style15"/>
        <w:rPr/>
      </w:pPr>
      <w:r>
        <w:rPr/>
        <w:t>4. Шуточный рассказ «Петя и крокодил». Манипуляции с буквами на доске.</w:t>
      </w:r>
    </w:p>
    <w:p>
      <w:pPr>
        <w:pStyle w:val="Style15"/>
        <w:rPr/>
      </w:pPr>
      <w:r>
        <w:rPr/>
        <w:t>Однажды Петя пошел на рыбалку и поймал рыбку. Вдруг из речки вылез крокодил и сказал: «Петя, я тебя съем». Петя испугался и хотел закричать: «Мама!», но от испуга все перепутал и закричал: «Ам – ам». Крокодил услышал и тоже испугался. Сначала он хотел крикнуть: «Ам – ам», но от испуга тоже все перепутал, и у него получилось: «Мама». Так они стояли и разговаривали. Петя говорил: «Ам – ам», а крокодил -«Мама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4:37:00Z</dcterms:created>
  <dc:creator>Your User Name</dc:creator>
  <dc:description/>
  <cp:keywords/>
  <dc:language>en-US</dc:language>
  <cp:lastModifiedBy>Пользователь Windows</cp:lastModifiedBy>
  <dcterms:modified xsi:type="dcterms:W3CDTF">2019-01-07T21:08:00Z</dcterms:modified>
  <cp:revision>4</cp:revision>
  <dc:subject/>
  <dc:title>ИГРЫ В КОРРЕКЦИОННОЙ РАБОТЕ ЛОГОПЕДА</dc:title>
</cp:coreProperties>
</file>