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ые методы обучения на уроках истории</w:t>
      </w:r>
    </w:p>
    <w:p>
      <w:pPr>
        <w:pStyle w:val="Normal"/>
        <w:jc w:val="right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«Плохой учитель преподносит истину, хороший учит ее находить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А. Дистервег</w:t>
      </w:r>
    </w:p>
    <w:p>
      <w:pPr>
        <w:pStyle w:val="Normal"/>
        <w:ind w:left="-180" w:hanging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оритетной целью современного российского образования  становится не репродуктивная передача знаний, умений и навыков от учителя к ученику, а полноценное формирование и развитие способностей ученика самостоятельно очерчивать учебную проблему, формулировать алгоритм ее решения, контролировать процесс и оценивать полученный результат. Обновление образования, естественно, предполагает определенные изменения в деятельности участников образовательного процесса. И в первую очередь, в деятельности учителя.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требования к результатам образовательной деятельности диктуют новые требования к у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ими принципами современного урока являются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• субъективация (ученик становится равноправным участником образовательного процесса); </w:t>
        <w:br/>
        <w:t xml:space="preserve">• метапредметность (формируются универсальные учебные действия); </w:t>
        <w:br/>
        <w:t xml:space="preserve">• деятельностный подход (учащиеся самостоятельно добывают знания в ходе поисковой и исследовательской деятельности); </w:t>
        <w:br/>
        <w:t xml:space="preserve">• рефлексивность (учащиеся становятся в ситуацию, когда необходимо проанализировать свою деятельность на уроке); </w:t>
        <w:br/>
        <w:t xml:space="preserve">• импровизационность (учитель должен быть готов к изменениям и коррекции «хода урока» в процессе его проведения). 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сновные требования к деятельности учащихся на уроке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должна рождать нечто новое: открытие новых знаний и обнаружение новых возможносте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должна быть оптимально трудной, но выполнимой (постепенное усложнение заданий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должна развивать самооценку и самоанализ, направлять к реализации своих способностей и возможностей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должна быть разнообразной и многоплановой и способствовать разностороннему развитию лич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ок должен включать следующие шесть основных этапов</w:t>
      </w:r>
      <w:r>
        <w:rPr>
          <w:rFonts w:cs="Times New Roman" w:ascii="Times New Roman" w:hAnsi="Times New Roman"/>
          <w:sz w:val="28"/>
          <w:szCs w:val="28"/>
        </w:rPr>
        <w:t xml:space="preserve">: 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мобилизация (предполагает включение учащихся в активную интеллектуальную деятельность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 целеполагание (учащиеся самостоятельно формулируют цели урока по схеме «вспомнить → узнать → научиться»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 осознание недостаточности имеющихся знаний (учитель способствует возникновению на уроке проблемной ситуации, в ходе анализа которой учащиеся понимают, что имеющихся знаний для ее решения недостаточно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коммуникация (поиск новых знаний в паре, в групп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взаимопроверка, взаимоконтроль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 рефлексия (осознание учеником и воспроизведение в речи того, что нового он узнал и чему научился на уроке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Таким образом, современный урок – это такой урок, когда учащийся под руководством преподавателя добывает и усваивает новые знания, сам исследует факты и делает выводы. Иными словами, высокая эффективность занятия достигается тогда, когда сливаются воедино мыслительная активность и творческая деятельность педагога и учащего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цесс обучения неразрывно связан с такими понятиями, как метод и приём обуч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тод обучения (</w:t>
      </w:r>
      <w:r>
        <w:rPr>
          <w:rFonts w:cs="Times New Roman" w:ascii="Times New Roman" w:hAnsi="Times New Roman"/>
          <w:b/>
          <w:sz w:val="28"/>
          <w:szCs w:val="28"/>
        </w:rPr>
        <w:t xml:space="preserve">от др.-греч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μέθοδος</w:t>
      </w:r>
      <w:r>
        <w:rPr>
          <w:rFonts w:cs="Times New Roman" w:ascii="Times New Roman" w:hAnsi="Times New Roman"/>
          <w:b/>
          <w:sz w:val="28"/>
          <w:szCs w:val="28"/>
        </w:rPr>
        <w:t xml:space="preserve"> — путь) – процесс взаимодействия между преподавателями и учениками, в результате которого происходит передача и усвоение знаний, умений и навыков, предусмотренных содержанием обуч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ём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обучающий приём) - кратковременное взаимодействие между преподавателем и учениками, направленное на передачу и усвоение конкретного знания, умения, навы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практике обучения существует такой подход к определению методов обучения, который основан на степени осознанности восприятия учебного материала: пассивные, активные, интерактивны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ссивный мет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 форма взаимодействия учащихся и учителя, в которой учитель является основным действующим лицом и управляющим ходом урока, а учащиеся выступают в роли пассивных слушателей, подчиненных директивам учителя. Связь учителя с учащимися в пассивных уроках осуществляется посредством опросов, самостоятельных, контрольных работ, тестов и т. д. С точки зрения современных педагогических технологий и эффективности усвоения учащимися учебного материала пассивный метод считается самым неэффективным, но, несмотря на это, он имеет и некоторые плюсы. Это относительно легкая подготовка к уроку со стороны учителя и возможность преподнести сравнительно большее количество учебного материала в ограниченных временных рамках урока. С учетом этих плюсов, многие учителя предпочитают пассивный метод остальным методам. Надо сказать, что в некоторых случаях этот подход успешно работает в руках опытного педагога, особенно если учащиеся имеют четкие цели, направленные на основательное изучение предмета. Лекция - самый распространенный вид пассивного урока. Этот вид урока широко распространен в вузах, где учатся взрослые, вполне сформировавшиеся люди, имеющие четкие цели глубоко изучать предм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ктивный метод</w:t>
      </w:r>
      <w:r>
        <w:rPr>
          <w:rFonts w:cs="Times New Roman" w:ascii="Times New Roman" w:hAnsi="Times New Roman"/>
          <w:b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</w:rPr>
        <w:t>это форма взаимодействия учащихся и учителя, при которой учитель и учащиеся взаимодействуют друг с другом в ходе урока и учащиеся здесь не пассивные слушатели, а активные участники урока. Если в пассивном уроке основным действующим лицом и менеджером урока был учитель, то здесь учитель и учащиеся находятся на равных правах. Если пассивные методы предполагали авторитарный стиль взаимодействия, то активные больше предполагают демократический стиль. Многие между активными и интерактивными методами ставят знак равенства, однако, несмотря на общность, они имеют различия. Интерактивные методы можно рассматривать как наиболее современную форму активных мет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активный мето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активный («</w:t>
      </w:r>
      <w:r>
        <w:rPr>
          <w:rFonts w:cs="Times New Roman" w:ascii="Times New Roman" w:hAnsi="Times New Roman"/>
          <w:sz w:val="28"/>
          <w:szCs w:val="28"/>
          <w:lang w:val="en-US"/>
        </w:rPr>
        <w:t>Inter</w:t>
      </w:r>
      <w:r>
        <w:rPr>
          <w:rFonts w:cs="Times New Roman" w:ascii="Times New Roman" w:hAnsi="Times New Roman"/>
          <w:sz w:val="28"/>
          <w:szCs w:val="28"/>
        </w:rPr>
        <w:t>» - это взаимный, «</w:t>
      </w:r>
      <w:r>
        <w:rPr>
          <w:rFonts w:cs="Times New Roman" w:ascii="Times New Roman" w:hAnsi="Times New Roman"/>
          <w:sz w:val="28"/>
          <w:szCs w:val="28"/>
          <w:lang w:val="en-US"/>
        </w:rPr>
        <w:t>act</w:t>
      </w:r>
      <w:r>
        <w:rPr>
          <w:rFonts w:cs="Times New Roman" w:ascii="Times New Roman" w:hAnsi="Times New Roman"/>
          <w:sz w:val="28"/>
          <w:szCs w:val="28"/>
        </w:rPr>
        <w:t xml:space="preserve">» - действовать) – означает взаимодействовать, находиться в режиме беседы, диалога с кем-либо. Другими словами, в отличие от активных методов, интерактивные ориентированы на более широкое взаимодействие учеников не только с учителем, но и друг с другом и на доминирование активности учащихся в процессе обучения. Место учителя в интерактивных уроках сводится к направлению деятельности учащихся на достижение целей урока. Учитель также разрабатывает план урока (обычно, это интерактивные упражнения и задания, в ходе выполнения которых ученик изучает материал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ак, можно выделить следующие особенности интерактивных метод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 при интерактивном взаимодействии  строится в малых группах (кооперативный способ обучения). Группы как правило формируются быстро. Для этого используют следующие методы: мозаика, дни рождения, карточки по цветам, по номерам, по алфавиту, по любителям животных, по атрибутам одежды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человек испытывает две потребности: потребность роста и быть в безопасности, приобщившись к группе людей. При кооперативном способе обучения достигается совместная деятельность ради достижения общих целей. У детей появляется уверенность в себе, они гордятся учебными успехами друг друга.    Кооперативное обучение может существовать не только в группах, но и в парах. Оптимальное количество учеников в группе от 2-х до 5-ти человек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Меняется роль учителя на урок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ли учителя на интерактивном уроке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информатора-эксперт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организатора-посредник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консультант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ли информатора-эксперта учитель излагает текстовый материал, демонстрирует видеоряд, отвечает на вопросы участников, отслеживает результаты процесса и т.д. В роли организатора-посредника он налаживает взаимодействие учащихся с социальным и физическим окружением (разбивает на подгруппы, побуждает их самостоятельно собирать данные, координирует выполнение заданий, подготовку мини-презентаций и т.д.). В роли консультанта учитель обращается к профессиональному опыту участников, помогает искать решение уже поставленных задач, самостоятельно ставить новые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новными составляющими интерактивных уроков являются интерактивные упражнения и задания, которые выполняются учащимися. Важное отличие интерактивных упражнений и заданий от обычных в том, что выполняя их учащиеся не только и не столько закрепляют уже изученный материал, сколько изучают новы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нтерактивные методы наиболее полно отвечают требованиям ФГО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ИМУЩЕСТВА ИНТЕРАКТИВНЫХ МЕТОДОВ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окая мотивация!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ность знаний!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тво и фантазия!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бельность!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ивная жизненная позиция!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ный дух!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ность индивидуальности!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бода самовыражения!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цент на деятельность!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имоуважение!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кратичность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ие интерактивные приёмы можно использовать на уроках истории ? </w:t>
      </w:r>
      <w:r>
        <w:rPr>
          <w:rFonts w:cs="Times New Roman" w:ascii="Times New Roman" w:hAnsi="Times New Roman"/>
          <w:sz w:val="28"/>
          <w:szCs w:val="28"/>
        </w:rPr>
        <w:t>Рассмотрим этот вопрос, основываясь на этапы  урока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мобилизация (предполагает включение учащихся в активную интеллектуальную деятельность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На этом же этапе урока важно заинтересовать детей, может даже заинтриговать, задав, например, в начале урока интересный, неожиданный вопрос, на который ученикам предстоит ответить в конце урока. Тогда у детей появляется потребность что-то понять, их мышление начинает работать с проблемы, вопроса, с удивления или недоум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вопросов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ете ли вы рецепт долголет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петровскую эпоху борода мешала людям спокойно ж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кольки лет дети работали на фабриках Европы в новое время?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целеполагание (учащиеся самостоятельно формулируют цели урока по схеме «вспомнить → узнать → научиться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сформулировать цель и задачи нашего урока: учащиеся   детально рассматривают формулировку темы урока, определяют «ключевое» слово или слова, основную проблему и самостоятельно формулируют цель и задачи исследования; данный прием позволяет формировать навык   осознанного понимания проблемы и постановки цели и задач,   позволяет включить обучающихся в активную познавательную деятельность с самого начала урока, а также развивает самостоятельность и инициативность. Возникающие споры позволяют более полно и правильно сформулировать задачи иссле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 осознание недостаточности имеющихся знаний (учитель способствует возникновению на уроке проблемной ситуации, в ходе анализа которой учащиеся понимают, что имеющихся знаний для ее решения недостаточно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ссоциативный ряд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В 5-м классе начинаю с самого понятия «ассоциации» - связи между отдельными представлениями, при которой одно из представлений вызывает другое. Учимся на простых примерах. В начале изучения темы «Древний Египет» спрашиваю детей, какие ассоциации вызывает у них слово «Египет». В ответ получаю длинный ряд слов, понятий, имен. Поясняю, что все они так или иначе встретятся при изучении темы, а подробности о некоторых из них мы узнаем прямо сейчас. Наша задача – пополнить коллекцию знаний и представлений о Египте. После изучения темы можно вернуться к ассоциативному ряду и сравнить, насколько изменился список ассоциац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В среднем звене при изучении нового материала можно предложить ребятам составить ассоциативный ряд, связанный с каким-либо понятием. Например, промышленный переворот. После составления ряда ученики работают с текстом, а затем анализируют, насколько верными оказались их ассоци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В более старшем возрасте учащиеся пробуют составить определение, используя ассоциативные слова. В качестве домашнего задания ребята составляют ассоциативный ряд какого-либо понятия или терми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 коммуникация (поиск новых знаний в паре, в группе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минарское занят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форма урока позволяет наиболее полно использовать и развивать интеллектуальные способности старшеклассник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целью является теоретическое обобщение изученного материала, выработка у школьников самостоятельности, активности, умения работать с литературой, творчески мыслить и действ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семинар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еминар - развернутое собеседование: </w:t>
      </w:r>
      <w:r>
        <w:rPr>
          <w:rFonts w:cs="Times New Roman" w:ascii="Times New Roman" w:hAnsi="Times New Roman"/>
          <w:sz w:val="28"/>
          <w:szCs w:val="28"/>
        </w:rPr>
        <w:t>все участники готовятся по всем вопросам плана и максимально вовлекаются в обсуждение тем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еминар – обсуждение </w:t>
      </w:r>
      <w:r>
        <w:rPr>
          <w:rFonts w:cs="Times New Roman" w:ascii="Times New Roman" w:hAnsi="Times New Roman"/>
          <w:sz w:val="28"/>
          <w:szCs w:val="28"/>
        </w:rPr>
        <w:t>докладов и рефератов. Каждому выступающему назначается оппонент из числа одноклассников, остальные ученики готовят вопросы и включаются в обсуждение, которое переходит в дискусс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ю эффективность в педагогическом процессе доказали игровые технологии, которые также относятся к интерактивны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истории можно и нужно применять игровые ситуации (моделирование, реконструкции, исторические задачи). Они помогают повторить факты, события, имена, даты, а также понять образ конкретной исторической эпох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или игровые задачи использую в любом возраст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ивая картин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игре учащиеся используют сценическое творчество, так как им дается задание «оживить» какое-либо историческое событие по учебной картине: «Сбор дани», «Суд во времена Русской правды», «Военный совет в Филях» и т.д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ому фрагменту урока можно готовиться заранее, раздав задание группам на последнем уроке либо в ходе изучения нового материала, когда учитель сам создает или «рисует» живую картину с помощью учащихся, распределяя им соответствующие ро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нтоми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Пантомима – это язык тела. Этот приём целесообразно использовать в среднем звене. Например, в 5 классе  по истории Древнего мира ребята получают задание изобразить отношения раба и рабовладельца, древнеегипетскую школ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ставление схем и таблиц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жность и объёмность материала, который должен усвоить современный ученик, существенно затрудняет его целостное восприятие и осмысление. Материал запоминается тем лучше, чем больше он связан с какими-то другими фактами в различных контекстах и под разными углами зр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  считают, что люди по-разному воспринимают и запоминают информацию. Кому-то достаточно услышать, другим необходимо прочитать (увидеть), третьи - непременно должны самостоятельно произвести какие-либо действия, чтобы понять предлагаемую информацию. Такое разделение  людей с преобладанием какого-либо вида памяти (зрительной, слуховой, моторной) создает естественные трудности при работе с информац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азано, что осмысленное запоминание основано на понимании внутренних логических связей между частями материала и  такое  запоминание во много раз продуктивнее механического. Осмысление материала достигается разными приемами и, прежде всего, выделением в изучаемом материале главных мыслей и группированием их в виде схемы или таблиц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здание  схем и таблиц является удачным способом для запоминания и воспроизведения информации учащимися с преобладанием различных видов памяти,  которая позволяет услышать, увидеть и, производя определенные действия, запомнить необходимую информацию и воспроизвести ее в собственном монологическом высказывании. Применение  схем и таблиц являются своеобразным планом для построения монологического высказывания, а также помогают в короткое время запомнить максимум необходимой информац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аст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Это  графический систематизатор, показывающий несколько различных типов связи между объектами и явлениями. Этот приём тоже позволяет ученикам систематизировать свои зна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с предметом эпох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предмет эпохи – это источник огромного количества информации. Этот приём позволяет ощутить образ исторической эпохи, развивать исследовательские способности учащихся. В качестве предмета можно использовать экспонат из школьного музея, семейные реликв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взаимопроверка, взаимоконтроль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укцион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зучения какого-либо раздела в курсе древней или средневековой истории учащимся предлагается подготовить предметы для аукциона, относящиеся к определенному периоду или определенной стран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е ребята выставляют свои лоты на продаж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оплаты будет информация об этом предмете или связанная с ним истор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ученик, который последним представит информацию, получит выставленный л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кламный плакат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у игру лучше проводить при обобщении материал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ребятам составить рекламу для путешественников, чтобы привлечь их к посещению стран, например, Востока: Египет, Палестина, Китай, Индия и т.п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должна быть красочно оформлена и содержать отличительные характеристики той или иной страны. Чем больше характеристик используется, тем выше оценивается реклам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урока учащиеся из соседних групп оценивают рекламу тайным голосованием, используя при этом жетоны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ссе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литературных приемов при изучении истории и обществознания вносит творческий характер в череду дат, событий, явлен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тод оценивания исторических событий и общественных явлений формирует креативное мышление, гражданскую позицию, заставляет задуматься о судьбе Родины и человеч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нквейн</w:t>
      </w:r>
      <w:r>
        <w:rPr>
          <w:rFonts w:cs="Times New Roman" w:ascii="Times New Roman" w:hAnsi="Times New Roman"/>
          <w:b/>
          <w:sz w:val="28"/>
          <w:szCs w:val="28"/>
        </w:rPr>
        <w:t>. Это стихотворение из пяти строк, в котором автор выражает свое отношение к проблем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рока – одно ключевое слово, определяющее содержание синквей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строка – два прилагательных, характеризующих ключевое сло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строка – три глагола, показывающие действия поня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строка – короткое предложение, в котором отражено авторское отно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 понят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 строка – резюме: одно слово, обычно существительное, через которо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втор выражает свои чувства и ассоциа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связанные с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понят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инквейна – индивидуальная работа, но для начала нужно составить его всем классом. Можно включить синквейн и в домашнее задание, тогда при проверке учитель оценит, насколько верно поняли учащиеся смысл изученного материа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клам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: учитель предлагает прорекламировать предмет, на подготовку 5- 10 мин. Работу можно организовать в группе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. Создайте рекламу папирусу, глиняным табличкам, на которых писали в древности. Придумайте слога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Чёрный ящи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ая задача: ребята вытягивают карточки с именами исторических личностей или терминами и объясняют 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 Рефлексия (осознание учеником и воспроизведение в речи того, что нового он узнал и чему научился на уроке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Что же такое обратная связь? Обратная связь — это продукт анализа, рефлексии и наблюдения, получаемый преподавателем от себя и от партнеров по совместной деятельности. Обратная связь представляет собой форму межличностного взаимодействия, наши поведенческие и эмоциональ  ные реак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получения обратной связи могут быть различными: устное обсуждение, письменное анкетирование, графическое изображение, ролевое проживание происходящих в человеке изменений. Я в основном использую эти приё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вободное письм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пределение значимых действий, чувств, мыслей, реакций, моментов, вопросов, поднятых в течение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участникам предлагается в свободной форме дать обратную связь ведущему на прошедшее заня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я: преподаватель в своей обратной связи по поводу написанного выделяет общие тенденции, позиции, взгляды, состояния, суждения, наиболее интересные аспек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Незаконченные предлож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ление личных проблем в деятельности группы и оценка значимости решаемых или рассматриваемых вопросов; определение уровня осмысления, осознания происходящих в группе процес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: участникам предлагается закончить (развернуть или завершить односложно) следующие предло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Самый главный вопрос, который был поставлен сегодня, — это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Самым трудным для меня на сегодняшнем занятии было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Сегодня я понял(а), что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я: преподаватель систематизирует главные вопросы и трудности слушателей и в зависимости от полученных результатов корректирует свои дальнейшие действия. Количество предложений не должно превышать 5, так как при большем количестве может исчезнуть суть, потеряться основной смысл и у слушателей пропадет желание отвечать неформа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кета «Вхождение в тему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то нового вы узна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с удивил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интересовал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звало недоумение, сомнение, отрицани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бы вы хотели продолжить разгово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выявление впечатлений после первичного ознакомления с проблемой, после начальной проработки вопро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я: обратная связь по данной анкете дает информацию об уровне (теоретическом, мотивационном, практическом, проблемном, смысловом) «продвинутости» слушателей по предложенному вопросу. Анкетирование может проводиться как в устной, так и в письменной форме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рефлексии по новым стандартам необходимо самооценивание учен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гулярно используйте самооценку на всех уро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ите своих учеников алгоритму самооценивани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1-й шаг. В чём заключалось задание? Какая была цель, что нужно было получить в результате? </w:t>
        <w:br/>
        <w:t xml:space="preserve">2-й шаг. Удалось получить результат? Найдено решение, ответ? </w:t>
        <w:br/>
        <w:t xml:space="preserve">3-й шаг. Справился полностью правильно или с незначительной ошибкой (какой, в чём)? </w:t>
        <w:br/>
        <w:t xml:space="preserve">4-й шаг. Справился полностью самостоятельно или с помощью (кто помогал, в чём)? </w:t>
        <w:br/>
        <w:t xml:space="preserve">5-й шаг. По каким признакам мы различаем отметки («2», «3», «4», «5»)? </w:t>
        <w:br/>
        <w:t xml:space="preserve">6-й шаг. Какую сам выставляешь себе отметку? 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задания, выполненные при изучении новой темы, отметка ставится только по желанию ученика, так как он ещё овладевает умениями и знаниями темы и имеет право на ошибку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За каждое задание проверочной (контрольной) работы по итогам темы отметка ставится всем ученикам, так как каждый должен показать, как он овладел умениями и знаниями по теме. Ученик не может отказаться от выставления этой отметки, но имеет право пересдать (хотя бы один раз). </w:t>
      </w:r>
      <w:r>
        <w:rPr>
          <w:b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Итак, используемые мной интерактивные методы в обучении истории направлены на взаимодействие учителя и учащихся, учащихся между собой. Они позволяют делать деятельность ученика  разнообразной и многоплановой и способствовать разностороннему развитию личности. Опыт преподавания свидетельствует об эффективности применения интерактивных методов в качестве одного из способов развития интеллектуальных способностей, аналитического мышления учащихся в процессе межличностной коммун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5" w:after="25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6:21:00Z</dcterms:created>
  <dc:creator>User</dc:creator>
  <dc:description/>
  <cp:keywords/>
  <dc:language>en-US</dc:language>
  <cp:lastModifiedBy>Марисолинская СОШ</cp:lastModifiedBy>
  <dcterms:modified xsi:type="dcterms:W3CDTF">2019-01-08T13:51:00Z</dcterms:modified>
  <cp:revision>35</cp:revision>
  <dc:subject/>
  <dc:title/>
</cp:coreProperties>
</file>