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моделей для развития речевого творчества детей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воспита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дошкольном возрасте дети проявляют творческую изобретательность в играх, в разнообразной художественной деятельност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можно сказать о речевом творчестве? Уровень развития речевого творчества предполагает свободное владение родным языком, умение владеть представлениями об окружающем мире, комбинировать эти представления, создавать новые образы, выражать свое отношение к ним. Научить ребенка свободно владеть родным языком, развивать речевое творчество детей помогут такие средства как использование моделей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детьми творчества мы можем наблюдать в процессе составления описательного рассказа. Основу описательного рассказа о явлениях природы например, о животных, растениях составляют конкретные представления. Эти представления дети накапливают в процессе рассматривания предметов, на занятиях, в повседневной жизни (разнообразная сенсорная информация, благодаря которой, ребёнок анализирует объект, устанавливает простейшие связи). Проявлением творчества при рассказывании является умение образно и выразительно передать свое эмоциональное отношение к объекту. Задача воспитателя - побуждать детей находить точные, образные слова, вызывающие чувство радости, удовольствия или жалости, сочувствия. Особая сложность для детей при составлении описательного рассказа - это определение последовательности (плана), воспроизведения ранее полученных представлений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спитатель использует следующие модели: предметную, предметно-схематическую, схематическую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используется предметная модель: набор предметных картинок, составляющих содержание будущего рассказа. Например: рассказ о кошке, используется такие картинки - кошка, кошка с котятами, кошка ест, спит, играет и так далее. При помощи предметных моделей формируется умения воспроизвести представление об объекте, отбираются факты для рассказа, мысленно представляется их взаимосвязь. Если дети справляются с заданием, придумать рассказ по предметной модели, воспитатель задачу усложняет. Так предоставляется возможность для творчества. Используются в качестве модели более схематичные изображения, имеющие обобщающее значение, предметно-схематическая модель.  Например: картинка, на которой нарисована тарелка с молоком поможет рассказать о том, что ест кошка, как она ест, где находит еду. В отличие от предметной модели, предметно-схематическая включает в себя меньшее количество изображений. Предметная или предметно-схематическая модель помогает детям определить последовательность изложения. Здесь необходимо проводить дидактические игры с набором моделей (осваивается умение раскрывать обобщенное содержание элементов модели, наполняя его  конкретными образами). Например: дидактическая игра «Мишкины картинки»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 любят сказки. Венген Л. предлагает использовать для лучшего понимания сказки эффективный способ, позволяющий выявить содержание и последовательность действий, определенные отношения между персонажами.  Используется моделирование. Оно начинается с замещения одних объектов другими (реальных - условными). В качестве заместителей удобно использовать бумажные кружки, квадратики, различающиеся по цвету, величине (например: крокодил -  зелёный кружочек, мышка - маленький кружок, слон - большой, солнце - жёлтый кружок). Первая задача воспитателя научить ребёнка правильно использовать заместители. На первых занятиях число кружков должно совпадать с числом замещаемых объектов. Далее следует вводить лишние кружки (квадраты),  чтобы ребёнок сам выбирал  нужные. Когда выбор заместителей освоен, можно переходить с их помощью к разыгрыванию простых сюжетов. Сначала бытовые сюжеты, знакомые ребёнку по его собственному опыту. Разыгрывать с заместителями можно русские народные сказки «Колобок», «Кот, петух и лиса», «Маша и медведь»  и так далее. Очень удобна для разыгрывания сказка Л. Толстого «Три медведя» (медведи - бумажные полоски разной длины, Маша - полоска красного цвета, стулья - квадраты разной величины, тарелки - разного размера кружки и так далее). Дом медведей - нарисованный на листе бумаги большой прямоугольник. Взрослый читает сказку, а ребёнок в это время разыгрывает ее. Читать следует медленно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я иллюстраций к сказке - является основой для пересказа. Дети трех лет сами могут придумывать сказки по картинкам нарисованным взрослым. Главное пробудить фантазию ребенка. Постепенно количество рисунков увеличивать до 4-5 штук,  нужно показать какой рисунок за каким следует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три года дети не владеет, привычным для нас способами чтения последовательности изображений: слева направо, сверху вниз. Если ребёнок поменял рисунки местами не беда, сюжет получится не таким как задумал взрослый, а может быть интереснее.  Рисунки можно делать не заранее, а по ходу рассказа.  Но рисовать надо быстро, чтобы ребёнок не забыл начало  придуманного им рассказ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развития речевого творчества детей используется предметная модель: 2-3-4 картинки,  последовательно раскрывающие действия персонажей. Затем можно предложить детям придумать сказку по необычной картинки (перепутаница, загадочная и так дале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едложить детям четырех, пяти лет сочинить сказку по говорящим картинкам-схемам («Красная шапочка», «Дюймовочка»). Отходя от наглядности, предложить детям знакомую сказку, но изменить ее конец: «А что потом?»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казок. Необходимо обучать дошкольников составлению сказки по  предметно-схематической модели. Показать какую-то картинку (предмет), которая будет для ребенка началом для детской фантазии (чашка с молоком - чашку сделать волшебной, молоко волшебное; молоко белое, вкусное сладкое, но попадая к злым людям, становится горьким и чёрным)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хемы: волнистая линия - сначала решить вопрос с детьми, на что похожа волнистая линия? (на дорогу, на змею, ленточку). И взрослый подсказывает детям: «А может это сказка про ежика?....»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Ещё несколько  советов для развития речевого творчества детей - придумывание сказ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овместное решение проблемного вопроса к сказке. Нужно продумать вопрос, который побудил бы детей к изобретению, помог любимым героям выходить из сложной ситуации, подобрать самую оптимальную и удобную (сказка «Кот в сапогах», а если бы людоед не захотел или не смог превратиться в мышку?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 Научить решать противоречия: сказка «Принцесса на горошине"- если не станет этой горошины, которая и выявит настоящая ли принцесса, сказка уже измени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зменение ситуации в знакомых сказках: Золушка теряет не хрустальную туфельку, а что-то другое (поясок или брошь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думывание кратких историй: истории краткие, но сказочные (история с кленовым листочком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  Сказка, но по-новому. Сказка старая, но предполагается главных героев наделить противоположными качествам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 «Салат из сказо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азка с продолж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казочные истории от одного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«Бином фантазии» -  две картинки с изображениями трудносопоставимых объектов, например кошка и сумка. Это посложнее, и ребёнок, думая, изобретая - творит сказ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2:21:00Z</dcterms:created>
  <dc:creator>Олег</dc:creator>
  <dc:description/>
  <cp:keywords/>
  <dc:language>en-US</dc:language>
  <cp:lastModifiedBy>HP</cp:lastModifiedBy>
  <dcterms:modified xsi:type="dcterms:W3CDTF">2019-01-08T17:26:00Z</dcterms:modified>
  <cp:revision>7</cp:revision>
  <dc:subject/>
  <dc:title>Консультация</dc:title>
</cp:coreProperties>
</file>