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ование проектных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й в образовательном процесс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. В. </w:t>
      </w:r>
      <w:r>
        <w:rPr>
          <w:rFonts w:cs="Times New Roman" w:ascii="Times New Roman" w:hAnsi="Times New Roman"/>
          <w:b/>
          <w:i/>
          <w:sz w:val="24"/>
          <w:szCs w:val="24"/>
        </w:rPr>
        <w:t>Шульгина, учитель технолог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истеме личностно ориентированного обучения рассматривается </w:t>
      </w:r>
      <w:r>
        <w:rPr>
          <w:rFonts w:cs="Times New Roman" w:ascii="Times New Roman" w:hAnsi="Times New Roman"/>
          <w:b/>
          <w:sz w:val="24"/>
          <w:szCs w:val="24"/>
        </w:rPr>
        <w:t>технология проектного обучения</w:t>
      </w:r>
      <w:r>
        <w:rPr>
          <w:rFonts w:cs="Times New Roman" w:ascii="Times New Roman" w:hAnsi="Times New Roman"/>
          <w:sz w:val="24"/>
          <w:szCs w:val="24"/>
        </w:rPr>
        <w:t xml:space="preserve">, способствующая  развитию таких личностных качеств школьников, как самостоятельность, инициативность, способность к творчеству, позволяет распознать их насущные интересы и потребности и представляет собой технологию, рассчитанную на последовательное выполнение учебных проект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реализации проектной технологии создается конкретный продукт, часто являющийся результатом совместного труда и размышлений учащихся, который приносит им удовлетворение, в связи с тем, что школьники в результате работы над проектом пережили ситуацию успеха, самореализ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Целью проектной технологии является самостоятельное «постижение» школьниками различных проблем, имеющих жизненный смысл для обучаемых. Данная технология предполагает «проживание» учащимися определенного отрезка времени в учебном процессе, а также их приобщение к фрагменту формирования научного представления об окружающем мире, конструирование материальных или иных объектов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ехнология проектного обучения – один из лучших способов для совмещения современных технологий, личностно-ориентированного обучения и самостоятельной работы учащихс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е применение укрепляет познавательный мотив, учебную мотивацию детей. В ходе реализации проекта обучение превращается в процесс осознанного активного поиска, применения новых знаний, закрепляет навык использования собственного опыта, совершенствует возможность решать не только учебные, но и воспитательные задачи. У детей развиваются недостающие навыки и умения, творческие способности и коммуникативные навыки, тем самым позволяя ему становиться успешне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ля выполнения проектов необходимо выдвинуть как можно больше творческих идей. Научиться выдвигать идеи помогает такой вид учебной деятельности, как </w:t>
      </w:r>
      <w:r>
        <w:rPr>
          <w:rFonts w:cs="Times New Roman" w:ascii="Times New Roman" w:hAnsi="Times New Roman"/>
          <w:b/>
          <w:sz w:val="24"/>
          <w:szCs w:val="24"/>
        </w:rPr>
        <w:t xml:space="preserve">«мозговой штурм» - </w:t>
      </w:r>
      <w:r>
        <w:rPr>
          <w:rFonts w:cs="Times New Roman" w:ascii="Times New Roman" w:hAnsi="Times New Roman"/>
          <w:sz w:val="24"/>
          <w:szCs w:val="24"/>
        </w:rPr>
        <w:t xml:space="preserve">свободное выражение своих мыслей. Во время «мозгового штурма» группа учащиеся (обычно 4-6 человек) концентрируются на том, чтобы выплеснуть все свои идеи, какими бы странными или непривлекательными они ни казались на первый взгляд, а затем выбрать наиболее интересную, оригинальную, доступную в выполнении. Мною были разработаны темы «мозгового штурма» для 5,6,7 классов.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роектные технологии</w:t>
      </w:r>
      <w:r>
        <w:rPr>
          <w:rFonts w:cs="Times New Roman" w:ascii="Times New Roman" w:hAnsi="Times New Roman"/>
          <w:sz w:val="24"/>
          <w:szCs w:val="24"/>
        </w:rPr>
        <w:t xml:space="preserve"> органично вошли в жизнь современной школы. Это мне  позволяет отойти от традиционного обучения, для которого типичным является пассивность учащегося.  Мною разработана и апробирована методика проектной деятельности, накоплен большой методический и дидактический материал, творческие работы учащихся (пояснительные записки к творческим проектам, презентации, проектные изделия). Темы проектов очень разнообразны. Результатом использования этой технологии и тесной связи учебной деятельности,  внеурочной работы,  является увеличение количества победителей и призеров в предметных олимпиадах, выставках и конкурсах муниципального, регионального, всероссийского и международного уровней,   где проект является основным объектом представляемый учащимися на одном из этапов на защиту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использования технологии проектного обучения</w:t>
      </w:r>
      <w:r>
        <w:rPr/>
        <w:t>.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10"/>
        <w:gridCol w:w="489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16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5025" cy="16878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210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68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b/>
              </w:rPr>
              <w:t>сте</w:t>
            </w:r>
            <w:r>
              <w:rPr>
                <w:rFonts w:cs="Times New Roman" w:ascii="Times New Roman" w:hAnsi="Times New Roman"/>
              </w:rPr>
              <w:t>рова Евгения, 6 «А» клас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 место</w:t>
            </w:r>
            <w:r>
              <w:rPr>
                <w:rFonts w:cs="Times New Roman" w:ascii="Times New Roman" w:hAnsi="Times New Roman"/>
              </w:rPr>
              <w:t xml:space="preserve"> - н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оминация «Швейные изделия»  «Прет - а - порте» (10-12 лет). </w:t>
            </w:r>
            <w:r>
              <w:rPr>
                <w:rFonts w:cs="Times New Roman" w:ascii="Times New Roman" w:hAnsi="Times New Roman"/>
              </w:rPr>
              <w:t>Областной  конкурс юных модельеров, конструкторов, технологов швейной и трикотажной одежды «Вдохновение-2016».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место</w:t>
            </w:r>
            <w:r>
              <w:rPr>
                <w:rFonts w:cs="Times New Roman" w:ascii="Times New Roman" w:hAnsi="Times New Roman"/>
              </w:rPr>
              <w:t xml:space="preserve"> - Городская выставка – конкурса детского творчества учащихся образовательных учреждений г. Орла, посвященная 450-летию основания города Орла.</w:t>
            </w:r>
          </w:p>
        </w:tc>
      </w:tr>
      <w:tr>
        <w:trPr>
          <w:trHeight w:val="34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0940" cy="156146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1415" cy="154876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Евгения, 7 «А»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</w:rPr>
              <w:t xml:space="preserve"> муниципальный этап ВсОШ.</w:t>
            </w:r>
            <w:r>
              <w:rPr>
                <w:rFonts w:cs="Times New Roman" w:ascii="Times New Roman" w:hAnsi="Times New Roman"/>
                <w:b/>
              </w:rPr>
              <w:t xml:space="preserve"> Победитель</w:t>
            </w:r>
            <w:r>
              <w:rPr>
                <w:rFonts w:cs="Times New Roman" w:ascii="Times New Roman" w:hAnsi="Times New Roman"/>
              </w:rPr>
              <w:t>, конкурс проектов «Страна творчества»  городской Недели  творческих откры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бедитель,</w:t>
            </w:r>
            <w:r>
              <w:rPr>
                <w:rFonts w:cs="Times New Roman" w:ascii="Times New Roman" w:hAnsi="Times New Roman"/>
              </w:rPr>
              <w:t xml:space="preserve"> конкурс модельеров – конструкторов  «Мастерица» городской Недели  творческих открыти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бедитель</w:t>
            </w:r>
            <w:r>
              <w:rPr>
                <w:rFonts w:cs="Times New Roman" w:ascii="Times New Roman" w:hAnsi="Times New Roman"/>
              </w:rPr>
              <w:t xml:space="preserve"> - Нестерова Евгения  Сергеевна, 7 «А» класс, номинация «Художественная обработка ткани»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ая  выставка – конкурс  детского творчества                    учащихся общеобразовательных учреждений города Орла                                 «Мозаика талантов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37795</wp:posOffset>
                      </wp:positionV>
                      <wp:extent cx="1676400" cy="2070735"/>
                      <wp:effectExtent l="0" t="0" r="0" b="0"/>
                      <wp:wrapNone/>
                      <wp:docPr id="4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2070720"/>
                                <a:chOff x="0" y="0"/>
                                <a:chExt cx="1676520" cy="2070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2" descr="http://philnov.ru/wp-content/uploads/2017/03/IMG_5953.jpg"/>
                                <pic:cNvPicPr/>
                              </pic:nvPicPr>
                              <pic:blipFill>
                                <a:blip r:embed="rId5"/>
                                <a:srcRect l="0" t="0" r="50227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1379160" cy="2021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2" descr="F:\DCIM\104MSDCF\DSC04801.JPG"/>
                                <pic:cNvPicPr/>
                              </pic:nvPicPr>
                              <pic:blipFill>
                                <a:blip r:embed="rId6"/>
                                <a:srcRect l="0" t="15715" r="0" b="0"/>
                                <a:stretch/>
                              </pic:blipFill>
                              <pic:spPr>
                                <a:xfrm>
                                  <a:off x="250200" y="91440"/>
                                  <a:ext cx="1426320" cy="1979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9.05pt;margin-top:10.85pt;width:132pt;height:163.05pt" coordorigin="181,217" coordsize="2640,326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2" stroked="f" o:allowincell="t" style="position:absolute;left:181;top:217;width:2171;height:3182;mso-wrap-style:none;v-text-anchor:middle;mso-position-horizontal:left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ID="Picture 2" stroked="f" o:allowincell="t" style="position:absolute;left:575;top:361;width:2245;height:3116;mso-wrap-style:none;v-text-anchor:middle;mso-position-horizontal:left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1550670</wp:posOffset>
                  </wp:positionV>
                  <wp:extent cx="1232535" cy="819150"/>
                  <wp:effectExtent l="0" t="0" r="0" b="0"/>
                  <wp:wrapTopAndBottom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075690" cy="1434465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улина Дарья, 7 «А»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бедитель, </w:t>
            </w:r>
            <w:r>
              <w:rPr>
                <w:rFonts w:cs="Times New Roman" w:ascii="Times New Roman" w:hAnsi="Times New Roman"/>
              </w:rPr>
              <w:t>муниципальный этап ВсОШ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место - </w:t>
            </w:r>
            <w:r>
              <w:rPr>
                <w:rFonts w:cs="Times New Roman" w:ascii="Times New Roman" w:hAnsi="Times New Roman"/>
              </w:rPr>
              <w:t xml:space="preserve"> городская  Неделя творческих открытий. Конкурс «Страна творчества»,  защита проектов, номинация «Художественно-технологическая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место</w:t>
            </w:r>
            <w:r>
              <w:rPr>
                <w:rFonts w:cs="Times New Roman" w:ascii="Times New Roman" w:hAnsi="Times New Roman"/>
              </w:rPr>
              <w:t xml:space="preserve"> -конкурс «Мастерица». Номинация «Швейная нарядная одежда», старшая возрастная групп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место</w:t>
            </w:r>
            <w:r>
              <w:rPr>
                <w:rFonts w:cs="Times New Roman" w:ascii="Times New Roman" w:hAnsi="Times New Roman"/>
              </w:rPr>
              <w:t>, 6-я Всероссийская молодежная научно-практическая конференция Орловского государственного университета имени И.С. Тургенева «МИФ-2018» (естественнонаучные и гуманитарные науки) с элементами научной школ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36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73710</wp:posOffset>
                  </wp:positionH>
                  <wp:positionV relativeFrom="paragraph">
                    <wp:posOffset>-4445</wp:posOffset>
                  </wp:positionV>
                  <wp:extent cx="1676400" cy="2002155"/>
                  <wp:effectExtent l="0" t="0" r="0" b="0"/>
                  <wp:wrapSquare wrapText="bothSides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1997710</wp:posOffset>
                  </wp:positionV>
                  <wp:extent cx="1419225" cy="1283335"/>
                  <wp:effectExtent l="0" t="0" r="0" b="0"/>
                  <wp:wrapTopAndBottom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24557" r="-25" b="75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207135</wp:posOffset>
                  </wp:positionH>
                  <wp:positionV relativeFrom="paragraph">
                    <wp:posOffset>2876550</wp:posOffset>
                  </wp:positionV>
                  <wp:extent cx="1441450" cy="957580"/>
                  <wp:effectExtent l="0" t="0" r="0" b="0"/>
                  <wp:wrapTopAndBottom/>
                  <wp:docPr id="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ькина Екатерина, 7 «Б»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муниципальный этап ВсОШ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место</w:t>
            </w:r>
            <w:r>
              <w:rPr>
                <w:rFonts w:cs="Times New Roman" w:ascii="Times New Roman" w:hAnsi="Times New Roman"/>
              </w:rPr>
              <w:t xml:space="preserve"> - городская  Неделя творческих открытий. Конкурс «Страна творчества»,  защита проектов, номинация «Художественно-технологическая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место</w:t>
            </w:r>
            <w:r>
              <w:rPr>
                <w:rFonts w:cs="Times New Roman" w:ascii="Times New Roman" w:hAnsi="Times New Roman"/>
              </w:rPr>
              <w:t xml:space="preserve"> -конкурс «Мастерица». Номинация «Швейная нарядная одежда», старшая возрастная групп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место </w:t>
            </w:r>
            <w:r>
              <w:rPr>
                <w:rFonts w:cs="Times New Roman" w:ascii="Times New Roman" w:hAnsi="Times New Roman"/>
              </w:rPr>
              <w:t>- 6-я Всероссийская молодежная научно-практическая конференция Орловского государственного университета имени И.С. Тургенева «МИФ-2018» (естественнонаучные и гуманитарные науки) с элементами научной школ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бедитель</w:t>
            </w:r>
            <w:r>
              <w:rPr>
                <w:rFonts w:cs="Times New Roman" w:ascii="Times New Roman" w:hAnsi="Times New Roman"/>
              </w:rPr>
              <w:t xml:space="preserve"> - областной конкурс-выставка детского художественного и декоративного творчества «Орловская палитр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бедитель</w:t>
            </w:r>
            <w:r>
              <w:rPr>
                <w:rFonts w:cs="Times New Roman" w:ascii="Times New Roman" w:hAnsi="Times New Roman"/>
              </w:rPr>
              <w:t xml:space="preserve"> - Второй международный конкурс, проходящий в формате ФМВДК «Таланты России». </w:t>
            </w:r>
            <w:r>
              <w:rPr>
                <w:rFonts w:cs="Times New Roman" w:ascii="Times New Roman" w:hAnsi="Times New Roman"/>
                <w:lang w:val="en-US"/>
              </w:rPr>
              <w:t>DK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|18№91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бедитель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степени</w:t>
            </w:r>
            <w:r>
              <w:rPr>
                <w:rFonts w:cs="Times New Roman" w:ascii="Times New Roman" w:hAnsi="Times New Roman"/>
              </w:rPr>
              <w:t xml:space="preserve"> - интернет – проект «Арт – конкурс». Всероссийская выставка декоративно-прикладного творчества «Мир рукоделия». 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40485</wp:posOffset>
                      </wp:positionH>
                      <wp:positionV relativeFrom="page">
                        <wp:posOffset>6985</wp:posOffset>
                      </wp:positionV>
                      <wp:extent cx="1123950" cy="1973580"/>
                      <wp:effectExtent l="0" t="0" r="0" b="0"/>
                      <wp:wrapNone/>
                      <wp:docPr id="10" name="Группа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3920" cy="1973520"/>
                                <a:chOff x="0" y="0"/>
                                <a:chExt cx="1123920" cy="1973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Picture 2" descr="C:\Users\USER\Desktop\89d494.jpg"/>
                                <pic:cNvPicPr/>
                              </pic:nvPicPr>
                              <pic:blipFill>
                                <a:blip r:embed="rId14"/>
                                <a:srcRect l="6673" t="0" r="45431" b="0"/>
                                <a:stretch/>
                              </pic:blipFill>
                              <pic:spPr>
                                <a:xfrm>
                                  <a:off x="73800" y="0"/>
                                  <a:ext cx="1046520" cy="182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Picture 4" descr="F:\DCIM\104MSDCF\DSC04750.JPG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89640"/>
                                  <a:ext cx="1123920" cy="1883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3" style="position:absolute;margin-left:105.55pt;margin-top:0.55pt;width:88.5pt;height:155.45pt" coordorigin="2111,11" coordsize="1770,3109">
                      <v:shape id="shape_0" ID="Picture 2" stroked="f" o:allowincell="t" style="position:absolute;left:2227;top:11;width:1647;height:2874;mso-wrap-style:none;v-text-anchor:middle;mso-position-vertical-relative:pag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ID="Picture 4" stroked="f" o:allowincell="t" style="position:absolute;left:2111;top:152;width:1769;height:2966;mso-wrap-style:none;v-text-anchor:middle;mso-position-vertical-relative:pag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751330" cy="1164590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6985</wp:posOffset>
                  </wp:positionV>
                  <wp:extent cx="2338705" cy="1590675"/>
                  <wp:effectExtent l="0" t="0" r="0" b="0"/>
                  <wp:wrapTopAndBottom/>
                  <wp:docPr id="12" name="Рисунок 43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3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9269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70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юхина Полина, 7 «А»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униципальный этап ВсОШ по технологии.</w:t>
            </w:r>
          </w:p>
        </w:tc>
      </w:tr>
    </w:tbl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3" name="Прямоугольник 6" descr="https://apf.mail.ru/cgi-bin/readmsg/IMG_20180213_110347.jpg?id=15191143910000000334%3B0%3B3&amp;x-email=irinaschulgina%40mail.ru&amp;exif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4" name="Прямоугольник 7" descr="https://apf.mail.ru/cgi-bin/readmsg/IMG_20180213_110347.jpg?id=15191143910000000334%3B0%3B3&amp;x-email=irinaschulgina%40mail.ru&amp;exif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40" w:after="4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36:00Z</dcterms:created>
  <dc:creator>USER</dc:creator>
  <dc:description/>
  <dc:language>en-US</dc:language>
  <cp:lastModifiedBy>Виктория</cp:lastModifiedBy>
  <dcterms:modified xsi:type="dcterms:W3CDTF">2018-03-27T05:36:00Z</dcterms:modified>
  <cp:revision>2</cp:revision>
  <dc:subject/>
  <dc:title/>
</cp:coreProperties>
</file>