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ауки Сама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автономное образовательное учреждение дополнительного профессионального образования (повышения квалификации) специалис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ий областной институт повышения квалифик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еподготовки работников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овая работа на тему: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Средства формирования у детей дошкольного возраста уважительного отношения и чувства принадлежности к сообществу  детей и взрослых образовательной организации</w:t>
      </w:r>
      <w:r>
        <w:rPr>
          <w:b/>
          <w:caps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урсу повышения квалификации по ИОЧ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сновные направления региональной образовательной политики в контексте модернизации российского образования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ремя обучения: 1 сессия: 08.09. – 12.09.2014г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 сессия: 22.09. – 26.09.2014 г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апожникова Надежда Ильинич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СП Детский сад «Колокольчик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БОУ СОШ пос. Восточный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й район Большечерниговский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системы деятельности педагога, направленной на решение профессиональной пробле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8"/>
          <w:szCs w:val="28"/>
        </w:rPr>
        <w:t>1.Анализ недостатков в результатах, в основном процессе и в условиях профессиональ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рмоническое развитие ребенка- основа формирования будущей личности, воспитание у него определенного отношения к окружающему, определенной нравственной позиции- сложный педагогический процесс. В основе его лежит правильное, гармоническое развитие чувств- нравственных, эстетических, интеллектуальных.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 новый Федеральный государственный образовательный стандарт дошкольного образования (ФГОС) и он направлен также на формирование уважительного отношения и чувства принадлежности к своей семье и к сообществу детей и взрослых. У средних дошкольников (по ФГОС) в должны быть сформированы следующие качест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ициатива и самостоятельность в общ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ая установка положительного отношения к миру, другим людям и самому себ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утренний контро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за собственные 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чувство собственного достоин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бенок способен активно взаимодействовать со сверстниками и взрослыми, участвовать в совместных иг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ен договариваться, учитывать интересы и чувства других, сопереживать неудачам и радоваться успехам других, адекватно проявлять свои чув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обственных наблюдений, к сожалению, в жизни детей, как и в жизни взрослых, тоже бывают огорчения, а иногда и просто горе. Главная причина- неблагополучие в семье, ссоры с ребятами,                               несправедливость взрослых , их недоверие, равнодушие.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 многих детей  формируется негативное  отношение к окружающим, которое может иметь весьма печальные отдаленные последствия.    Неадекватная заниженная самооценка формирует у ребенка результат частого неуспеха, в какой то значимой деятельности. Возрастает количество детей агрессивных, тревожных, замкнутых, на предложение делать что-то совместно, редко проявляют инициативу. В общении  со сверстниками и взрослых у многих детей происходит в грубой форме, у детей нет уважения к товарищу и чувства сопереживания к н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тельного процесса осуществляется по основной образовательной программе. Но организация образовательного процесса в настоящее время оставляет желать лучш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т разработанной и утвержденной программы по формированию у детей дошкольного возраста уважительного и чувства принадлежности к сообществу и детей и взрослых образователь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статочно используется инновационный метод работы (метод проек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т эффективного взаимодействия  с семьей, нередко родители не уделяют должного внимания воспитанию своих детей, считая что делают в образовательном учреждении. </w:t>
      </w:r>
      <w:r>
        <w:rPr>
          <w:color w:val="000000"/>
          <w:sz w:val="28"/>
          <w:szCs w:val="28"/>
          <w:shd w:fill="FFFFFF" w:val="clear"/>
        </w:rPr>
        <w:t xml:space="preserve">Чрезмерное увлечение компьютерными играми в домашних условиях приводит к тому, что дети разучились общаться, не хотят слышать и понимать взрослых. У многих детей повышен уровень тревожности. Увеличилось число детей с речевыми нарушениями, что затрудняет общение. Помочь таким детям преодолеть трудности, развить желание общаться - в наших сил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Не всегда и везде созданы условия для привития уважения и чувства принадлежности к сообществу у детей и взрослых. Развивающая среда оставляет желать лучшего: не достаточно атрибутов для сюжетно ролевых игр, отсутствие достаточного количества художественной литературы, видео фильмов, отсутствие современных мультимедийных пособий.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Противореч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решения задач нравственного воспитания необходимо организовывать деятельность таким образом, чтобы создать максимум условий           способствующих реализации заключенных в ней возможностей. Только в соответствующих условиях в процессе самостоятельной разнообразной деятельности ребенок учится использовать известные ему правила в качестве средств регуляции отношений со сверстниками и взрослы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Style w:val="C4"/>
          <w:color w:val="000000"/>
          <w:sz w:val="28"/>
          <w:szCs w:val="28"/>
        </w:rPr>
        <w:t>2.Формулировка профессиональной проблемы на основе проведенного ана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ходя из полученного противоречия можно сформулировать проблему: «Формирование у детей дошкольного возраста уважительного отношения и чувства принадлежности к сообществу детей и взрослых образовательной организаци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Style w:val="C4"/>
          <w:color w:val="000000"/>
          <w:sz w:val="28"/>
          <w:szCs w:val="28"/>
        </w:rPr>
        <w:t xml:space="preserve">3.Описание новых образовательных результатов, сформированных у обучающихся. 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результате целенаправленной деятельности у старшего дошкольника формируется новый образовательный результат. Если посмотреть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ФГОС (Приказ Министерства образования и науки Российской </w:t>
      </w:r>
      <w:r>
        <w:rPr>
          <w:rStyle w:val="Appleconvertedspace"/>
          <w:sz w:val="28"/>
          <w:szCs w:val="28"/>
          <w:shd w:fill="FFFFFF" w:val="clear"/>
        </w:rPr>
        <w:t xml:space="preserve">Федерации) </w:t>
      </w:r>
      <w:r>
        <w:rPr>
          <w:rStyle w:val="C4"/>
          <w:sz w:val="28"/>
          <w:szCs w:val="28"/>
          <w:shd w:fill="FFFFFF" w:val="clear"/>
        </w:rPr>
        <w:t>то можно увидеть, что в</w:t>
      </w:r>
      <w:r>
        <w:rPr>
          <w:rStyle w:val="C6"/>
          <w:sz w:val="28"/>
          <w:szCs w:val="28"/>
          <w:shd w:fill="FFFFFF" w:val="clear"/>
        </w:rPr>
        <w:t> </w:t>
      </w:r>
      <w:r>
        <w:rPr>
          <w:rStyle w:val="C4"/>
          <w:sz w:val="28"/>
          <w:szCs w:val="28"/>
          <w:shd w:fill="FFFFFF" w:val="clear"/>
        </w:rPr>
        <w:t>результате освоения детьми основной общеобразовательной программы дошкольного образования ребенок, может приобрести (и будет иметь), следующие качества:</w:t>
      </w:r>
      <w:r>
        <w:rPr>
          <w:rStyle w:val="Appleconvertedspace"/>
          <w:sz w:val="28"/>
          <w:szCs w:val="28"/>
          <w:shd w:fill="FFFFFF" w:val="clear"/>
        </w:rPr>
        <w:t> ребёнок уверен в своих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силах, открыт внешнему миру, положительно относится к себе и к другим, обладает чувством собственного достоинства.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стараться разрешать конфликты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4.Характеристика изменений в образовательном процессе (содержание, средства обучения и воспитания, контроля)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 дошкольном возрасте ребенок приобретает значительный практический опыт поступков, соответствующих моральным нормам общества, и на его основе формируются навыки поведения, в которых проявляются гуманное отношение к окружающим, ответственное отношение к деятельности; формируются начальные формы осознания морального смысла происходящих явлений в обществе, социально приемлемые мотивы складывания личностных  механизмов поведения. Теперь, когда мы знаем проблему и, желаемый результат, будем говорить о том, какие же изменения необходимо внести в образовательный процесс, чтобы решить обозначенную проблему. Важное значение приобретают доказательства того, что ребенка дошкольного возраста следует рассматривать не как объект педагогических воздействий, а как субъект реализации его потребностей, интересов и устремлен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Содержание образовательного процесса в ДОУ определяется ФГОС для успешной реализации результатов можно предложить: </w:t>
      </w:r>
      <w:r>
        <w:rPr>
          <w:color w:val="000000"/>
          <w:sz w:val="28"/>
          <w:szCs w:val="28"/>
          <w:shd w:fill="FFFFFF" w:val="clear"/>
        </w:rPr>
        <w:t xml:space="preserve">внести изменения в темы недели и темы дня. Например, включить в планирование темы: «неделя добрых дел» или «моя семья», «что такое доброта» и др., </w:t>
      </w:r>
      <w:r>
        <w:rPr>
          <w:sz w:val="28"/>
          <w:szCs w:val="28"/>
        </w:rPr>
        <w:t xml:space="preserve">разработать программу по положительному отношению к миру, другим людям и самому себе, рассматривание различных иллюстраций по теме, </w:t>
      </w:r>
      <w:r>
        <w:rPr>
          <w:sz w:val="28"/>
          <w:szCs w:val="28"/>
          <w:shd w:fill="FFFFFF" w:val="clear"/>
        </w:rPr>
        <w:t>организация развивающих практических и игровых ситуаций совместной деятельности, обеспечивающих накопление личного опыта культуры взаимоотношений в паре или небольшой подгруппе: «В дружном деле всем хорошо», «Как без ссор решить спор», итоговые мероприятия: «День вежливости».</w:t>
      </w:r>
      <w:r>
        <w:rPr>
          <w:color w:val="000000"/>
          <w:sz w:val="28"/>
          <w:szCs w:val="28"/>
        </w:rPr>
        <w:t xml:space="preserve">  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 средства обучения и воспитания необходимо включить (если уже используется в работе, то применять в большем объеме</w:t>
      </w:r>
      <w:r>
        <w:rPr>
          <w:sz w:val="28"/>
          <w:szCs w:val="28"/>
        </w:rPr>
        <w:t>):</w:t>
      </w:r>
      <w:r>
        <w:rPr>
          <w:rStyle w:val="Style1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ьзование художественной литературы на тему: «Настоящие друзья», «Что я могу сделать хорошего», «Как бы ты поступил», «Как друзья познаются», «Вовка- добрая душа»;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>- использование видеозаписей на тему: «Что такое хорошо и что такое плохо», «В дружном деле всем хорош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спользование дидактического материала на тему: «Мы радуем своих близких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практике педагог должен уметь организовать продуктивную совместную деятельность с детьми, включить родителей в педагогический процесс- выполнение общественных поручений, совместные вечера отдыха, коллективный просмотр фильмов, спектаклей, посещение выставок,   экскурсии в музеи и природу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ционально разместить игровое оборудование в группе.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нять, насколько эффективным было изменение в работе воспитателя, проводится оценка индивидуального развития детей. Такая оценка произ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их в основе их дальнейшего планирования). Можно провести анкетирование родителей на данную тему.</w:t>
      </w:r>
      <w:r>
        <w:rPr>
          <w:sz w:val="28"/>
          <w:szCs w:val="28"/>
          <w:shd w:fill="FFFFFF" w:val="clear"/>
        </w:rPr>
        <w:t xml:space="preserve"> Тогда воспитатель может сделать выводы, основываясь на своих наблюдениях и на мнении родителей. Также можно использовать электронные дидактические пособия (на будущее планируется), наблюдение за детьми и их взаимоотношениями во время прогулок, во время совместных игр, за столом. </w:t>
      </w:r>
      <w:r>
        <w:rPr>
          <w:sz w:val="28"/>
          <w:szCs w:val="28"/>
        </w:rPr>
        <w:t>Чтобы обеспечить объективность и точность получаемых данных необходимо использовать различные методики предусмотренные програм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C4"/>
          <w:color w:val="000000"/>
          <w:sz w:val="28"/>
          <w:szCs w:val="28"/>
        </w:rPr>
        <w:t xml:space="preserve">Характеристика изменений условий, обеспечивающих достижение новых образовательных результатов (кадровые, научно-методические, материально-технические, нормативно-правовые, информационные, организационные). </w:t>
      </w:r>
      <w:r>
        <w:rPr>
          <w:color w:val="000000"/>
          <w:sz w:val="28"/>
          <w:szCs w:val="28"/>
          <w:shd w:fill="FFFFFF" w:val="clear"/>
        </w:rPr>
        <w:t>Изменений только в образовательном процессе недостаточно. Далее рассмотрим ряд изменений в условиях, которые обеспечивают новый образовательный результат.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Значимым фактором развития ребенка является личность воспитателя. Поэтому необходимо, чтобы воспитатель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обладал высоким уровнем знаний (знанием методик воспитания и обучения, психологии дошкольника, индивидуально-психологических особенностей детей, психологии детского коллектива, нормативных документов, вариативных программ и педагогических технологий). Только знания не дадут желаемый результат. Современное общество требует применять знания в профессиональной деятельности и обладать рядом умений: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конструктивными умениями (выбор форм, методов работы, диагностических методик, соблюдение принципов воспитания и обучения, рациональное распределение времени);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организаторскими способностями (относительно коллектива детей и родителей);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коммуникативными умениями (устанавливание педагогически целесообразных контактов с детьми, родителями, педагогами);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самообразованием, «установка на постоянное самосовершенствование» (изучение новых педагогических технологий, опыта коллег, посещение семинаров, правильное оценивание своих достоинств и недостатков и пр.);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>
          <w:rStyle w:val="C4"/>
          <w:color w:val="000000"/>
          <w:sz w:val="28"/>
          <w:szCs w:val="28"/>
        </w:rPr>
        <w:t>Также, для эффективной работы, воспитатель должен обладать рядом качеств: уметь придать личностную окраску преподаванию, иметь позитивный жизненный настрой, уметь управлять своими эмоциями, быть уверенным в себе, владеть разными стилями общения с детьми, уважительно относится к окружающим и творчески мыслить.</w:t>
      </w:r>
    </w:p>
    <w:p>
      <w:pPr>
        <w:pStyle w:val="Normal"/>
        <w:spacing w:lineRule="auto" w:line="360"/>
        <w:ind w:firstLine="374"/>
        <w:jc w:val="both"/>
        <w:rPr>
          <w:rFonts w:eastAsia="Times New Roman"/>
          <w:sz w:val="28"/>
          <w:szCs w:val="28"/>
        </w:rPr>
      </w:pPr>
      <w:r>
        <w:rPr>
          <w:rStyle w:val="C4"/>
          <w:color w:val="000000"/>
          <w:sz w:val="28"/>
          <w:szCs w:val="28"/>
          <w:shd w:fill="FFFFFF" w:val="clear"/>
        </w:rPr>
        <w:t>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4"/>
          <w:color w:val="000000"/>
          <w:sz w:val="28"/>
          <w:szCs w:val="28"/>
          <w:shd w:fill="FFFFFF" w:val="clear"/>
        </w:rPr>
        <w:t>кадровым изменениям относится:</w:t>
      </w:r>
      <w:r>
        <w:rPr>
          <w:color w:val="000000"/>
          <w:sz w:val="28"/>
          <w:szCs w:val="28"/>
          <w:shd w:fill="FFFFFF" w:val="clear"/>
        </w:rPr>
        <w:t xml:space="preserve"> привлечение к работе педагога-психолога, психолога (для оценивания результата проектными методиками). Педагогические работники должны обладать основными компетенциями, необходимыми для создания условия развития детей, обозначенными в п.3.2.5 настоящего Стандарта. Квалификация педагогических работников должна соответствовать квалификационным характеристикам, установленным в Едином квалификационным справочнике должностей руководителей, специалистов  и служащих, раздел «Квалификационные характеристики должностей работников образования, утвержденным приказом Министерства здравоохранения и социального развития Российской Федерации. </w:t>
      </w:r>
      <w:r>
        <w:rPr>
          <w:rFonts w:eastAsia="Times New Roman"/>
          <w:sz w:val="28"/>
          <w:szCs w:val="28"/>
        </w:rPr>
        <w:t>Достаточно хорошая научно-педагогическая подготовка специалистов в области дошкольного образования позволит расширить диапазон их профессионального интереса - от сугубо методической литературы до новых данных психолого-педагогических и социальных исследований. А также педагоги, ставшие па путь инновационной деятельности, будут способствовать внутреннему преобразованию системы обучения и воспитания, что может гарантировать ее постоянное самосовершенствование и развитие.</w:t>
      </w:r>
    </w:p>
    <w:p>
      <w:pPr>
        <w:pStyle w:val="Normal"/>
        <w:spacing w:lineRule="auto" w:line="360"/>
        <w:ind w:firstLine="374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аучно - </w:t>
      </w:r>
      <w:r>
        <w:rPr>
          <w:rFonts w:eastAsia="Times New Roman"/>
          <w:sz w:val="28"/>
          <w:szCs w:val="28"/>
        </w:rPr>
        <w:t>методическое обеспечение -  целая система форм повышения педагогической культуры, внедрения научно-педагогической культуры, научно-педагогических разработок и стимулирования педагогического творчества, учебно-методический комплект, оборудование, оснащение (предметы), для получения знаний по данной теме.</w:t>
      </w:r>
    </w:p>
    <w:p>
      <w:pPr>
        <w:pStyle w:val="Normal"/>
        <w:spacing w:lineRule="auto" w:line="360"/>
        <w:ind w:firstLine="37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учно-методическое обеспечение имеет важнейшее значение для опережающего развития системы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 – правовые обеспечение – это учет при разработке деятельности учащихся и педагогов конституции, законов и указов верховной власти и сферы непосредственного управления образования. В соответствии с Законом РФ «Об образовании» разрабатывалась новая нормативно - правовая база деятельности дошкольных образовательны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 технические. В группе должна быть обеспеченность методическими материалами и средствами обучения и воспитания, включать распорядок дня, а так же особенности событий, праздников, мероприятий, организация предметно-пространственной среды. Покупка интерактивной доски, мультфильмы, картины, иллюстрации по теме «Уважительное отношение к детям и взрослы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Информационные. </w:t>
      </w:r>
      <w:r>
        <w:rPr>
          <w:color w:val="000000"/>
          <w:sz w:val="28"/>
          <w:szCs w:val="28"/>
          <w:shd w:fill="FFFFFF" w:val="clear"/>
        </w:rPr>
        <w:t>Это создание электронных образовательных пособий по теме «Поступи правильно» с использование И</w:t>
      </w:r>
      <w:r>
        <w:rPr>
          <w:color w:val="000000"/>
          <w:sz w:val="28"/>
          <w:szCs w:val="28"/>
        </w:rPr>
        <w:t xml:space="preserve">КТ в работе </w:t>
      </w:r>
      <w:r>
        <w:rPr>
          <w:color w:val="000000"/>
          <w:sz w:val="28"/>
          <w:szCs w:val="28"/>
          <w:shd w:fill="FFFFFF" w:val="clear"/>
        </w:rPr>
        <w:t>(посещение сайтов, с целью получения опыта других воспитателей), подборка журналов по теме, приобретение литературы на тему: «Формирование у детей дошкольного возраста уважительного отношения и чувства принадлежности к сообществу».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Организационные. К ним можно отнести само изменение в работе воспитателя в соответствии с разработанным проектом.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спользование наиболее эффективных форм работы, улучшение предметно-развивающей среды, внедрение опыта воспитания семьи, активное включение родителей в педагогическую деятельность (приглашение их как специалистов). Профилактику нарушений в детско-родительских отношениях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</w:rPr>
        <w:t>При воплощении данного проекта в жизнь предполагается, что воспитатель создаст методическую копилку, в которую включит название пособий, совместная деятельность воспитателя с детьми (игры-имитации, сюжетно-ролевые)  по данной тему.  Для решения поставленной проблемы, в методическую копилку была разработана электронная дидактическая игр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ы с алгоритмом использования электронного интерактивного дидактического мультимедийного пособия в образовательном процесс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пособия: «Поступи правильно (по стихотворению В. Маяковского «Что такое хорошо и что такое плохо»)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зраст целевой группы: 5-6 л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пособия:</w:t>
      </w:r>
      <w:r>
        <w:rPr>
          <w:color w:val="55555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крепление знаний правил поведения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555555"/>
          <w:sz w:val="28"/>
          <w:szCs w:val="28"/>
        </w:rPr>
      </w:pPr>
      <w:r>
        <w:rPr>
          <w:sz w:val="28"/>
          <w:szCs w:val="28"/>
        </w:rPr>
        <w:t>Задачи пособия:</w:t>
      </w:r>
      <w:r>
        <w:rPr>
          <w:color w:val="555555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>расширение у ребенка представления о положительных и отрицательных поступках человека в повседневной жизни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звитие умения идентифицировать и давать нравственную оценку поступкам;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спитание уважительного отношения и чувства принадлежности к сообществу детей и взрослых.</w:t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C0"/>
        <w:spacing w:lineRule="auto" w:line="360" w:before="0" w:after="0"/>
        <w:ind w:firstLine="709"/>
        <w:jc w:val="center"/>
        <w:rPr>
          <w:rFonts w:eastAsia="Times New Roman"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8:34:00Z</dcterms:created>
  <dc:creator>рпн</dc:creator>
  <dc:description/>
  <cp:keywords/>
  <dc:language>en-US</dc:language>
  <cp:lastModifiedBy>Антон</cp:lastModifiedBy>
  <cp:lastPrinted>2014-09-21T21:29:00Z</cp:lastPrinted>
  <dcterms:modified xsi:type="dcterms:W3CDTF">2019-01-08T13:06:00Z</dcterms:modified>
  <cp:revision>19</cp:revision>
  <dc:subject/>
  <dc:title>Министерство образования науки Самарской области</dc:title>
</cp:coreProperties>
</file>