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192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Как приучить ребенка убирать за собой игру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аждому родителю известно, что игра выполняет важную роль в развитии маленького ребенка. При помощи игрушек малыш разыгрывает разные сюжеты, ситуации, придумывает сценарии, формирует свое воображение. После всего этого, со спокойной душой отправляется сладко спать, а убирать всех задействованных персонажей приходится взросл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Как же научить ребенка прибирать за собой комнат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Показывать на своем приме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В первую очередь, чистота нужна родителям, а не ребенку. Поэтому не следует давить на малыша, насильно заставлять его убираться, или как-то пристыжать. Надо просто начать немного прибираться при нем. Возможно, что он сам захочет помочь. Если так и произошло, то нужно обязательно поддержать ребенка в его начинаниях, похвалить, и показать свою радость от его поступ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Если ребенок не торопится присоединиться, а просто продолжает играть – не страшно. Настроение родителя должно оставаться спокойным, но энергичным. Можно ласково обратиться к малышу с просьбой, передать какой-нибудь кубик, затем машинку. Таким ненавязчивым способом, он начнет постепенно привыкать к участию в уборк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892040" cy="3505835"/>
            <wp:effectExtent l="0" t="0" r="0" b="0"/>
            <wp:docPr id="1" name="Рисунок 8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огда все эти действия станут для малыша комфортными, можно предложить ему прибраться вместе, не забывая о том, что основную работу должен делать взрослый. После того, как уборка закончена, нужно поблагодарить ребенка за его помощь и старания, а потом обратить его внимание на то, как в комнате стало чис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Как не превратить уборку в проблем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Что делать, если ребенок неохотно убирается? В таком случае надо дать ему мотивацию для этог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Например, напомнить, что если он быстро наведет порядок, то успеет посмотреть свои любимые мультфильмы перед сн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лавное, никогда нельзя превращать уборку в наказание. Тогда, складывание игрушек не станет пробле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усть раскладывание вещей будет для ребенка нескучным и даже 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приятным занятием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. Для этого можно создать подходящие услов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упить домик для игрушек, в котором каждая будет иметь свое место. Так ребенку будет интересно их раскладывать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иобрести или сделать своими руками яркий и красочный контейнер для игрушек, чтобы было приятно их туда убирать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Предложить ребенку самому придумать, где и как будут располагаться его игрушки. Например, медвежонка он может положить на полку, а куклу посадить на стул. Для малыша это будет интересным заданием.</w:t>
      </w:r>
    </w:p>
    <w:p>
      <w:pPr>
        <w:pStyle w:val="Style15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Если ребенок слишком увлекся игрой, можно предупредить его, что до уборки он может поиграть еще 10 минут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56" w:after="0"/>
        <w:outlineLvl w:val="1"/>
        <w:rPr>
          <w:rFonts w:ascii="Times New Roman" w:hAnsi="Times New Roman" w:eastAsia="Times New Roman" w:cs="Times New Roman"/>
          <w:b/>
          <w:b/>
          <w:b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Какой результат важе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Главная цель – научить малыша</w:t>
      </w:r>
      <w:r>
        <w:rPr>
          <w:rFonts w:eastAsia="Times New Roman" w:cs="Times New Roman" w:ascii="Times New Roman" w:hAnsi="Times New Roman"/>
          <w:b/>
          <w:bCs/>
          <w:color w:val="222222"/>
          <w:sz w:val="28"/>
          <w:szCs w:val="28"/>
          <w:lang w:eastAsia="ru-RU"/>
        </w:rPr>
        <w:t> получать удовольстви</w:t>
      </w: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е от наведения порядка, находить в этом процессе что-то приятное и интересно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br/>
        <w:t>Всегда нужно говорить ему, какой он молодец. Даже если из-под кровати выглядывает ухо игрушечного зайца, или на полу остался незамеченный фантик — все равно нужно похвалить ребенка за его стар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val="en-US" w:eastAsia="en-US"/>
        </w:rPr>
        <w:drawing>
          <wp:inline distT="0" distB="0" distL="0" distR="0">
            <wp:extent cx="4914900" cy="3276600"/>
            <wp:effectExtent l="0" t="0" r="0" b="0"/>
            <wp:docPr id="2" name="Рисунок 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Со временем он обязательно научится делать все так, как нужно. Здесь надо проявить сдержанность и спокойствие. Не стоит говорить малышу, что он сделал что-то не так, указывая на его ошибки. Это может отбить у него все желание вообще заниматься убор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огда малыш подрастет, можно порекомендовать ему интересный способ самопроверки своей работы. Он заключается в том, чтобы ребенок сначала вышел из комнаты, а через какое-то время снова в нее вошел. При этом ему следует осмотреть ее оценивающим взглядом, как будто руководитель проверяет работу. Если вдруг найдены какие-то недочеты, то следует их устрани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8"/>
          <w:szCs w:val="28"/>
          <w:lang w:eastAsia="ru-RU"/>
        </w:rPr>
        <w:t>В итоге ребенок станет относиться к уборке как к легкому и естественному, интересному занятию. А результат будет радовать и его, и родител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22222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3" name="AutoShape 5" descr="Ð¼Ð°ÑÐµÐ¼Ð°ÑÐ¸ÐºÐ° Ð´Ð»Ñ Ð´ÐµÑÐµÐ¹ Ð´Ð¾ÑÐºÐ¾Ð»ÑÐ½Ð¸ÐºÐ¾Ð² Ð³Ð¾Ð´ Ð»ÐµÑ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5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4" name="AutoShape 7" descr="Ð¼Ð°ÑÐµÐ¼Ð°ÑÐ¸ÐºÐ° Ð´Ð»Ñ Ð´ÐµÑÐµÐ¹ Ð´Ð¾ÑÐºÐ¾Ð»ÑÐ½Ð¸ÐºÐ¾Ð² Ð³Ð¾Ð´ Ð»ÐµÑ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7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5" name="AutoShape 9" descr="Ð¼Ð°ÑÐµÐ¼Ð°ÑÐ¸ÐºÐ° Ð´Ð»Ñ Ð´ÐµÑÐµÐ¹ Ð´Ð¾ÑÐºÐ¾Ð»ÑÐ½Ð¸ÐºÐ¾Ð² Ð³Ð¾Ð´ Ð»ÐµÑ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6" name="AutoShape 10" descr="Ð¼Ð°ÑÐµÐ¼Ð°ÑÐ¸ÐºÐ° Ð´Ð»Ñ Ð´ÐµÑÐµÐ¹ 1 Ð³Ð¾Ð´ 2 Ð³Ð¾Ð´Ð°  3 4 5 Ð»ÐµÑ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etki.guru/wp-content/uploads/2018/10/ubiraem-igrushki-s-mamoj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etki.guru/wp-content/uploads/2018/10/deti-i-igrushki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14:10:00Z</dcterms:created>
  <dc:creator>дом</dc:creator>
  <dc:description/>
  <dc:language>en-US</dc:language>
  <cp:lastModifiedBy>дом</cp:lastModifiedBy>
  <dcterms:modified xsi:type="dcterms:W3CDTF">2018-12-28T15:00:00Z</dcterms:modified>
  <cp:revision>1</cp:revision>
  <dc:subject/>
  <dc:title/>
</cp:coreProperties>
</file>